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ОЛОКОЛ ДЖОЗЕФА</w:t>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райан ДЖЕЙКС</w:t>
      </w:r>
    </w:p>
    <w:p>
      <w:pPr>
        <w:pStyle w:val="PlainText"/>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вод с английского А.Кохановой</w:t>
      </w:r>
    </w:p>
    <w:p>
      <w:pPr>
        <w:pStyle w:val="Heading4"/>
        <w:spacing w:before="0" w:after="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4"/>
        <w:spacing w:before="0" w:after="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b/>
                <w:b/>
                <w:bCs/>
                <w:i/>
                <w:i/>
                <w:iCs/>
                <w:color w:val="000000"/>
                <w:sz w:val="4"/>
                <w:szCs w:val="4"/>
                <w:lang w:val="en-GB"/>
              </w:rPr>
            </w:pPr>
            <w:r>
              <w:rPr>
                <w:b/>
                <w:bCs/>
                <w:i/>
                <w:iCs/>
                <w:color w:val="000000"/>
                <w:sz w:val="4"/>
                <w:szCs w:val="4"/>
                <w:lang w:val="en-GB"/>
              </w:rPr>
            </w:r>
          </w:p>
          <w:p>
            <w:pPr>
              <w:pStyle w:val="Normal"/>
              <w:tabs>
                <w:tab w:val="left" w:pos="720" w:leader="none"/>
              </w:tabs>
              <w:jc w:val="center"/>
              <w:rPr>
                <w:b/>
                <w:b/>
                <w:bCs/>
                <w:color w:val="000000"/>
                <w:sz w:val="4"/>
                <w:szCs w:val="4"/>
                <w:lang w:val="en-GB"/>
              </w:rPr>
            </w:pPr>
            <w:r>
              <w:rPr>
                <w:b/>
                <w:bCs/>
                <w:color w:val="000000"/>
                <w:sz w:val="4"/>
                <w:szCs w:val="4"/>
                <w:lang w:val="en-GB"/>
              </w:rPr>
            </w:r>
          </w:p>
          <w:p>
            <w:pPr>
              <w:pStyle w:val="Normal"/>
              <w:tabs>
                <w:tab w:val="left" w:pos="720" w:leader="none"/>
              </w:tabs>
              <w:jc w:val="center"/>
              <w:rPr>
                <w:b/>
                <w:b/>
                <w:bCs/>
                <w:i/>
                <w:i/>
                <w:iCs/>
                <w:color w:val="000000"/>
                <w:lang w:val="en-GB"/>
              </w:rPr>
            </w:pPr>
            <w:r>
              <w:rPr>
                <w:b/>
                <w:bCs/>
                <w:color w:val="FF0000"/>
                <w:sz w:val="22"/>
                <w:szCs w:val="22"/>
              </w:rPr>
              <w:t>Литературный ПОРТАЛ</w:t>
            </w:r>
            <w:r>
              <w:rPr>
                <w:b/>
                <w:bCs/>
                <w:i/>
                <w:iCs/>
                <w:color w:val="000000"/>
              </w:rPr>
              <w:t xml:space="preserve"> </w:t>
            </w:r>
          </w:p>
          <w:p>
            <w:pPr>
              <w:pStyle w:val="Normal"/>
              <w:tabs>
                <w:tab w:val="left" w:pos="720" w:leader="none"/>
              </w:tabs>
              <w:jc w:val="center"/>
              <w:rPr>
                <w:b/>
                <w:b/>
                <w:bCs/>
                <w:i/>
                <w:i/>
                <w:iCs/>
                <w:color w:val="000000"/>
                <w:sz w:val="6"/>
                <w:szCs w:val="6"/>
                <w:lang w:val="en-GB"/>
              </w:rPr>
            </w:pPr>
            <w:r>
              <w:rPr>
                <w:b/>
                <w:bCs/>
                <w:i/>
                <w:iCs/>
                <w:color w:val="000000"/>
                <w:sz w:val="6"/>
                <w:szCs w:val="6"/>
                <w:lang w:val="en-GB"/>
              </w:rPr>
            </w:r>
          </w:p>
          <w:p>
            <w:pPr>
              <w:pStyle w:val="Normal"/>
              <w:tabs>
                <w:tab w:val="left" w:pos="720" w:leader="none"/>
              </w:tabs>
              <w:jc w:val="center"/>
              <w:rPr>
                <w:b/>
                <w:b/>
                <w:bCs/>
                <w:color w:val="000000"/>
                <w:sz w:val="6"/>
                <w:szCs w:val="6"/>
                <w:lang w:val="en-GB"/>
              </w:rPr>
            </w:pPr>
            <w:r>
              <w:rPr>
                <w:b/>
                <w:bCs/>
                <w:color w:val="000000"/>
                <w:sz w:val="6"/>
                <w:szCs w:val="6"/>
                <w:lang w:val="en-GB"/>
              </w:rPr>
            </w:r>
          </w:p>
          <w:p>
            <w:pPr>
              <w:pStyle w:val="Normal"/>
              <w:tabs>
                <w:tab w:val="left" w:pos="720" w:leader="none"/>
              </w:tabs>
              <w:jc w:val="center"/>
              <w:rPr>
                <w:b/>
                <w:b/>
                <w:bCs/>
                <w:i/>
                <w:i/>
                <w:iCs/>
                <w:color w:val="FFFFFF"/>
              </w:rPr>
            </w:pPr>
            <w:r>
              <w:rPr>
                <w:b/>
                <w:bCs/>
                <w:color w:val="00FFFF"/>
              </w:rPr>
              <w:t>http://</w:t>
            </w:r>
            <w:r>
              <w:rPr>
                <w:b/>
                <w:bCs/>
                <w:color w:val="00FFFF"/>
                <w:lang w:val="en-GB"/>
              </w:rPr>
              <w:t>www.</w:t>
            </w:r>
            <w:r>
              <w:rPr>
                <w:b/>
                <w:bCs/>
                <w:color w:val="00FFFF"/>
                <w:lang w:val="en-US"/>
              </w:rPr>
              <w:t>LitPortal.Ru</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нонс</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ко за пределами замка Флорет славился Гаэль Белкинг благородством и гостеприимством. Этим и воспользовался Урган Нагру. Он коварством завладел замком, а семью Белкингов держит под стражей. Бельчонок Трюфэн чудом выбрался на свободу. По счастливой случайности его находят Мэриел Чайкобой и Дандин - знаменитые воины Рэдвол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о заволокло тяжелыми грозовыми облаками, завывал холодный северо-западный ветер, и капли косого дождя пробивали маленькие дырки в снегу, который еще лежал на камнях аббатства Рэдволл, но в сторожке было тепло и уютно. На полу и на стульях сидели кротята, мышата, бельчата и ежики, они молча смотрели на старика белку, мех которого от времени стал серебряным. Старик подложил в камин пару поленьев и уселся в крес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дите тихо, малыши, скоро будет завтрак. Из-за двери донесся стук, кротенок вскочил и за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и завтр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малышей с трудом удерживали дверь открытой - ветер так и норовил захлопнуть ее. В комнату, пятясь, вошел старый толстый еж, он тянул тележку с большим котлом и деревянными мисками и ложками. Едва он перебрался через порог, как порыв ветра захлопнул дверь. Стряхнув дождинки с седых иголок, еж приподнял крышку кот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й ненастный день нет ничего лучше пудинга "Жемчужная королева". Подходите, малыши, давайте сюда миски и ешьте, пока не ост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слышался только стук ложек. Старик белка доел и потрепал за ушки мышонка, который устроился на подлокотнике его кр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Джеррил, нравится? Мышонок облизал мис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кусно! А из чего делается пудинг "Жемчужная короле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оси моего друга, ведь это он готовил! Старый еж согнал малышей со своего кресла - оно стояло по другую сторону камина - и, усмехаясь, ус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хо-хо! Сейчас я расскажу, из чего делается этот пудинг. Берешь все самое вкусное - орехи, яблоки, ягоды, сливы и воспоминания, много воспоминаний. Верно, дружище? Да, воспоминания... Сколько сезонов прошло, а они не исчезают из памя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енок огляделся в поисках доба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ы расскажешь нам сказку?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м же еще можно заняться в такую погоду? - Старик белка отставил в сторону миску. - Да, я расскажу вам сказку, а мой друг поможет, потому что сказка наша очень длин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рил облизывал свою миску, но при этих словах поднял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 ее сами придумали? Старик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ет! История эта правдива от начала и до ко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ж кивнул из своего кр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ничего бы не произошло, если бы не сон Джозефа Литейщ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ружи дождь прибивал к земле молоденькую травку, а ветер гудел в ветвях, будто хотел оборвать все почки. Тоненькая сосулька, звякнув, упала с крыши сторожки, словно последняя слеза зимы. А в самой сторожке мерцал огонь, он освещал малышей, которые во все глаза смотрели на рассказч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нига 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Н</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т, он пришел сюда из северных земель, где царят голод и холод. Там его все боялись. Звали этого страшного зверя - Лисоволк. Урган Наг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своей подругой Сильвамортой он командовал огромной шайкой злобных крыс. И вся эта банда опустошала северные земли, которые находились под властью Нагру. И никто не мог помешать ему. Но Лисоволк понимал, что у него есть один враг, которого ему никогда не одолеть. Этот враг не знал жалости. Зи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ренной страной правили голод и жестокий холод. Нагру и Сильваморта были вынуждены уступить. Со всей своей бандой они отправились на трех больших кораблях искать теплые стр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опасное плавание. Корабли Лисоволка бороздили моря, которые еще никогда не видели парусов. Неведомые воды смыкались за кормою, а утомленный флот продвигался все дальше в неизвест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однажды утром впередсмотрящие доложили, что море стало какое-то не такое. У самых бортов играла в волнах мелкая рыбешка, день обещал быть ясным, а на горизонте... На горизонте виднелась бурая полоска. Земля! Лисоволк запрокинул голову и торжествующе зав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е-таки победил это огромное ледяное море! Сильваморта присоединилась к его вою. Они словно бросали вызов голубому весеннему небу. Крича и пища, крысы столпились на палубах, приветствуя своих вожаков. Вот так Урган Нагру и прибыл в южные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мореплавателями лежала прекрасная земля, в дымке первой весенней зелени она казалась им сказочным сном. Южноземье! Этот мирный край никогда не знал войны. Но вот Нагру, Сильваморта и их кровожадная банда высадились на берег. Отощавшие за время долгого путешествия, они направились в глубь страны, готовые воевать и грабить. Для Южноземья настали трудные врем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Быстробой, выдра, сидел в засаде на вершине лесистого холма и следил за замком Флорет. С самого начала лета он каждый день на своем наблюдательном пункте ждал сигнала. Этот замок стоял на скалистом плато, его северная сторона была высечена прямо в скале, а с других сторон его защищал ров с водой. Почти треть главной, южной, стены занимал широкий подъемный мост. Из долины к замку вела каменная лестн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печально смотрел на старый дом. Издали он был похож на красивый торт, который оставили на столе, покрытом зеленой скатертью. На фоне голубого неба четко вырисовывались белые башни с черепичными крышами необычной - круглой - формы. Среди зубцов вился зеленый плющ, а окна и двери обрамляли вьющиеся розы. Ну и жара! Даже пестрые флаги и вымпелы лениво висели на флагштоках - ни вете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отогнал прочь мысли об этом прекрасном доме и с тревогой взглянул на окошко в стене над подъемным мостом. Вдруг что-то не так? Вдруг Нагру узнал о готовящемся побеге? Как там друзья Рэба - Гаэль Белкинг, королева Сирина и маленький Трюфэн? Вдруг они не получили послания от черного дрозда Рэльфа? Рэб сжал в лапах свой лук и уставился на окно, ожидая сигнала. Но тревожные мысли не оставляли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чему Гаэль не послушался его? Рэб снова и снова вспоминал тот день, когда он впервые поссорился со своим старым другом. Ссора была ужасной и закончилась тем, что Гаэль велел ему либо замолчать, либо покинуть замок. И Рэб в гневе ушел. Он увел с собой всех выдр, охранявших замок, но не потому, что боялся Нагру, а потому, что видел то зло, которое не замечал его д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ненавидел коварного Лисоволка и не боялся его. Но сейчас Белкинг и вся его семья были пленниками в собственном доме. Скоро над всем Южноземьем тучей нависнет злоба Нагру, и Гаэль вспомнит, о чем его предупреждал Рэб. Однако старый друг не внял предупреждению и принял у себя этого проклятого Лисовол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руг Рэб заметил, что в окошке над мостом мелькнули иссиня-черные крылья и затрепетал красный лоскут. Рэб натянул тетиву лука. Побег нач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це смотрело вниз, словно раскаленный безжалостный глаз. Две мыши забились в тень глинистого пригорка посреди пустынной равнины. Юная Мэриел из Рэдволла перевернула фляжку, и две последние капли воды выползли на высунутый язык ее друга Дан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ри язык, - сердито сказала Мэриел. - А то солнце решит, что мы его драз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кивнул, закрыл рот и посмотрел в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лнце само нас дразнит всю неделю. Дандин проводил взглядом пустую фляжку, которую Мэриел убрала в пыльный вещевой меш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лись еще две овсяные лепешки. Хочешь? Дандин грустно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не надо. Пусть они напоминают нам о Рэдволле. Скоро год, как мы ушли оттуда. Небось стану грызть ее, так все зубы переломаю. Да и пить хочется. И вообще, так жарко, что и разговаривать неох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поудобнее устроилась в тени и смежила ве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спи. Ночью станет прохладнее, и мы пой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послушно закры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проснулась уже в темноте. На небе высыпали звезды. Внутреннее чутье говорило ей, что двигаться сейчас нельзя. Кто-то тащил мешок из-под ее головы. И этот кто-то был вовсе не Дандин, потому что Мэриел явственно слышала, как тот тихо сопит во сне. Она вскочила и вцепилась когтями в мешок, не давая вору удрать с ним. В потемках она видела лишь темную фигуру какого-то толстяка, убегавшего пр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эдво-о-олл! - грозно крикнула Мэриел и, выхватив из мешка черствую лепешку, метнула ее, словно ди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 Прямо по затылку! Вор завалился на бок. Дандин очнулся и вскоч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акое...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ка бежала к преступнику, выкрики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ла, что эти лепешки еще пригодя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поплелся за ней, спросонья протирая глаза. Подойдя ближе, он увидел, что Мэриел склонилась над поверженным вра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господи, что же я наделала! - запричитала она. - Он же совсем малы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ежонок. Дандин склонился и потрогал большущую шишку на затылке маленького вори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еспокойся, он уже приходит в себя. - Дандин подобрал лепешку и усмехнулся. - Вот это да! Смотри-ка, ни кусочка не отколо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жонок медленно сел и осторожно потрогал лапой голову, затем поморгал и наконец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у-у-у! Где это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спела Мэриел и рта раскрыть, как вмешался Дан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поткнулся и разбил себе голову, приятель. Уставившись на Дандина, ежонок ощетин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риятель! Меня звать Колючка Шари, так меня и зов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зость ежика заставила Мэриел позабыть о жалости. Она схватила Шари за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наглый воришка! Перед тобой стоит Мэриел из Рэдволла, а это Дандин. Мы - воины. Так что будь повежлив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так больно стиснула Шари нос, что у ежонка градом покатились сле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у-у-й! Отпусти мой нос, ты, вредю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отпустила нос, и ежик плюхнулся на песок. Одной лапой он потирал нос, а другой - ушибленный заты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то лучше, - сказала Мэриел и села рядом. - А теперь скажи, что ты здесь делаешь? Где твои мама и па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и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х не помню. Меня утащили ласки, и я был их рабом. Каждую ночь они привязывали меня к столбу, но сегодня я убе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дружелюбно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алеко отсюда эти ла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утру дойдете, это на юге. Я сбежал еще засветло, господин Дан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зовут просто Дандин, - оказал Дандин, положив лапу на рукоять кинжала. - А у твоих ласок есть еда и пит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у них всего полно. Грабят путников, вот что они дел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принесла свой мешок, положила обратно лепешку и потуже завязала вере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давай проведаем твоих ласок, - сказа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еще не остыла после дневного зноя, хотя в ночном воздухе уже веяло прохладой. Все трое отправились на юг. Дандин объяснял ежику свой план, и тот тихонько хихи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чай и Землянуха, бывшие хозяева Шари, сидели у костра, а на востоке заря уже гладила небо своими розовыми лапками. Ласки пытались заварить мятный чай, но у них ничего не получалось. Рядом лежала целая куча непропеченных пирожков с яблоками. Минуту назад Молочай схватился за горячую сковородку и теперь тряс обожженной лап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б он сдох, мерзкий колючка! И как только он справлялся со всем э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нуха злобно хлестнул пирожки ивовым пру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же поганец,- поддержал он Молочая.- Без воды ему далеко не уйти. Ну ничего, поплачет он у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го вам утречка, господа. Простите, что я убе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олочая отвисла челюсть. Это был Шари: ежонок невозмутимо появился из-за пригорка. Дрожа от ярости, Землянуха показал прутом на столб, вкопанный в землю. Вокруг столба была обмотана толстая верев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рзавец! Вот я сейчас привяжу тебя к этому столбу да высеку как следует, чтоб не бег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чай перехватил лапу Земляну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после завтрака, приятель! Пусть сперва приготовит нам что-нибудь. Давай пошевеливайся, болв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и послушно принялся за работу. В кипящую воду он бросил листья мяты, разложил пирожки на сковородке и стал пропекать их. В это время к лагерю подошла Мэриел и, глупо улыбаясь, помахала лапой двум лас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ое утро! Прекрасная погода, не правда ли? Не дадите ли чего-нибудь голодному пут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здесь делаешь, мышка? - спросил Молоч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те ли, то одно, то другое, - сказала Мэриел, наморщив носик и глупо морг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ски отошли в сторонку, перешептываясь и хихикая. Немного погодя Землянуха повернулся к Мэриел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хочешь есть, придется немного поработать. Вон там под горкой - нора. Это кладовка. Принеси оттуда фруктов и воды. А потом мы покажем тебе кое-что интерес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тов у ласок было запасено вдоволь. Мэриел принялась делать фруктовый салат. Всходило солнце, ласки сидели в тени пригорка и подталкивали друг друга локтями, злорадно хихик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нагло перебрасывая кинжал из одной лапы в другую, в лагерь вошел Дандин. Он не стал перешагивать через лапы ласок, а просто пнул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Мэриел Чайкобой, пригласишь меня к завтра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рассмея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хо! Привет, Дандин, старый вояка! Мэриел и Шари расставили еду на земле. Дандин уселся между изумленными ласками и крикнул Ша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малыш, хватай тарелку и ложку - садись к 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и сел рядом. Он взял горячий пирожок и чашку медового напитка. Но как только к еде притронулись ласки, Дандин ударил их пару раз по лапам и неодобрительно при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а манеры? Сначала едят гости и дети. Ласки забеспокоились. Одно дело - одинокая мышка, а другое - Дандин, судя по всему, закаленный в битвах во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малыш, тоже хочешь быть грабителем, как эти? - дружелюбно спросил Дан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кивнул Шари. - У грабителей есть рабы, их заставляют рабо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ски испуганно уставились на Дандина, а он поддел кончиком кинжала пирожок и сказал угрожаю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эти честные звери держат рабов? Землянуха внезапно стал заик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нет, - сипло простонал он. Дандин сурово взглянул на дрожащих Молочая и Землянуху и, подняв ивовый прут, со свистом взмахнул 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думаешь, Мэриел, эта парочка говорит прав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ка подошла к столбу - месту ночлега и наказаний Колючки Шари - и отвязала толстую веревку. Подмигнув ежонку и Дандину, она затянула на конце веревки крепкий узел. Затем она разложила на земле шесть орехов и повернулась к Землянухе и Молоч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эту веревку? У меня всегда с собой такая, она называется Чайкобой. Я могу сбить чайку одним ударом. Здесь чаек вроде бы нет, зато есть кое-что друг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Мэриел завертела веревку над головой. Веревка взвилась в воздухе раз, другой, трет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ски только пискнули от страха. Дрожа, они уставились на осколки скорлупы и крошки ядрышек - все, что осталось от шести орехов. Мэриел поднесла Чайкобой к самым носам Молочая и Земляну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те, о чем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дачливые рабовладельцы отшатнулись, вскочили и бросились наутек. Только пятки засверк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рипасы ласок достались друзьям. Плотно позавтракав, они отправились дальше. Шари принял твердое решение стать бесстрашным воином, таким же как Дандин и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а Сирина печально смотрела на своего сына - маленького Трюфэна. Он сидел в Банкетном Зале замка Флорет и казался таким одиноким! Бедный бельчонок! Его держали в плену, без родителей, только старая барсучиха - его няня Мута - была рядом с ним. Сирина и ее муж Гаэль Белкинг сидели у стены, Трюфэн - в середине зала, на маленькой скамеечке, а напротив них на почетных местах за столом сидели Нагру и Сильваморта в окружении своих офицеров. Сирина крепко сжала лапу Гаэля, и они посмотрели на маленького залож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рина вспоминала о том, что произошло. Неужели прошло всего три месяца с тех пор, как Нагру и Сильваморта появились у ворот замка? Казалось, они хозяйничают здесь уже целую вечность. Она вспоминала тот вечер, когда они впустили Нагру и его подругу в дом: была ранняя весна, моросил дождь, дул пронизывающий ветер. Гаэль приказал впустить, накормить и одеть едва живых от усталости, голодных и грязных лис. Сирина очень жалела, что Гаэль не послушал предупреждений Рэба Быстробоя. Но Белкинг был упрям - он и слышать не хотел о том, чтобы в замке Флорет кому-нибудь отказали в гостеприимстве. Рэб долго спорил, и ссора продолжалась до тех пор, пока рассерженный Рэб не ушел из замка вместе с другими выдрами, которые охраняли Фло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два дня лисы стали хозяевами замка. Как просто оказалось это сделать! Сильваморта заманила Муту в комнату и заперла ее там. Нагру схватил маленького Трюфэна, который до смерти перепугался, увидев жуткие когти у самого своего горла. Гаэлю пришлось опустить подъемный мост, и в замок ворвались кры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ой минуты жизни обитателей замка висели на волоске. Все их друзья и придворные, которые пытались сопротивляться, были убиты или заключены в подземелья замка Флорет; тех, кто не был опасен, заставили прислуживать лисам и их офицер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был весьма крупный лис. От кончика носа до кончика хвоста его гибкое и сильное тело покрывали голубовато-серые пятна, а его жестокие глаза напоминали кроваво-красный гранит. Одеждой ему служила шкура волка: свои лапы Нагру вдевал в лапы шкуры, как в рукава рубашки, а волчья морда с пустыми глазницами красовалась на голове, надетая как капюшон. Вместо волчьих когтей были вставлены железные когти, поэтому лапы Нагру были грозным оруж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уступала ему в росте, но не в жестокости. Ее морда была серебристой, и такие же серебристые отметины украшали серовато-белый мех на спине, глаза светились зеленоватым огнем. Она носила юбку из звериных хвостов с искусно вшитыми кусочками хрусталя, и, когда лиса двигалась, они позвани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жестокая чета сидела бок о бок, попивая бузинное вино. Нагру поддел когтем черносливину и злобно швырнул ее в толстую старую крысу, которая держала в лапах музыкальный инструмент, похожий на лют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охэл, пес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охэл начал петь противным тонким голосом, аккомпанируя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ишел из дальней он страны, где сумрачен восход,</w:t>
      </w:r>
    </w:p>
    <w:p>
      <w:pPr>
        <w:pStyle w:val="PlainText"/>
        <w:jc w:val="both"/>
        <w:rPr>
          <w:rFonts w:ascii="Times New Roman" w:hAnsi="Times New Roman" w:eastAsia="Times New Roman" w:cs="Times New Roman"/>
          <w:i/>
          <w:i/>
          <w:iCs/>
          <w:lang w:val="en-U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де тундру укрывает снег почти что целый год,</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есстрашный полководец он и в битвах знает тол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Его зовут Урган Нагру - отважный Лисовол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спросил у Гаэ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Белкинг, знаешь, почему меня зовут Лисовол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молчал, тогда Нагру сам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я - единственный лис, который убил волка, это его шкуру я ношу. Этого волка звали Урган, я взял это имя и перевернул его - теперь меня зовут Урган Нагру. Говори хоть с начала, хоть с конца - получается одинак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Нагру рвал зубами мясо и запивал его вином, Сильваморта пристально смотрела на Муту - старую няню-барсучиху. Мута молчала. Иногда, когда радовалась или пугалась, она издавала звуки, похожие на хриплый кашель или лай, но чаще она молчала. И сейчас, верная Трюфэну, она сидела рядом с ним. Сильваморту раздражала эта привязанность няньки к питомцу, и лисица никогда не упускала возможности помучить Муту. Подозвав к себе Йохэла, Сильваморта сняла с него красную с желтым короткую накидку и сорвала с головы шутовской колпак - он был сделан в форме двух рогов, на конце каждого болтался маленький колокольчик. Нацепив все это на Муту, лисица насмешливо кр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имайся, полосатая! Я приказываю - пля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сучиха не сдвинулась с места, она молча смотрела на лисицу. Сильваморта кивком подозвала к себе Щелеглаза - одного из офице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эта дура не будет плясать, - пролаяла она, - пощекочи мечом беличье отродье! Пусть тогда он попляш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елеглаз встал и вытащил меч из ножен. У Муты не было выбора. Она стала медленно плясать, шаркая лап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пнула кры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грай, Йохэ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та кружилась, стараясь успеть за музыкой. Колокольчики на дурацком колпаке беспорядочно звенели, а Сильваморта и крысы насмехались над неуклюжей пляской. По щеке Муты скатилась одинокая слези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а Сирина отвернулась, не в силах видеть это жестокое представление. Гаэль наклонился к жене, словно утешая, и шепотом, чтобы слышала только она,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и постарайся не показать своего удивления. Помнишь нашего славного певчего дрозда Рэльфа? Рэб передал мне через него, что выдры будут ждать нас сегодня во рву с водой - мы должны пойти с Мутой, когда она поведет Трюфэна спать после обеда. Рэльф повесит на окно над подъемным мостом красную скатерть, чтобы Рэб понял - мы идем. Когда выйдем из зала, смотри: на каком окне красная скатерть - из него-то мы и выпрыгнем. А потом выдры отведут нас в безопасн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юфэн не мог понять, почему Мута веселится одна, - ведь они всегда играли вместе. Увидев, как она пляшет, малыш рассмеялся - так это игра! Он принялся скакать около барсучихи, хлопая лапами под музы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та подняла голову и весело ему улыбнулась. Они стали плясать вместе, подскакивая и прыгая то вперед, то назад. Когда Мута наклонилась к Трюфэну, он стянул с нее колпак и стал им размахивать. Колокольчики звенели, а бельчонок громко 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стрей! Быстрей!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кинул в Сильваморту черносливину и презритель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ухитрилась осчастливить и барсучиху, и детеныша! Смотри, как скачут! А теперь скажи-ка мне, кто глупее: ты или барсучи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швырнула в Йохэла деревянную мис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ти играть, идиот! Музыка стих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ользовавшись моментом, Сирина поспешила к малышу. Она подняла своего сына, подхватила за лапу Муту и заторопилась к выходу. Гаэль подошел к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юфэн, тебе пора спать. Мама и папа пойдут с т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уже почти дошли до двери, когда раздался крик Сильвамор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лениво кинул в супругу еще одну чернослив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идут. Бежать им некуда! Сильваморта вскочила, ее глаза сверк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ти швырять в меня черносливом, пятнистый! Я скажу, когда им можно ид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Нагру был не из тех, кого можно безнаказанно оскорбл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шь так говорить со мной - испробуешь мои когти на своей шку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 тем маленькая компания потихоньку продвигалась к выходу. Сильваморта схватила копье капитана Крюкохвоста, нацелила его на Лисоволка и заор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ми свои когти, и мы подеремся! Сейчас же прикажи этим тварям ост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две крысы - Вреднозлоб и Мокротоп - выхватили мечи. Гаэль вытолкнул семью в соседний зал. Вдруг Сирина кр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на окне красная скатер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почувствовал, как когти Вреднозлоба впились в его плечо. Он отпрыгнул назад и отбросил Вреднозлоба так, что тот сбил с лап Мокротопа. Гаэль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та - в ров! Прыгай через окно - спаси мою сем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упал, крысы пинали и топтали его. Мута бросилась к окну, на котором трепетала красная скатерть. Отдав бельчонка матери, барсучиха осторожно подняла их обоих и свесилась с подоконника. В этот момент ей в спину ударило древко копья. Мута вздрогнула и изо всех сил бросила мать и малыша как можно дальше, чтобы они не ударились о стену замка. Затем барсучиха обернулась и сорвала с плеч красно-желтую накидку; одним ударом Мута сбила с лап двух крыс, а двух других охватила накидкой и пихнула в тех, кто стоял сзади. Началась свал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есь коридор был заполнен крысами - нечего было и пытаться добраться до Гаэля. Оставалось одно: она взобралась на подоконник и посмотрела вниз. Вдруг в ее спину впились чьи-то когти - это Сильваморта пробралась по головам дерущихся крыс и теперь крепко держала Му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ебе, дрянь! Не раздумывая, Мута схватила лисицу и вместе с ней прыгнула в 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ры Рэба уже вытащили из воды Сирину и Трюфэна, когда, подняв фонтан брызг, в ров плюхнулись Мута и Сильваморта. Оказавшись на дне рва, Мута перевернулась и, толкнув лисицу вниз, наступила ей на голову. Через несколько секунд барсучиха вылезла на берег к своим друзьям и спасител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у охватил ужас - барсучиха втоптала ее в илистое дно, ее нос и уши залило водой. Лисица начала барахтаться и наконец освободилась; раздался глухой, чавкающий звук, и Сильваморта выбралась на поверх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ъемный мост опустился. Крысиная банда выкатилась из замка, намереваясь схватить сбежавших пленников. Сильваморта шлепала лапами по воде и пронзительно верещ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гите! Я не умею пла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в нерешительности остановились - они боялись оставить жену Лисоволка без помощи. В воду торопливо опустили несколько копий и длинных п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появился на мосту как раз в ту минуту, когда промокшую Сильваморту вытаскивали изо рва. Нагру начал ругать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отка, как ты позволила им бе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зволила? - ядовито прошипела Сильваморта, отплевываясь. - А где был ты, крет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Harpy увидел исчезающих за деревьями беглецов. Он указал на них крысам, стоявшим на бере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мной! Я схвачу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 выдры и Сирина почти бежали, Трюфэн сидел на плечах молодого сильного Рыбинга. Мута замыкала шествие. Ветки деревьев узорным шатром переплетались над головами беглецов, которые поднимались на хол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ившись по горной лестнице, Нагру остановился - он следил за маленькой группкой на холме. Крысиный офицер Гэтчег воткнул меч в землю и уселся на корточки, тряся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летели, как парочка голубей! Теперь их уже не пой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мгновенно выдернул из земли меч Гэтчега и одним ударом снес ему голову. Крыс эта расправа просто потрясла - в толпе пронесся вздох ужаса. Нагру бросил меч на безжизненное т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еще хочет высказаться? Вставайте, слюнтяи, пока я не раскроил вам головы! Мингол, возьми двенадцать крыс - ты зайдешь справа. Щелеглаз! Ты с двенадцатью другими зайдешь слева. Остальные - за мной,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Быстробой и шесть его выдр встревоженно смотрели, как медленно беглецы взбираются на крутой холм. Подруга Рэба, Айрис, вложила камень в пра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приближаются очень быстро, Рэб. Они хотят окружить наших друз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пустил стрелу и убил одну из крыс Мингола. Прилаживая следующую стрелу и прицеливаясь, он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должны хотя бы ненадолго задержать крыс, чтобы выиграть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ры принялись за дело - в воздухе замелькали стрелы, камни и дротики. Рэб бросился к беглецам, он миновал их, кри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гите, друзья! Нагру идет по пятам! Я задержу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Быстробой был воином, не знающим страха. Он выпрямился и стал осыпать врагов стре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алел Лисоволк, что не убил неистового Рэба с самого 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ыхаясь от быстрого бега, Сирина влетела в объятия Айрис. Выдра обняла ее лишь на мгновение и вновь взялась за пра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ремя болтать! Мы должны отвести вас в безопасн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Гаэль... и Рэб? Как же 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мы ничего не можем сделать! Я должна увести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ок Рэба ударило копье. Не обращая внимания на боль, он сразил еще одну крысу. Затем сосчитал оставшиеся стрелы - 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прикрытием кустов и деревьев крысы Нагру окружали Рэба. Не оглядываясь, Рэб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оди их, Айрис! Быст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бежали с холма, петляя между деревьями. Но не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та грозно зарычала, в темных глазах барсучихи сверкнули гнев и ярость. Изо всех сил она вцепилась в толстый сук огромного дерева, он с громким треском оторвался от ствола. Размахивая суком над головой, Мута бросилась на Нагру и его шайку. Толстый конец сука огрел Нагру по спине с такой силой, что Лисоволк взлетел в воздух, словно сухой лист. Перекувырнувшись несколько раз, он шмякнулся о дерево. Урган Нагру не мог ни вздохнуть, ни пошевел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и барсучиха стояли спина к спине и отбивались от наседавших крыс: она - суком, а он - луком. Они сражались как одержимые, несмотря на раны. Крысы окружали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рывок из дневника Сакстуса - настоятеля аббатства Рэдволл в Стране Цветущих Мхов. Все началось, когда я гулял по саду с отцом Мэриел - Джозефом Литейщиком. Какое прекрасное это было утро! Джозеф сказал, что в последнее время он много думает о Мэриел и беспокоится за нее. Прошло уже больше года, как она отправилась с Дандином на поиски приключений. Я знаю Дандина с детства - он из отчаянных мышей, но у него доброе сердце. Мэриел и Дандин очень похожи, оба искатели приключ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всего Джозефа беспокоило, что он ничего не знает о дочери, - он не получил от нее никакой весточки. Ни путешественники, ни гости Рэдволла, ни пролетающие птицы - никто не знал, где они, никто даже не слышал о Мэриел и Данд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ен заметить, что как раз в то время Джозефу и приснился Мартин Воитель: он часто снится тем, кто тревожится. Мартин - основатель и защитник аббатства, великий воин, он жил давным-давно, и его почитали как самого мудрого правителя. Его слова, часто непонятные и таинственные, всегда вселяли надежду, так что неудивительно, что дух Рэдволла явился Литейщику. Сознаюсь, ужасно хотелось бы узнать, что же Мартин сообщил Джозефу, пока тот блуждал в царстве снов. Но мой друг ничего не мог сказать - он еще не понял значения слов Март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кий стук в дверь заставил Сакстуса оторваться от летописи. Не спрашивая, кто стучит, он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знаю стук! Только у Джозефа Литейщика такие дубовые кула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двери послышался довольный смешок, и Джозеф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кстус, заснул, что ли? Пора обедать! Аббат поправил свою сутану и поспешил открыть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ый день, Джозеф. Я, пожалуй, и впрямь сменю перо на лож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сильный и жизнерадостный, с аккуратной седой бородкой, шутливо хлопнул аббата по жив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шли вдоль окаймленных цветами газонов, направляясь к главному зданию аббатства. Оно четко вырисовывалось на фоне светлого вечернего неба - огромное старое здание из красного песчаника украшали вьющиеся розы, многоцветье витражей сверкало в лучах заходящего солнца. Джозеф ускорил шаг, оставив Сакстуса пыхтеть поз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это сегодня все так спешат? - задыхаясь, произнес Сакстус и ухватился за рукав друга. - Вон, смотри-ка, Кротоначальник - так торопится, будто у него хвост горит! Приветствую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жак рэдволльских кротов дотронулся лапой до носа в знак ува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го, как это... вечера! А мы сопровождали, это самое... гостей на обед, - задумчиво сказал Кротоначальник, наморщив нос. - Том и Роза пришли из л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широко раскры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к сюрприз! Том с женой - нечастые гости, эти белки подолгу живут в лесу, и частенько никто не знает точно, где же они. А другие г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р! - Живот Кротоначальника затрясся от смеха.- Полагаю, вам лучше поспешить. Рози и Тарквин принесли своих малюток в аббат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всплеснул лапами в притворном отчая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умрем с голоду - Тарквин и Рози с двенадцатью зайчатами! Четырнадцать р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могу и не есть, - сказал Джозеф, похлопывая аббата по спине. - Мне надо подумать о планах на будущ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остановился перед отцветающей сирен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это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скажу тебе, - сказал колокольный мастер, задумчиво поглаживая бородку. - Наш Мартин много чего сообщил мне прошлой ночью. Я об этом пока не могу говорить, но его первые слова я повто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а этим праздничным столо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Шестнадцать будет вас.</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Луч солнца вспыхнет за холмо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тот предзакатный час,</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Джозеф будет вспоминат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ернистые пут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огда спасатели пошл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рузей своих найт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а этим праздничным столо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Шестнадцать будет вас.</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еня вы вспомните тогд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тот предзакатный час.</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оначальник покачал бархатистой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 это все зна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пожал плечами, а Сакстус промол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начит, что Мартин все объяснит в сво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направился к аббатс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что ты сказал, Сакстус, - ответил он, - потому что я помню только несколько строчек, все остальное - как в тум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бат осторожно увел разговор в сторону - он-то знал, что, если Мартин сказал, все выяснится в нужное время. Он поднял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зеф, я так люблю слушать твой колок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плом вечернем воздухе веяло благоуханием цветущего сада. Над землей плыл густой, сильный звук бронзового колокола Джозефа - он призывал всех оставить дела и пожаловать в Большой Зал на об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се времена аббатство Рэдволл слыло обителью дружбы и славилось добротой обитателей и фантастическими обедами. Сакстус вошел в Большой Зал. Лучи солнца проникали сюда через украшенные витражами окна и всеми цветами радуги расцвечивали скатерти на накрытых столах. За столами сидели и старики, и молодежь - гул голосов поднимался к самому потолку. Проголодавшиеся звери охотно обсуждали яства, а повара и их помощники толпились с подносами, уставленными всевозможными лакомствами. Зайцы - Тарквин и его жена Хон Рози с двенадцатью зайчатами - даже ушами шевелили от удоволь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пой Симеон, старый травник, и матушка Меллус, самая старшая барсучиха в Рэдволле, сели рядом с Сакстусом, Джозеф тоже уселся неподалеку, - все они были добрыми друзьями. Два ежика тащили поднос с горой свежевыпеченных лепешек. Джозеф склонился к барсучих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восхитительный аромат! Мои любимые ежевичные лепешки с кленовым сироп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ребристой морде барсучихи появилась улы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я испекла их специально для тебя, хотя, надо признать, пахнут они действительно непло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ж на вкус - и говорить нечего... - заметил Сакстус, разворачивая салфетку. - Впрочем, я забыл прочесть благодарственную моли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звонил в маленький колокольчик, который Джозеф сделал специально для стола. Все разговоры смолкли, в Большом Зале воцарилась тишина. Аббат торжественно встал, откашлялся и на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частливым быть - не мудрен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м счастье жить судьбой дан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с другом трапезу делит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Есть хлеб и эль прохладный пит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вою молитву сотвори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ироду-мать благодар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громко сказали "Аминь!", прозвенел маленький колокольчик, и долгожданный обед нач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был за обед! Все, что подавалось на стол, было невероятно вкусным: октябрьский эль и клубничный напиток, торты, пироги с ягодами и фруктами, пудинги - все это и многое другое появлялось из кухни Рэдволла. Раф Кисточка, звонарь аббатства, разделил огромный фруктовый пирог со своим другом Дарри Дикобразом - этот еж был ключником и племянником ныне покойного Габриэля Дикобраза, чью должность он сейчас и испол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бат увидел, что Джозеф откинулся на спинку ст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ты, Литейщик? - спросил он. - Есть не хочешь, что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кстус, когда мы поговорим о моем с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ачала поешь, а потом и поговорим. Всему сво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д продолжался до тех пор, пока малыши не начали зевать. Вскоре их отправили сп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атные лучи освещали гобелен с вытканным Мартином Воителем, висящий на стене Большого Зала. Сакстус вдруг почувствовал, что зря встал со стула: его охватило какое-то странное чувство, словно время остановилось. Золотистые пылинки лениво танцевали в лучах солнца, и в этой почти осязаемой тишине рэдволльцы сидели будто фигуры, навеки застывшие на какой-то картине. И вот Сакстус как бы со стороны услышал свой голос - он звучал очень громко, так громко, что слышно было в самых дальних уголках Большого 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я хочу вам кое-что сказать. В последнее время наш Джозеф Литейщик часто думает о своей дочери Мэриел и ее друге Дандине. Увы, уже больше года мы ничего не знаем о наших друзьях. Думаю, Джозеф способен помочь нам ответить на эти вопросы. Прошлой ночью он видел во сне Мартина Вои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жозеф ничего не слышал, голос аббата доносился до него как невнятное бормотание. Сакстус закончил, и все устремили взгляды на Литейщика - он сидел выпрямившись, глядя на гобелен с изображением Мартина, его губы шевелились, словно он разговаривал с кем-то невидимым. В зале потемнело, лучи заходящего солнца пробивались через высокое окно и очерчивали силуэт Джозефа. Сакстус вспомнил стро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Луч солнца вспыхнет за холмо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тот предзакатный час...</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це заш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гли свечи и факелы. Джозеф встал и огляд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те, я расскажу о словах Мартина Вои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холмах, где росли кусты, было прохладно. Мэриел, Дандин и Шари спокойно закусили отобранными у ласок припасами. Они даже вздремнули на моховом холмике, слушая песню жаворонка, которую заглушали жужжание пчел и стрекот кузнечиков. Дандин услышал какой-то шум. Он вскочил и насторож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где-то дерутся и рычат. Мэриел щелкнула по носу спящего Ша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ка прекрати храпеть! Вставай и скажи, что ты слыш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и насторожил свои чуткие уши и сразу определил, в чем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кто-то мучит крота. Видите вон тот большой холм - третий к югу? Кричат где-то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ая компания, не раздумывая, бросилась на помощь. Мэриел приготовила Чайкобой, Дандин достал кинжал. Шари глубоко вздохнул и, подкидывая вверх две лепешки, устремился за своими друзь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жонок оказался прав - в беду попал старый толстый крот. Шесть крыс пытались связать его веревками. Рядом рыдали три кротенка, их сторожила седьмая кры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крот отбивался свободной лапой от веревок и ры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рзавцы! Не пойду я, это самое... ни к какому Лисово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х друзей еще никто не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 Мэриел займемся теми, кто держит старика, - шепнул Дандин ежонку. - Справишься с тем, кто держит малы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твечая, Шари подбросил овсяную лепешку и с силой метнул ее. Удар пришелся точнехонько в челюсть, и крыса рухнула без чувств. Ежонок ухмыльнулся от уха до 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тово, Дан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повернулись и уставились на маленькую компанию. Дандин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ри, надо было подождать моего сигнала. Теперь нам не застать их враспло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дошли к крысам, и Мэриел крикнула, обращаясь к крысиному вожа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ри свои грязные лапы от крота! Вожак посмотрел на мышку и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что тут делаешь, де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йкобой взвился в воздух, и вожак тяжело осел на землю, выплюнув сломанный зу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шее у вожака висел костяной свисток, и он дунул в него. Раздался пронзительный звук, но прежде чем вожак успел свистнуть второй раз, старый крот мертвой хваткой вцепился в него и свалил на землю. Мэриел и Дандин понимали, что к крысам скоро подойдет подкрепление, и бросились на вра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эдво-о-о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андина ринулась большая крыса, он опрокинул ее на землю, вырвал из лап копье и принялся колотить поверженного врага древком. Мэриел захлестнула лапы другой крысы Чайкобоем, та запуталась в веревке и грохнулась на песок. Шари вскочил на спину третьей крысы и как следует огрел ее твердой, как камень, лепеш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т прибыло подкрепление: из-за холма выбежало крыс десять, если не больше. Мэриел крикнула Дандину и Ша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малышам! Быс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четверо - Мэриел с Дандином, ежонок и старый крот - окружили малышей и выставили навстречу подступающим крысам копья. Мэриел вертела веревку так, что ни одна крыса не могла подойти близко. Шари размахивал подобранным мечом и страшно рычал. Опрокинутые на землю и избитые крысы начали подним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жак с выбитым зубом, чуть пошатываясь, стоял в стороне и вытирал с подбородка кр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еще пожалеешь, что встала на пути Хвастлина из шайки Наг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у которых были луки, уже прицеливались. Дандин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идишь, Шари, что получилось? Нельзя действовать, пока не разберешься в обстан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вкушая легкую расправу над маленьким отрядом, крысы медленно приближались. Шари перепугался не на шу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ак уж и весело быть воином! Похоже, нас сейчас убь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понимала, насколько ежонок прав. Но в отчаянных ситуациях и действовать надо отчая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ватив из-за пояса Дандина кинжал, она сжала оружие зубами и бросилась вперед, расчищая себе дорогу Чайкобоем. Крысы не ожидали такой яростной атаки. От ударов Чайкобоя несколько лучников свалились и сбили с лап других крыс. Их стрелы вонзились в землю неподалеку, а Хвастлин уже во второй раз за какие-то полчаса испробовал на себе оружие Мэриел. На сей раз удар пришелся в живот противника. Вожак разинул пасть и согнулся пополам. Никто не успел и глазом моргнуть, как Мэриел подскочила к вожаку, приставила кинжал к его горлу и кр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шевелитесь, или этот подонок умрет! Нападавшие замерли, а Хвастлин заво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рите! Гриндж, займись 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ндж отлично стрелял из лука. Пока все остальные крысы стояли неподвижно, он натянул лук и приготовился выстрелить. Хвастлин тяжело дышал, кинжал прикасался к его горлу. Хриплым голосом вожак при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й ее, если она хоть на волосок сдвинет кин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с облегчением вздохнул. По крайней мере, это хоть какая-то переды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о, разве так надо сражаться? - спросил Шари и внимательно посмотрел на Дандина. - Ну и что сейчас должен делать настоящий во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ин должен научиться терпению. Стой и жди, а если кто-нибудь шевельнется - действу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побежденного Лисоволка! Урган Нагру быстро пригнулся, и миска, которой метили ему в голову, разлетелась на мелкие кусочки, ударившись о дверь Банкетного Зала. Лисоволк направился к Сильваморте, которая на этот раз швырнула в него большой подсвеч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нибудь я вырву твой ядовитый язык! - угрожающе прорычал Лисоволк. Добравшись до стула, он плюхнулся на него и зубами стал вытаскивать из лапы зано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иная шайка сидела во дворе. Некоторые крысы зализывали раны, другие утоляли жажду вином из изрядно опустевших кладовых зам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щинг, который делил орехи в меду со своим приятелем Вреднозлобом, взглянул в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мая барсучиха! Да ей и не нужно говорить! Она прибила восьмерых наших и десяток просто раскидала по сторонам! Она размахивала чуть ли не целым деревом! Вон сам Урган Harpy скачет на трех лапах, как подбитая жаба. И это та самая барсучиха, которая тут из себя няньку разыгры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зговор вмешался Фланг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думаете, что сейчас поделывает Лисоволк? Щелеглаз отставил кружку с сидром и фыр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будто ты не знаешь Нагру, приятель. Он же не успокоится, пока кости беглецов не высохнут на солнце. Старина Урган будет охотиться за ними до тех пор, пока они все до единого не попадут к нему в когти. Ну а потом все знают, что произойдет,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рысы, которые слышали это, содрогнулись. Они знали, что именно Нагру делал со своими вра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елеглаз был прав - Нагру готовился к охоте на беглецов. День близился к концу, Лисоволк сидел и, морщась от боли, сгибал и разгибал раненую лапу. Из волчьей шкуры на его спине все еще торчали занозы. Сильваморта бесстрастно наблюдала его муч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оволк сердито бур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уставилась, пучеглазая? Займись делом - пойди принеси мне в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пойди да принеси,- ответила лисица, презрительно скривив губы. - Расскажи-ка лучше еще разок, как тебя отмутузили старая барсучиха и выд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а с два! - воскликнул Harpy и с ненавистью взглянул на жену. - Небось они давным-давно уже сдохли! На них живого места не оставалось - все было утыкано стрелами! Если бы меня не ранили, я бы догнал их и содрал шкуры, чтобы принести тебе и по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рассмея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же, как ты содрал шкуру с дохлого волка, а потом взял его имя? Да не притворяйся ты удивленным! Я-то все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оволк выпустил железные когти и угрожающе махнул лапой в сторону лис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одно слово - и я вырву твой поганый язык и заставлю тебя съесть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напугал, - насмешливо промолвила Сильваморта, наливая себе вина. - Я тебе не безмозглая крыса! Ты бы лучше отправился и поймал их, пока они не подняли против нас все Южнозем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прихрамывая, подошел к столу. Налив себе вина, он приблизился к Сильваморте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раз этим я и собираюсь заняться, моя красавица! А ты тем временем посидишь здесь, в безопасности, и постережешь Гаэля Белкинга. Полагаю, ты не настолько глупа, чтобы убить его, пока меня здесь н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спокойно взглянула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сидит в подземелье - живой он там или мертвый, не знаю. Ну а теперь ты наконец займешься Сириной и маленьким Трюфэном или мы будем торчать здесь, пока не поседе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у они стояли уставившись друг другу в глаза. Затем Нагру шагнул к окну. Он посмотрел вниз, на крыс, развалившихся на теплых от дневного зноя камнях, и ряв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днозлоб, ты и еще сорок других - встанете на стражу! Остронос, Щелеглаз, поднимайте остальных на охоту! Мингол, Венгро, готовьте моих ищеек-следопы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замолчали, каждый мысленно возблагодарил судьбу за то, что не ему выпало присматривать за ужасными ищейками Наг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денное солнце слепило прямо в глаза. Мэриел и крысиный вожак замерли друг против друга. В глазах противников сверкала ненави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со мной что-нибудь случится, пусть эти кроты умрут медленной смертью, - крикнул Хвастлин кры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пощекотала кинжалом его шею, и слова застряли у него в глот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чувствовала, как горячий песок скользит у нее под лапами, она передвинулась, чтобы встать поудоб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м немедленно воспользовался Хвастлин. Он увернулся от кинжала, отпихнул Мэриел в сторону и кивнул Гринджу. Тот мгновенно понял, что ему надо делать. Он натянул лук... И вдруг как подкошенный рухнул на песок - круглый камень на тонкой леске угодил ему точно в голову. Стрела Гринджа вонзилась в песок возле Мэриел, а с холма послышался низки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пы вверх! Оглянуться не успеете, как я из вас мозги вышибу. Вот та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в изумлении смотрела на зайца с длинной удочкой. Гибкое удилище так и плясало в воздухе, на леске крутился камень. Заяц ловко поймал его, ни на секунду не выпуская из виду место действия. Вдруг Хвастлин подскочил к Мэриел, - наверное, хотел отобрать у нее кин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х! Точным ударом заяц послал камень в цель. У Мэриел перехватило дыхание - камень попал Хвастлину прямо между глаз, и тот свалился замер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ошибках учатся, а? Кто следующий? Крысы во все глаза смотрели на удивительного зайца и бросали оружие. Шари разинул рот: за всю свою жизнь он не встречал такого мастер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яц был старый и толстый, но все - от кончиков ушей до крепко стоящих на земле лап - свидетельствовало: это бывалый воин, настоящий ветеран. Его знаки отличия были выставлены для всеобщего обозрения. На голове красовалась треуголка с дырками для ушей, ее венчал белый плюмаж. Щеки зайца отвисли, зато усы были великолепны. Он натер их воском и лихо закрутил вверх, так что они напоминали два рогалика. На зайце был хоть и выцветший, но все равно яркий мундир, украшенный множеством медалей и орденских лент. На плечах сияли эполеты, начищенные серебряные пуговицы просто ослепляли. Заяц гордо стоял, опираясь на удочку, как на длинную трость. Осмотревшись, он кашлянул и кивнул. Из травы сразу же выскочили четверо зайчат в зеленой форме, они окружили великолепного зайца и отсалютовали. В ответ он повел у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берите все оружие и уложите крыс вниз мордами куда-нибудь, где они никому не будут ме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йчата засуетились, собирая оружие. Один из них уже хотел отобрать копье у Дандина, когда поймал суровый взгляд старого за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эй! Ты что, не можешь отличить порядочных парней от дряни, Опушечник? Оставь его в по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яц снял шляпу и, тяжело ступая, спустился с холма. Приблизившись к Мэриел, он отставил лапу и отвесил старомодный покл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ельдмаршал Мельдрам Желтобоярышник к вашим услугам. Несомненно, вы уже слышали мое имя - оно повсюду известно. Что поделаешь, слава всегда опережает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шеломленная Мэриел только покачала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акое? Невероятно! - воскликнул заяц, приподнимая брови.- Никогда не слышали о Мельдраме Великолепном? Порази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ачали представляться друг другу. Кроты без конца благодарили своих спасителей. Старик крот в знак уважения поднял морду вверх и обратился к воинам, которые спасли их вс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р-р-р, сердечно, значит... благодарен вам всем! Я - Ферп Прямомех, а это мои, это самое... внучки: Бердил, Грамби и Поргу. Все мы Прямоме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малышки вежливо подняли морд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Добрый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теперь обратил внимание на крыс, которые лежали, уткнувшись носами в пес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ка, подонки, поднимайтесь! Живо! Крысы сразу же вскочили. Мельдрам толстым концом удочки ткнул одну из них в жив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вонючка, слушай внимательно! Я временно назначаю тебя главным в этой шайке. Видишь тот холм? Так вот, если ты со всем этим сбродом в мгновение ока не исчезнешь за тем самым холмом, я из вас котлеты сделаю,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бойник кивнул, понимая, что от этого зависит его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обратился к сво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ите оружие наготове, и если покажется, что кто-то двигается недостаточно быстро, - стреляйте. Цельтесь между лопаток. Крысы, внимание! По моей команде - бегите. Приготовились... Бегом мар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пуганные крысы рванули во всю прыть, то и дело сталкиваясь друг с другом. Просто удивительно, как быстро они исчезли из виду! Фельдмаршал Мельдрам Великолепный презрительно фыр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ысы! Терпеть не могу этих мерзавцев - грязные, хитрые и ни малейшего понятия о дисципл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и стоял как зачарованный, уставившись на бесчисленное множество украшений, позвякивающих на мундире фельдмарш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Настоящий живой воин! За что же вы получили все эти ме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выпятил грудь и слегка подмигнул Ша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битвы, мой юный ежик! Все эти бляхи заслужены: вот - за Восточную кампанию, а эта большая звезда - за подавление мятежа горностаев. Ха! Что и говорить, они получили по заслугам! А видишь эти разноцветные полоски? Они за то, что я отбросил армию ласок на север. А вот этот серебряный щит - за то, что убил змею. Скажу тебе, нахальнее гадюки я не встречал! А золотой полумесяц с хорь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йчонок по имени Опушечник прошептал Мэриел и Данд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ый добряк наш дядюшка Мэл. Понимаете, мы его племянники и знаем его с самого детства. Он сам делает эти медали и награждает себя, но только когда действительно их заслуживает. Старик - отличный вояка и настоящий фра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п указал на западный хол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р-р-р, не останетесь ли, это самое... на ночлег в нашем скромном жилище? Отдохните, милости просим! Отобедайте с 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водрузил на голову треуголку и, просунув уши в дырки, приказал отряду постро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дыхаем! По правде говоря, очень мило с вашей стороны. Люблю празднества, знаете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л Ферп внутри холма. Его нора, любовно выложенная камнем и укрепленная деревянными балками, казалась такой прохладной после палящего солнца. Ферп был главой кротовой общины. Он подал гостям чашки, наполненные медовым напитком с морошкой и диким ячменем. Зайчата Опушечник, Долинник, Туманохолм и Лозинник восхищенно осматривали пирог, украшенный лебедой, и салат из одуванчиков. Мельдрам Великолепный выбирал на мундире место для очередной награ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две крысы убиты и шестнадцать побеждены. Так-так. Может, сделать так: две серебряные крысы на черном фоне и шестнадцать желтых нашивок? Туманохолм, налей-ка этого напитка моему приятелю Ша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йчонок небрежно отдал ч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дядюшка Мэл! Фельдмаршал высоко вскинул 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обращаешься ко мне? Ты на службе, Туманохолм! Ты обязан обращаться ко мне как к главнокомандующему, а не как к дяде. В наказание будешь чистить мои медали до отбоя. Ты знаешь, что по уставу ко мне надо обращаться "cэp" или "фельдмаршал". Следующему, кто назовет меня дядюшкой Малом, я уши отор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п предложил своим спасителям переночевать, и они с радостью согласились, хотя немного погодя Мэриел и пожалела о своем решении. Повсюду спали кроты. Они сопели и храпели, пели и разговаривали, бродили во сне туда-сюда. Жилище стало невероятно тесным. Мэриел и Дандин, осторожно переступая через спящих, пробрались к выходу. Они решили спать на свежем воздух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обошли вокруг холма, удивляясь тому, как искусно замаскированы среди камней и кустов входы и выходы. Дул легкий ветерок, и сухим песком заметало следы, ведущие к дому Ферпа. Мыши набрели на отдыхающих под звездным небом Ферпа и Мельдрама - они тоже выбрались из переполненного дома. Так они и сидели вчетвером на теплом песке, тихонько обсуждая события дня минувшего. Ферп поведал Мельдраму о том, что творится в стране, и тот ужасно расстро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Южноземье уж слишком много стало этих проклятых крыс! Пока я путешествовал и воевал в других местах, крысы просто наводнили округу. И сегодня я не первый раз сталкиваюсь с ними! Куда ни пойдешь - повсюду натыкаешься на крысиные патрули. Только что Ферп рассказал мне, что эти негодяи захватили замок моего друга Гаэля Белкинга. И все это сделала какая-то парочка лис. Говорят, один из них наполовину волк. Ух, попадись мне этот негодяй! Вообще-то, мы с вами встретились, когда я со своим отрядом направлялся в замок Флорет. Может, пойдете с 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кивнула 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мы пойдем с вами. После того что случилось сегодня, мы с Дандином сделаем все, чтобы освободить страну от этих мерзав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так-то просто, - вмешался Ферп, покачав головой. - Вы видели только несколько, это самое... бандитов. А их больше, чем листьев в лесу! С такой армией не справ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фыр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дор! Воюют не числом, а умен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оропись, - поддержал Ферпа Дандин.- Вряд ли мы остановим эту шайку, если бросимся на них очертя голову и погибнем. Может, нам стоит быть немного поосторожнее и сначала все разузнать по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 сказал Мельдрам, раздраженно поводя ушами. - Я как раз это и собирался сказать. Осторожненько подберемся к врагам, а когда настанет время - разобьем их на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заметила, что Мельдрам вот-вот обидится. Она положила конец обсуждению, потянувшись и сладко зевну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пора спать - мы все сегодня здорово уст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расстегнул пуговицы на мунд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Сначала поесть, потом поспать, а затем действовать! Есть, спать и сражаться - именно в таком порядке - вот мой дев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заяц улегся на землю и тут же зас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Дандин и Ферп целый час терпели его оглушительный храп, а потом тихонько перебрались на другую сторону холма. Старый крот засунул в уши пучки травы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р-р-р! Даже отсюда слышно, как, значит храпит старина Мельдрам. Он бы получил большую медаль за храп, будь такие ме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лежал и думал о своем друге Сакстусе - аббате Рэдволла, о Дарри, Рафе и других приятелях, о матушке Меллус и Симеоне. Как поживают они в Стране Цветущих Мхов? Ему вдруг ужасно захотелось оказаться дома. Потом он стал думать о Мэриел - самой лучшей мыши в мире. С ней он делил радости и тяготы путешествий, последний кусок хлеба и глоток воды, вместе они шли по лесам и горам, находили новых друзей и дрались с врагами везде, куда их забрасывала судь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улыбался во сне. Это была его жизнь, и он не умел жить ина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поздно. В аббатстве горели свечи. Их теплый мерцающий свет мягкими отблесками ложился на столы, в углах Большого Зала притаились тени. Отец Сакстус обмакнул в чернила гусиное перо и приготовился писать. На столе перед ним лежал длинный пергаментный свиток. Рэдволльцы сидели молча, забыв о еде, и слушали Джозефа Литейщика, который рассказывал им о своем с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ь день я вспоминал, что сказал мне Мартин Воитель прошлой ночью, но ничего не получалось. И только сейчас я вспомнил все. Мартин показал мне дальнюю страну. Она казалась такой мирной, спокойной, но я чувствовал страх - те, кто жил там, чего-то боялись. И еще я ощущал зло, над страной нависла какая-то тень - может, огромный лис или даже волк! А потом я услышал, что Мартин гово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елых птиц над водой сильным ветром несет,</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деревья идут по волна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м, где юность начнется и кончится рог,</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ы найдешь свою дочь. Только та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замолчал. Тишину нарушал только скрип пера Сакстуса. Наконец он поднял голову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Джозеф. Я все записал. Еще что-нибудь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ще много всего. Потом вместо Мартина я увидел Мэриел и Дандина. Они хором читали стихотво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евущий потоп суждено вам пройт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ернуться дано четырем из пят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Уран занял замок Гаэля. Спешит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очите оружье и в битву идит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и рэдволльцев поднялся шу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уться дано четырем из пяти..." Значит, пойдут пятеро! Кто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тихах не сказа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тверо вернутся - вот что там сказано! Симеон легонько постучал палкой по ст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мои, тише! - сказал он. - Дайте Джозефу законч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тейщик слегка поклонился слепому трав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Симеон. Но я уже закончил. Я видел еще водоворот, пламя, слышал звуки сражения, а в это время Мартин громко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вонарь! Ты хотел бы остаться? Ид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азделит все тяготы друг твой в пут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Цветок с глазом сокола с вами пойдет,</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опающий землю к вам в долю войдет,</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ышиный отец с бородою седой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от все пять героев, назначенных мной.</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дописал и взглянул поверх оч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охоже, ты законч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ничего не помню, - сказал Джозеф, садясь на св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квин положил на свою тарелку салат и грибной пирог, налил в кружку октябрьского эля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сно! Теперь осталось только разгадать все загадки и выяснить, что означает это таинственное посл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стра Шалфея только лапами всплес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разве не видишь, Джозеф устал! Да и отец аббат тоже. Никаких головоломок! Симеон тихонько постучал по столу пал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ше, тише. Думаю, все мы устали, да и час уже поздний. Лучше всего пойти спать, может, во сне что-нибудь и придум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сный совет, друг мой, - сказал Сакстус, поддерживая Симеона. - Отдохнем и подумаем, а завтра все решим. Утро вечера мудре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вело. Сияющее солнце высушило росу в саду и на лужайках. Завтракали рэдволльцы на свежем воздухе - у главных ворот западной стены. Возле подножия лестницы на траве брат Фингл и Дарри Дикобраз поставили блюдо с яблочными пирожками и мятный чай. Сестра Шалфея и брат Маллен катили по тропинке тележку, поскрипывавшую под тяжестью мисок с фруктовым салатом. Рядом бежали малыши и визжали. Шалфея грозила юным воришкам большой ложкой, они увертывались и каждый раз успевали стянуть какой-нибудь приглянувшийся кусок. Тут вмешалась матушка Мелл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ка брысь отсюда, негодники! Вот что, поднимайтесь-ка на стену и сторожите там зубцы, а я пришлю вам завтрак на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и умчались, оглашая воздух воинственными кр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сидел на траве, прислонившись к стене спиной, и смотрел на взволнованных рэдволль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е утро. Вижу, кое-кто уже разрешил одну, а то и две загадки. Сегодня мы наверняка узнаем имена тех, кого выбрал Март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улыбнулся и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у я. В нашем аббатстве нет другого мышиного отца "с бородою се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лус встала со своего места и села рядом с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 кому идти, как не Литейщику? Речь-то идет о его дочери, - сказала она. - Как бы мне хотелось снова стать молодой и сильной, чтобы отправиться с вами. Раф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онарь, который "хотел бы остаться", - это ведь я. Я никогда не уходил из Рэдволла, да, честно говоря, и не хотел бы никуда уходить. Аббатство - мой дом, и я его люб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 время Дарри Дикобраз плюхнулся от восторга на землю и, задрав вверх все четыре лапы, заво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тоже выбрали! Мартин сказал, что я тоже пойду! Помните строчку: "Разделит все тяготы друг твой в пути"? Это же про меня! - Он обнял Рафа и сказал: - Не бойся, Раф! Это будет настоящее приклю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сел поближе к Д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сле всех приключений мы вернемся обратно в Рэдво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лус посмотрела на Кротоначальника. Он качал бархатной головой и бормотал себе под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р-р, это самое... Мартин сказал, что и я тоже пой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уставился на кр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копающий землю" - это ты! Но крот продолжал покачивать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бы это был не я. Нам нужна лодка, я чувствую это своим копательным когтем. Хур-р-р, уж лучше идти пешком, чем плыть на какой-то посудине. Ужасно, это... боюсь утонуть. Но если Мартин велел - я отправля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улыбнулся и пожал протянутый ему копательный коготь Кротоначаль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сказано. Нам нужны твои сила и логика. Ну а теперь, кто же пятый - "цветок с глазом сокола"? Может, это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енькая жена Тома замотала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т, не я! Но я скажу, кто это. Смотрите! - С этими словами она шагнула на нижнюю ступеньку, где сидела Хон Ро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кто это - Хон Рози! Хотя не знаю, как там насчет ее глаз - как у сокола они ил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н Рози потерла 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колиный глаз! Слушайте, да ведь полковник Клэри меня так и звал, когда я была вместе с ним в Дозорном Отряде. В любую цель - с первого раза! Ну и дела! Я что же, иду с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квин набросился на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думаешь, я позволю тебе оставить меня здесь с малыш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была прекрасной матерью и вдобавок ко всему очень любила Тарквина. Но сейчас в ней взыграл дух приключений, и она решительно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делать, что приказывает Мартин Воитель. - Однако, увидев, что уши Тарквина жалобно поникли, она смягчилась: - Но если ты против, дорогой, я никуда не пой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зная обоих, Джозеф с нарочитой серьезностью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Тарквин, ты прав. Место Рози - здесь, в Рэдволле, рядом с тобой и малышами. Но я подумывал предложить тебе составлять меню и пробовать еду вместо меня. Меллус присмотрела бы за твоими зайчатами, поучила бы их. Правда, Мелл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сучиха подмигнула Джозефу и подтверд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 собой! Да еще нам временно нужен ключник. Дарри наверняка придется по нраву, чтобы припасами в кладовой распоряжался кто-нибудь достойный. Ведь октябрьский эль и клубничный напиток надо пробовать каждый день, поддерживать нужную температуру - и вообще присматривать, чтобы ничего не испортилось. Правда, Дарри? Еж понял хитрость и серьез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жен кто-то с крепким желудком, чтобы все пробовать. Летом в кладовке должно быть прохладно, чтобы все было в целости и сохра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квин решительно выдвинул вперед челю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сказал, что ты не пойдешь, дорогая? Покажи мне этого брюзгу! Отправляйся, Рози! А я пожертвую собой и займусь тут чем-ни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зашуршал пергаментом, на котором было написано стихотво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послушаем еще разок - вдруг кто-нибудь разгадает вот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елых птиц над водой сильным ветром несет,</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деревья идут по волна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еон прервал Сакст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понял прошлой ночью - слепому ведь легче, я весь мир знаю только по описаниям. "И деревья идут по волнам" - это корабль, белые птицы над водой - паруса, они ведут корабль по вол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восхищенно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Симеон! Сакстус, читай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м, где юность начнется и кончится рог,</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ы найдешь свою дочь. Только та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бат озадаченно взглянул на Литейщ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здесь я совершенно ничего не понимаю. Где, по-твоему, начинается ю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кончается р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на гол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еон всхлипнул от сме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 С чего начинается юность? Симеон начинается с "с", Джозеф - с "д", а юность - с "ю". А рог кончается на "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смущен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 Симеон, но ты меня окончательно сбил с толку. Не мог бы ты объяснить все с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еон терпеливо объяс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едини эти буквы - "ю" и "г". Получится "юг"! Мартин велит плыть на ю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отобрал у Симеона чашку с мятным чаем и отдал ее Раф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ний не должен пить мятный чай, как простые смертные. Раф, пойди в кладовую и принеси самого лучшего ежевичного вина - для слепого, который видит лучше всех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еще долго сидели и думали над последним стихотворением, которое снова и снова читал Джозе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евущий поток суждено вам пройт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ернуться дано четырем из пят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Урган занял замок Гаэля. Спешит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повторил вторую стр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уться дано четырем из пяти..." Один из нас умрет, Д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друг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май об этом, Раф! Мы будем заботиться друг о друге. К тому же, может, это шутка: Март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итель часто говорит одно, а подразумевает другое. Не беспокойся, друж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рри прав - незачем думать о том, как закончится путешествие, когда оно еще и не начиналось, - успокоила Рафа матушка Меллус. - Вам надо поторапливаться. Похоже, Мэриел и Дандину нужна ваша помощь! Но что значат остальные стро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беспечно пожала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то ревущий поток, Урган, Гаэль... Если кто и знает об этом - то во всяком случае не я! Мне никогда не разгадать этих загадок, зато я ничего не боюсь. Так что стоит ли беспоко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еон поднялся со ступеней и, поморщившись, изр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ые мудрые слова за весь день, Рози! Джозеф тоже встал и предложил Симеону опереться на его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Мы знаем имена пятерых и знаем, куда плыть. Мне этого вполне достаточно. Завтра с первыми же лучами солнца мы отправимся на поиски Мэриел и Дан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шину летней ночи внезапно нарушил грохот и топот тысяч лап. Из замка Флорет шли колонны серых крыс, вооруженных до зубов. Нагру вместе со своим войском отправился на охоту за Сириной, Трюфэном и их друзьями-выдрами. Лисоволк и его офицеры вели армию через долину к холмам, то и дело подгоняя отстающих. В конце шествия виднелась огромная клетка. Шесть крыс толкали ее сзади, а впереди, вспотев от страха, тянули веревки Мингол и Венгро. Они старались вовсю, веревки натянулись, как струны, и вовсе не от усердия крыс - просто оба пытались держаться как можно дальше от кле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вставил свои когти в железные, откинул голову назад и издал охотничий кл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о-у-у-ур-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рыс кровь застыла в жилах, над их головами словно пронесся ледяной ветер. Урган Нагру - их хозяин Лисоволк - со своими страшными ищейками жаждал крови. Спотыкаясь и гремя оружием, первые взводы вскарабкались на холм, где измученное войско устроилось на привал. Забыв о сбежавших Сирине и выдрах, крысы тотчас же разбежались по лесу и попрятались. Наконец показались Мингол и Венгро с клеткой. Нагру прогнал их грозным ворчанием, и они с радостью умчались в заро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пояса Лисоволк вытащил два обрывка ткани. Один из них оказался порванным платком королевы Сирины, а другой - нагрудничком Трюфэна. Клетку поставили так, чтобы зарешеченная дверь выходила на тропинку, по которой ушли беглецы. Нагру повесил эти жалкие лохмотья на дверь клетки и заговорил нарасп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Эй, ищейки-горноста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Лисоволка верной ста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ланная добыча ждет!</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огти наголо! Вперед!</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ывки исчезли за решеткой. Из клетки послышались жуткие завывания, клацанье зубов и царапанье. Разорванные лоскутки упали на траву. Исполненные ужаса, крысы как зачарованные смотрели на это зрелище из своих укрытий. Урган Нагру усмехнулся - он наслаждался видом пришедших в неистовство ище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клетки с треском распахнулась, и оттуда выпрыгнули ищей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зенные через моря из ледяных владений Нагру, обозленные долгим заключением, голодные, вопя и отфыркиваясь, на поляне стояли два больших горностая. На фоне летних коричневых шкур их глаза сверкали, как рубины, а острые, как кинжалы, зубы были снежно-белыми. Выпустив черные когти, хищники сцепились в рычащий клубок, казалось, сплошь состоящий из зубов и когтей. Внезапно горностаи успокоились и, насторожив уши, побежали по тропинке в темноту. Нагру последовал за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взяли след - охота начинается! О-о-у-у-р! Вся банда ринулась за своим повелителем и его следопытами. Над поляной, которая еще минуту назад кишела крысами, вновь нависла тишина, склон холма опустел. Наступила 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рассветом Айрис растолкала Сирину. Белка подхватила сонного малыша, и они заторопились к ре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ее, Сирина! Здесь стало опасно! Влезай на бре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а с сыном прыгнула на толстый ствол ели, лежащий у берега. Откуда-то издалека доносился слабый шум. Сирина протерла глаза и, совсем уже проснувшись,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рис, что это? Куда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нбек толкнул бревно, и оно скользнуло в воду. Он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 идет Лисоволк со всей своей сворой. Он отыщет это место еще до рассвета, но не волнуйтесь, мы вас куда-нибудь увезем по воде и спрячем. Эти негодяи не смогут найти вас. На воде не остается следов - уж выдры-то это зн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юфэн лежал на бревне и крепко спал. Сирина укрыла его своим плащом и легла рядом. Тихонько журчала вода, выдры подталкивали бревно, и оно бесшумно скользило вперед. Гринбек и его друг Рыбинг плыли и шепотом разговари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лева и ее малыш попадут в лапы Лисоволка, если не покинут Южноземье, помяни мое слово! Этот негодяй Нагру не успокоится, пока не убьет их обо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же слышал, она сказала, что остается. Теперь главное - найти какое-нибудь хорошее место и спрятать их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мы собьем Нагру со следа, Айрис наверняка отведет их к старому Ферпу в холмы. Там более или менее безоп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рис всунула голову между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тите болтовню! Лучше толкайте силь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нбек, отфыркиваясь,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за нами по пятам - сотни кры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ечным летним утром из ворот Рэдволла высыпала целая армия провожающих и отряд спасателей. Множество рэдволльцев пришло проводить пятерых путешественников до реки Мшистой. Сейчас все они стояли и по цепочке передавали припасы командам четырех деревянных лодок. Аббат Сакстус обнял капит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г-а-Лог, спасибо тебе! Лог-а-Лог скромно улыбнулся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егда рады помочь друзьям. Но давайте-ка еще раз повторим, что я должен сделать, отец Сакстус. Значит, так: я отвожу ваших пятерых друзей к морю. Это понятно, а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хмыкнул и налил капитану октябрьского эля. Аббат понимал, что Лог-а-Лог собирается расспросить его обо всем поподроб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э, это трудно объяс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отхлебнул эля, пристально глядя на Сакст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вы на самом деле хо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равшись храбрости, аббат принялся рассказывать о сне Джозефа. Лог-а-Лог слушал с открытым ртом. Закончив, Сакстус с надеждой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ой добрый друг, что скажешь? Лог-а-Лог сидел молча, глядя на шумное племя землероек, - маленькие, с жестким мехом, они носили пестрые головные повязки, широкие пояса и короткие рапиры. Его подчиненные все время спорили пронзительными голосами и постоянно дрались, иногда просто для того, чтобы выяснить, кто где сядет или у кого длиннее весло. Сейчас они выясняли, как лучше разместить припасы и пассажиров. Лог-а-Лог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и, сражения и еще неизвестно что! Как раз то, что надо моим землеройкам! Они слишком растолстели и разленились, сидя на берегу. Но боюсь, у нас нет того, что нужно, Сакстус. Дай я объясню. Наши лодки хороши для рек и озер, но ни одна из них не выйдет в море. Они не выдержат ветра и высоких волн. Небольшой шторм - и наши лодки пойдут ко дну. Это сущая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совсем упал духом. Лог-а-Лог своим объяснением разбил все планы, все надежды рэдволльских спасателей. Вдруг глаза капитана блеснули, он усмехнулся и звучно хлопнул аббата по сп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дружище! Я же не говорил, что не помогу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тотчас ожи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ы поможешь нам? - воскликнул он. - Я знал, что на тебя можно рассчит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стоял, засунув обе лапы за поя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что нам нужно, - настоящий корабль, и я знаю, у кого он есть. А теперь не приставайте с расспросами - до отплытия еще многое нужно сделать. Эй, Белошей! Что ты там делаешь с этими бочонками? Поставь их поплотнее на корме моей лодки. Фетч! Пришвартуйся поближе к берегу и подтяни задний конец, а то кто-нибудь упадет в воду, вместо того чтобы подняться на б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удалился, раздавая приказы направо и налево, а Сакстус сошел на берег к тем, кто прощался с пятеркой отважных путешественников. Ну а поскольку команда Лог-а-Лога вновь проявила свой вздорный нрав, желая отправиться как можно скорее то рэдволльцам пришлось бежать по берегу и выкрикивать слова прощания уже вслед уплывающим лод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гите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старушка, не забывай ужинать! Не беспокойся о малышах - я за ними присмот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рри, там для тебя уложен бочонок октябрьского эля. Вспоминай своих друзей, когда будешь п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ф, не волнуйся! Мы будем звонить в колокол по очере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зеф, приятель, поцелуй за меня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его вам настроения! И привезите чего-нибудь вкуснень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пой Симеон широко расставил лапы, словно хотел обнять всех сразу. Ветер едва доносил до лодок его слабы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вам сопутствует удача! Пусть дух Мартина ведет и защищает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ки становились все тише и тише. Лодки вышли на середину реки, и течение понесло их все дальше и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сидел на носу лодки и внимательно слушал Лог-а-Л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нбар Риск - вот кто вам нужен. Если у кого и есть корабль, так это у него. Ты когда-нибудь видел морскую выдру, а, Джозе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хоть и слышал о них. А какой из себя этот Финбар Ри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налег на весло и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о сам увидишь, друж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сменила ночь, а четыре лодки все продвигались вперед. Так они шли еще два дня. Деревья шатром нависали над рекой, отражаясь в воде, с их ветвей доносился птичий щеб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оначальник привстал, чтобы посмотреть на рассвет в дюнах. Шорох волн и крики чаек разбудили Рафа. Он тихонько лежал, глядя, как лодки одна за другой причаливают к берегу и утыкаются носами в песок между двумя дю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рри, мы уже в море?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друг перелез через борт и встал в воду на отм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ет, Раф! Это еще река, а чтобы попасть к морю, надо пройти по бере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первым выпрыгнул на бер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тходите от лодок! Оставайтесь здесь, пока я не вернусь, - предостерег он. - Белошей, встанешь на карауле, поднимайся на дюну! Остальные - не показывайтесь. На побережье бывает опасно. - Сказав это, он у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еройки развели костерок, который не давал дыма. Вскоре на завтрак был готов хлеб с медом и мятный ч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утро уже было на исходе, примчался со своего наблюдательного пункта Белошей, во все горло воп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г-а-Лог возвращается, да не один! Лог-а-Лог кратко представил своего друга пораженным рэдволльц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комьтесь: Финбар Риск, морская выд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в молодости Финбар был весьма хорош собой, но теперь его тело пересекали длинные шрамы - следы давних сражений, а в сочетании с повязкой на глазу и отсутствующим ухом они придавали вновь прибывшему устрашающий вид. Через оба плеча шла перевязь, она перекрещивалась на спине, где и крепились ножны. Финбар улыбнулся и, протянув вперед татуированную лапу,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нбар Риск к вашим услуг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ачали представляться гостю, потом предложили ему поесть. Он уселся, радуясь теплому солнышку. Подмигнув собравшимся, Финбар так усердно принялся за еду, что можно было подумать - он голодал несколько лет. Наконец, смахнув с усов крошки, он приступил к д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рузья, как вижу, вы собрались отправиться по морю на юг. Для этого вам нужен прочный корабль - лодчонки старины Лог-а-Лога не продержатся на волнах и м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посмотрел Финбару прямо в оставшийся 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чешь сказать, что у тебя есть корабль?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громко расхохотался, словно услышал удачную шутку, и хлопнул Джозефа по сп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хо-хо! Клянусь твоей бородой - неплохо сказано! Да вот только у меня нет даже бревна, которое могло бы держаться на пл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оначальник в ужасе уставился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р-р, ничего смешного тут нет. Если у тебя, это самое... нет корабля, где же мы его возьм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радем,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дволльцы и землеройки испуганно закри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крадем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ну, успокойтесь и выслушайте план Финбара, - утихомиривал их Лог-а-Л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махнул лапой куда-то вд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о полдня ходьбы - и вы увидите два отличных галеона, они принадлежат морским крысам. "Жемчужная королева" - лучший из них. Когда-то она была моей, ну да речь не об этом. Сейчас ею завладел презренный капитан Цап. Другое судно - "Шалю", там хозяйничает капитан Цоп. Цоп и Цап - братья. Оба они - пираты, хитрые и коварные, и всегда дерутся друг с др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н Рози больше не могла сдерживаться и выпал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те, стащить корабль у мерзких крыс - да это же классная шутка! Ха-х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вздрогнул и приложил лапу к у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 зайчиха? Сумасшедшие звери эти зайцы, но мне нравятся. Ну а теперь я вернусь к своему рассказу. Мой план очень прост: мы затопим "Шалю", украдем "Жемчужную королеву" и уплывем на ней. Ну, что скажете, друз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ответил за вс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н отчаянный, Финбар, но мы все - с т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сверкнул в усмешке белыми зубами. Выхватив одну из своих сабель, он принялся чертить карту на влажном прибрежном пес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смотрите и слушайте: вот здесь на якоре стоят два корабля. Сегодня вечером обе команды сойдут на берег, на борту останутся лишь несколько часовых. Мы дождемся прилива - это после полуночи - и выйдем в море на лодках, потом подойдем к борту "Жемчужной королевы" и захватим ее. Я и Лог-а-Лог подплывем к "Шалю", наделаем в днище дыр и пустим корабль ко дну. А потом все вместе отправимся в открытое м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изучил план и решитель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равится. Все просто и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вечера они отдыхали в своем укрытии в дюнах. Раф Кисточка был в сильном волнении оттого, что ему придется что-то красть. Дарри Дикобраз его успокаи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реживай, красть-то будем вместе! Ха! Морские крысы - большие трусы! Ты только зарычи на них - они и убег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стемнело. Выставили часовых, остальные улеглись, надеясь хоть немного поспать, но каждый думал о том, что ожидает их в той бухте, где у самого берега стоят на якоре два корабля. Захватят ли они корабль или все закончится пленом и смертью, а то и рабством в когтях морских кры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Южноземьем уже рассвело, когда Ферп позвал внучек помочь ему: - Бердил и ты, Грамби, пошевеливайтесь! Вы должны приготовить завтрак нашим гост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дил качнула бархатистой головкой: - Хур-р, они уже ушли, дедушка. Мэриел давно, как это... разбудила всех остальных. Мы с Грамби дали им завтрак с собой, чтоб они съели по доро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п кивнул и погладил малышек по голов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сделали. Хур-р, интересно, куда они, это самое... направ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ышала, как Мельдрам говорил, они пойдут на это... рукогносцировку, - пропищала Грамби. Ферп в растерянности уставился на малю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р-р, звучит, это самое... неплохо, хотелось бы только знать, что они под этим подразумев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кроты могли правильно произнести это слово, они бы поняли, что Мэриел, Дандин и Шари вместе с Мельдрамом и его зайчатами отправились на рекогносцировку, то есть в разведку. Мельдрам Великолепный неплохо ориентировался в здешних краях и, по мере того как они продвигались по холмам на юг, пояс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лучший путь к замку Флорет. Скоро увидим реку и пойдем по течению, может, даже и выдр встретим. Хорошие парни эти выдры, может, они еще дадут нам какую-нибудь полезную информацию об этом проклятом Лисоволке. Рекогносцировка и информация - вот что я всегда гово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которая все это и придумала, кивнула в знак согласия. Они уже взбирались на гребень большого холма, как вдруг она подняла лапу, останавливая своих спут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те! Чувствуете, земля здесь как будто дрож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и подошел к месту, где стояла Мэриел, потом осторожно двинулся дальше к вершине и на цыпочках вер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тоим на огромном песчаном уступе. Лучше нам уйти, пока он не обруш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повел ушами и фыр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мню, чтобы тут раньше что-то такое было. А я не так уж и давно здесь б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безопасной стороне холма они спустились вниз и вскарабкались на следующий холм. Дандин первым добрался до вершины и помахал остальным лап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вот и река. Похоже, там кто-то попал в б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ему подошли Мэриел и Мельдрам. Сверху было отлично видно, что происходит на реке. Выдры толкали в воде толстый ствол дерева, на котором, прижавшись друг к другу, сидели белка и ее малыш. К ним быстро приближалась крысиная банда с Нагру и горностаями во главе. Фельдмаршал Мельдрам посмотрел внимательнее и узнал бе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о же королева Сирина! Похоже, ей нужна помощь. Отряд! Приготовиться к бо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подошла к зайцу поближе, чтобы он не успел натворить чего-нибудь непоправим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р, вспомните, что вы говорили: сначала - план, а уже потом дей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у времени, дорогая. Долг зовет, знаешь ли. Посторон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росьбам Мэриел присоединился Дан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 слишком много. Если мы выйдем сейчас - нас всех убь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Дандин уговаривал Мельдрама, сообразительная мышка поняла, что именно им нужно делать. Конечно, риск был велик, но стоило попытаться. Она прервала Дан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те, у меня есть план! Опушечник, Лозинник, нам понадобятся ваши пращи. Шари, отведи зайчат обратно к Ферпу. Скажи ему, чтобы он спрятал беглецов. Быст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Мэриел звучал так повелительно, что Шари и зайцы немедленно повиновались. Дандин взял пращи, а мышка повернулась к слегка ошарашенному Мельдра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еперь нам нужен кто-то смелый и достаточно тяжелый. Вы готовы,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а Великолепного пленили решительность и уверенность Мэриел. Он поднял уши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я всегда го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а Сирина прижала к себе Трюфэна. Он дрожал от страха. Шайка крыс, Нагру и его ищейки были так близко! Вопя и размахивая оружием, они мчались по берегу за бревном, которое толкали выдры. Айрис и Гринбек влезли на бревно, они защищали белок своими телами и угрожали врагам острыми копь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оволк остановил свою банду на берегу реки. Горностаи принюхивались и выли. Как им хотелось схватить добычу! Но они не отваживались войти в глубокую реку и поэтому прыгали взад-вперед у кромки воды. Выдры направили бревно к дальнему берегу. Некоторые крысы уже натянули луки, но Нагру повернулся к ним с сердитым ворча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рите луки! Стрелами вы мне только все Удовольствие испортите! Их надо поймать, я хочу, чтоб они были целыми и невредимыми. Мои ищейки справятся с выдрами, но белки нужны мне живыми. Стойте наготове и ждите моих приказ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Мингол пронзительно взвизгнул, обхватил голову обеими лапами и свалился на землю без чувств. Его приятель Венгро с удивлением уставился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это с ним? У-уф-ф! - и растянулся рядом с Минго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оглянулся, чтобы посмотреть, в чем дело, и ему в спину тотчас же угодил камень. Один из горностаев взвыл от боли, когда другой камень попал ему в б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жим! Нас атакуют! - заорал Щеле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рыс градом посыпались камни, а откуда-то из-за кустов неподалеку раздался взрыв сме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ха-ха! Берегите головы, мерзавцы! Тут целая армия! Сейчас мы вас приконч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чья шкура защитила Нагру от ударов. Он встал на все четыре лапы и пополз к кустам. Обнаружив, что он невредим, Лисоволк отважился встать во весь рост, и тотчас же здоровенный камень угодил ему в голову - как раз в то место, которое не было защищено капюшоном. Морщась от боли, он подобрал камень и швырнул обратно в кусты. Послышался короткий вскрик, и в то же мгновение Нагру увидел двух мышей, которые отступали под прикрытие густых зарослей. Лисоволк стал хватать с земли камни и швырять их туда, где спрятались мыши, крича своим банди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ая здесь не армия! Их всего двое! В атаку! Дандин толкнул локтем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гра окончена - пора убираться отсюда. Они выбрались из своего укрытия и помчались обратно к холмам. Мэриел оглянулась и кр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стрее! Все бросились за 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пки так и мелькали. Горностаи, опередившие банду, мчались за мышами прямо по пятам, отставая всего лишь на длину хвоста. Нагру бежал позади своих ищеек и о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орвите их на кус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подняла голову и взглянула на полуразрушенный холм впереди. Он был похож на песчаную волну, верхушка которой поросла травой. От быстрого бега было темно в глазах, и мышка с трудом различала силуэт Мельдрама на вершине хол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Великолепный смотрел на развертывающуюся прямо под ним сцену боевых действий. Он скрежетал зубами от нетерпения. Мэриел и Дандин сделали последний рывок - и их преследователи остались позади. Мельдрам сильно топнул, и вершина холма содрогнулась. Теперь он замер, выжидая нужный момент. Заяц наклонился и взглянул вниз - они здесь! Мэриел и Дандин привели этих мерзавцев к холму! Мыши карабкались наверх, и песок из-под их маленьких лапок оседал на мордах горностаев и десятка крыс, настигавших беглецов. Вдруг мыши свернули вправо, туда, где склон холма уже не был отвесным, и Мэриел пронзительно крикнула одно-единственное сл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высоко подпрыгнул. Оп! Вершина холма содрогнулась. Фельдмаршал прыгнул еще в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 Земля дрогнула, корни травы обнажились, песок начал осыпаться. Стиснув зубы, Мельдрам взвился в воздух в третий раз. Над холмами раздавался боевой клич зайцев и барсу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у-ла-ли-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хушка высокого, похожего на волну холма рухнула вниз, как лавина. В воздухе словно разорвался снаряд - раздался страшный грохот, смешалось все: трава, песок, пыль. На вершине холма стоял старый воин, его боевой клич разносился по всей округе. Горностаи и по меньшей мере десятка два крыс никогда не узнают, что же произошло. Они навсегда остались под тоннами пе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пробрался наконец вперед сквозь толпу пораженных крыс, щедро раздавая пинки и затрещины. При виде сцены, представшей его глазам, он в изумлении замер: Мэриел и Дандин попали в западню - их почти по горло засыпало песком. Положение Мельдрама было немногим лучше - его засыпало по пояс, так что он не мог выбраться, и единственное, что ему оставалось, - оскорблять своих вра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лохо сработано, а? Жаль, что вы не оказались здесь минутой раньше. Были бы сейчас с этими вонючими горностаями и вашими друж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оволк уставился на старого солд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бил моих следопы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выплюнула изо рта песок и вызывающе воскл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копай меня - и я заставлю тебя убраться из этой стр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присоединился к ее возгла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кретин, вообразил, что перед тобой целая армия? Выкопайте нас, и мы вам покажем, что с нами не так просто справиться, как с беспомощными бел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пришел в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еспокойтесь, я вас выкопаю. А после того как поморю голодом в подземельях, я вывешу вас на стену как мишень для моих лучников. Тогда вы пожалеете, что не родились белками! Пьянорот! Иди и поймай белок! Возьмешь пятьдесят лучников и прикончишь выдр, потом приведешь мне королеву и ее отродье. Остальные, откопайте этих троих и свяжите их покреп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х друзей выкопали и туго стянули веревками. В эту минуту к Нагру, жалобно причитая, подошел Пьяно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где нет ни выдр, ни белок! Исчезли бессле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ие волны набегали на берег и с шумом разбивались в белую пену. Море вздыхало. Бриз уже разогнал облака на небосводе и теперь закручивал сухой песок тонкими змейками. Над побережьем Страны Цветущих Мхов - полночь. Четыре лодки Лог-а-Лога бесшумно выбираются из устья реки и скользят к морю, весла обмотаны пучками травы, чтобы не слышно было пле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Риск и Лог-а-Лог сидели на носу первой лодки. Между ними лежали деревянный молоток и обломок меча, которым они и собирались сделать пробоину. Рози и Джозеф устроились на корме, они были вооружены пращами, на плече у каждого - сумка с камн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Дарри и Кротоначальник сидели на веслах во второй лодке, крот тихонько бормотал себе под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чего, это самое... не имею против реки и лодок, но эти корабли и море, бур-р, нет уж, прос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опустил весло и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бы сейчас опять оказаться в Рэдволле. Я бы землю там целовал и больше никогда бы не имел дела с водой, даже не умывался 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ри Дикобраз улыбнулся своему дру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К концу путешествия ты станешь бывалым моряком - настоящим морским волком. Хвост выше, Ра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 капитан "Жемчужной королевы" - одиноко сидел на берегу и поджаривал на костре моллюсков. Он снова поспорил со своим братом - капитаном Цопом. Несмотря на то что Цап был больше и сильнее, он никогда не одерживал верх в споре - красноречием, в отличие от своего брата, он не блистал. Сегодня вечером они поспорили о том, куда же им плыть - на север или на юг. Цап хотел плыть на север, но Цоп так расписывал южное солнце и легкую добычу, что обе команды приняли его сторону. Теперь они все отправились праздновать победу на корабль Цопа "Шалю", а его, Цапа, оставили на берегу у крохотного костерка. Правда, Цапа это не особенно беспокоило - завтра они продолжат спор, потом начнется драка, а уж в драке-то его братцу всегда здорово достается. Так он и команду себе вернет, и Цопа унизит. Может, он даже посадит его под замок на "Жемчужной королеве", а своего первого помощника Битоморда сделает капитаном "Шалю". Цап усмехнулся. Да, он научит братца держать свое мнение при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встревожился. Он чувствовал, что-то не так, - на берегу горел маленький костер. Потом он уже ничего не мог различить - все заслонили корпуса огромных кораблей, в темноте казавшиеся еще 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нбар, ты видел? На берегу кто-то есть. Финбар, который уже плыл рядом с лодкой, стукнул кулаком по бор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люски и пробоины! Они все на "Шалю", вон, видите огни? У них, наверное, пир. Так даже и лучше - они не услышат уда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недоверчиво уставился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же, по-прежнему хочешь затопить "Ша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Они же будут нас преследовать! Передай мне инструменты,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молча схватил инструменты и нырнул в море. Его голова показалась рядом с Финбаром, и он протянул другу моло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ты прав. Мы должны это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отплывали все дальше и дальше, а лодки тем временем подходили к "Жемчужной королеве" со стороны открытого моря. Джозеф схватил веревку, свисавшую с палубы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дем красть корабль, - шепну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боцман "Жемчужной королевы", дремал возле грот-мачты. Он не попал на пир и теперь утешался огромной бутылью грога. На корабле остался он сам да шесть крыс команды, а все прочие отправились на "Шалю" пить и веселиться. Но за кораблем-то надо присматривать, а капитан Цап сидел на берегу в весьма дурном расположении духа. Боцман встряхнул бутыль и сделал глоток, вытер грязной лапой губы и моргнул: никак на палубу влезли мышь и здоровенный кролик? Хвастопуз встал. Бац! Камень из пращи Рози угодил боцману в челюсть, и тот, пошатываясь, отступил. Споткнувшись о крышку люка, он с грохотом рухнул в трюм. Джозеф только плечами по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ий выстрел, Рози. Жаль только, что ты не прибила этого придурка, когда он си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ревоженные шумом и криками, остальные часовые вылезли на палу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раскрутил пращу и, не выпуская камня, так огрел по голове одного из часовых, что тот грохнулся на палубу, как бревно. А на корабль вслед за Дарри, Рафом и Кротоначальником уже взбирались землеройки с рапирами в зубах. Дарри досталось: один разбойник ударил его по затылку абордажной саблей, удар пришелся плашмя, но еж упал и потерял сознание. Пират стоял над поверженным врагом, собираясь добить его, когда в дело вмешался Раф Кисточка. Вцепившись в какую-то веревку, он со свистом пронесся в воздухе и столкнул пирата за борт. Теперь Раф раскачивался туда-сюда, рычал и вдруг случайно столкнулся с пиратом, который стоял на перилах и приготовился прыгнуть на Кротоначальника. Но не успел - от удара он потерял равновесие и свалился в воду. Раф соскользнул по веревке вниз и бухнулся прямехонько на голову еще одному пирату - несчастный тотчас же упал бездыханным. Оставшиеся крысы бросились за б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вспрыгнул на бак, беспокойно вглядываясь в темные волны возле "Ша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мы своим шумом всех крыс подняли! Финбар и Лог-а-Лог в опас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мноте Джозеф и Рози с трудом различали обоих друзей - те плыли к "Жемчужной королеве", а морские крысы забрасывали их копьями и стрелами. Джозеф начал отдавать приказ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сюда веревки! Бросьте их Финбару и Лог-а-Логу. Лучники, пращники, займитесь крысами! Заставьте их лечь на палубу, чтоб они не могли прицелиться! Остальные, готовьтесь к отплытию - поднимайте якорь, ставьте паруса! Ж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нь из пращи попал Лог-а-Логу в голову и оглушил его. Он погрузился в воду, рот и нос залило водой. Финбар нырнул за ним и, взвалив друга себе на спину, поплыл к "Жемчужной короле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н, старина, л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кинула веревку, и та упала как раз на расстоянии вытянутой лапы от Финбара. Он крепко сжал веревку зубами и в следующую секунду уже мчался в воде, как огромная рыба, - Рози и все остальные, встав друг за другом, изо всех сил вытягивали вере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тер раздувал паруса, "Жемчужная королева" натягивала якорный канат, как жеребенок, который хочет сорваться с привязи. Джозефу помогал Финбар, они вместе поворачивали руль до тех пор, пока бушприт "Жемчужной королевы" не устремился в открытое море. Прилив высоко поднял корабль, и тогда все услышали, как Финбар громовым голосом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би кан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мчужная королева" взяла курс на юго-зап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Цап влез в воду по пояс и хотел уже плыть к своему кораблю, как вдруг увидел, что "Жемчужная королева" сорвалась с якоря и направилась в открытое море. С воплем он бросился в волны и поплыл к кораблю бр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апитана Цопа от выпивки кружилась голова. Он протирал глаза и всматривался в темноту, вопрош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 там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помощник с "Жемчужной королевы" Битоморд объяс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два каких-то типа колотили по вашему кораблю. Наверное, хотели пробить дыру и пустить нас ко д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оп перегнулся через борт и с беспокойством уставился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как, получилось у них что-нибудь?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ты, капитан, конечно нет. Мы их прогнали, - сообщил Битоморд, размахивая абордажной саблей. - Правда, они уплыли на корабль твоего брата. Похоже, их там ждали и подняли на б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на "Шалю", бросьте мне ко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Цопа уже привыкли к темноте, теперь он отчетливо видел своего брата, который плыл к "Шалю" и 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томорд! Брось конец своему капитану! Исполнительный помощник схватил веревку и бросил ее в воду. Цоп злобно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брось ему другой конец! Битоморд растерянно заморг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сить другой конец, капитан? Ты уверен? Но Цоп уже выкрикивал прика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нять якорь! Ставь паруса! Наконец он повернулся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сай веревку, если, конечно, хочешь быть капитаном "Шалю"! Когда мы захватим "Жемчужную королеву", ее хозяином стану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орде Битоглаза появилась улы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 я понял. А как насчет твоего бр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брат - тупоголовый идиот, капитан Битомор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дый своим новым назначением, бывший старший помощник швырнул веревку. Цап барахтался за кормой "Шалю", держась за совершенно бесполезную теперь веревку и захлебывался водой. А корабль удалялся на юго-зап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о-о-оп! Негодяй! Битоморд, останови его! Я тебе все кишки выпу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оначальник постучал Лог-а-Лога по спине и, пока тот отплевывался, положил ему влажную тряпку на взбухшую между ушами ши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р-р, сейчас тебе, это... станет лучше. Финбар уступил место у руля Дарри и Рафу, а Джозеф спустился проверить припасы и вооружение корабля. Финбар завернул Лог-а-Лога в одея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пи-ка, приятель. Жаль, конечно, что мы не потопили "Шалю", ну да не важно. У нас есть "Жемчужная королева", - главное, что мы захватили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был совершенно исправен и хорошо оснащен. В трюме Джозеф обнаружил огромный запас абордажных сабель, ножей, копий, луков со стрелами и много всякого другого оружия. Финбар с Джозефом и Лог-а-Логом уселся на корме. Финбар лизнул лапу и поднял ее вверх, чтобы проверить, откуда ве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идем на юго-зап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смотрел на восток - на небе уже появились первые отблески за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Юго-запад? Я думал, мы направляемся на юг. Мы пойдем на юг, когда минуем Ревущий По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и Лог-а-Лог хором восклик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вущий По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Ревущий Поток, - подтвердил Финбар, вытягиваясь на палубе, чтобы вздремнуть. Увидев ошеломленные физиономии своих друзей, он пояснил: - Это такое течение, оно узкое, как река, и очень быстрое, а самое главное, оно относит на юг. Полагаю, нам придется его поискать: на море-то нет указателей, но как только найдем - помчимся, как ве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еройка Белошей всунул между ними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бы найти его побыстрее, а то "Шалю" висит у нас на хвосте, он подходит с наветренной стороны и, того и гляди, нас настиг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 рассвет, когда капитан Цап выполз на песок и вернулся к тому месту, где сидел прошлой ночью. Он нашел угли своего костра, опустился на четвереньки и стал раздувать тлеющие угольки, понемногу добавляя палочки и сухую траву, пока среди веток не заплясал маленький огонек. Капитан устроился возле него, чтобы в тепле подсушиться и дождаться восхода солнца. Ругаясь и бормоча себе под нос страшные клятвы, он обследовал пляж. На мокром после прилива песке лежали трупы шести утонувших крыс - часовых с его корабля, - их вынесло на берег после ночного сра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ожа от холода, Цап встал, повернулся спиной к огню и уви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берегу приближалась лодка, а на веслах сидел не кто иной, как Хвастопуз - боцман "Жемчужной королевы"! Цап принялся прыгать по берегу и махать, чтобы его замет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ге-ге-гей, Хвастопуз! Это же я, приятель! Твой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услышал вопли и приветствовал Цапа взмахом весла. Выпрыгнув на берег, он вытащил лодку на пес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Капитан Цап! - Он с раскрытыми объятиями бросился к Ц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гда они встретились, вместо того чтобы обнять своего боцмана, Цап начал пинать и толкать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цман называется! Ты должен был охранять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скакал по песку, пытаясь ускользнуть от Цапа, который сопровождал каждое слово пинком. Цап швырнул ноющего боцмана ничком на пес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чем это ты приплыл, собачий хвост? Хвастопуз закрывал лапами то голову, то зад на тот случай, если капитану снова придет в голову пнуть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вроде маленькой лодки, капитан. Я плавал на ней взад-вперед, чтобы отыскать тебя. Я нашел большую реку, вон там, дальше, в ней пресная вода. Хочешь покажу? Ты сможешь напиться вдов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вытащил из ножен абордажную саблю и плашмя шлепнул ею боцмана по сп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нимайся, пустоголовый! Чего разлегся - вези меня т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сел на весла, а Цап улегся в лодке и время от времени тыкал боцмана са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пошевеливайся! Где твоя река? Хвастопуз налег на в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впереди, капитан! А вода там вкусная, прямо сладк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еннее солнце согрело Цапу спину, настроение у него немного улучшилось. Он нагнулся и попробовал воду. Хвастопуз ожи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здесь понравится, капитан. Я умею ловить рыбу, и мы заживем как парочка робинзонов. Аа-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так пнул размечтавшегося боцмана, что тот кубарем скатился в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лезай в лодку и греби вверх по течению! Кто знает, может, мы найдем там что-нибудь подходящее. Давай, толстобрюхий, пошевеливай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олудню Хвастопуз привел лодку к опушке Леса Цветущих Мх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пришел в себя Дандин, хотя он сразу же понял, что лучше бы ему так и лежать без чувств, - боль была просто невыносимой. Из всего, что произошло, он помнил только, что их связали и тащили по земле всю дорогу до замка Флорет. Пока Дандин пытался восстановить в памяти события, до него донеслись гол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Вреднозлоб, смотри, один вроде приходит в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лучше пойти и доложить об этом, Фил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голоса замерли в отдалении, Дандин сел, пытаясь не обращать внимания на боль. Один глаз у него опух и совсем заплыл, но с другим все было в порядке, и Дандин огляделся. Рядом лежали Мэриел и Мельдрам, они все еще были без сознания. Лапы всех троих опутывала толстая веревка. Пол тюремной камеры был устлан камышом и соломой. Притащили их сюда, наверное, через толстую деревянную дверь с железными скобами и маленьким окошком, забранным решет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шевельнулась и хрипло простон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вздрогнул и оглядел камеру здоровым гл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но здесь нет ни кап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заяц лежал неподвижно, с закрытыми глазами. Вдруг он начал тихонько бормо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похороны со всеми военными почестями, и чтоб было много суматохи, медалей и печальной музыки... - Вдруг фельдмаршал насторожил уши и, не открывая глаз, сказал: - Кто-то идет. Ложитесь, как раньше! И притаитесь, пусть думают, что мы еще не пришли в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сов со скрежетом отодвинулся, и дверь со скрипом распахнулась. К пленникам величественно вошли Нагру и Сильваморта в окружении десятка крыс. Один из охранников пнул Мельдр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н убил капитана Хвастлина. Там еще и другие были - четверо, нет, пятеро, - четыре молодых зайца и е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оттолкнул крысу в сторону и презритель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троем они уничтожили целый отр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 с насмешкой произнесла Сильваморта. - Эта троица угробила твоих обожаемых ищеек и больше двух десятков кры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оволк от злости пнул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девались выдры и белки? Отвечай! Лежа на полу, Мельдрам зе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когда будете уходить, а я пока вздремну. Сильваморта выхватила кинжал и прыгнула к зайцу. Нагру удержал ее, и она, вырываясь, завоп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ван! Убей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оволк встал между Сильвамортой и пленн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они нужны мне живыми. Лисоволк склонился и угрожающе выпустил железные ког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же будет лучше, если признаетесь, где спрятались Сирина и ее отрод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е друзей переглянулись и опять улеглись, а Мельдрам, снова зевнув,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уйдешь, закрой за собой дверь. Нагру сдерж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ин так и должен отвечать, поэтому я не сержусь. Но подумайте над тем, что я скажу: вы больше не воины и не можете сражаться. Вы - мои пленники, и я сделаю с вами все, что захочу. Скоро вы будете умирать от голода и жажды, я не раз видел та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приподнял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расно стараешься, приятель, нас ты не запугаешь. Видишь ли, настоящий воин и тот, кто носит чужую шкуру, - это не одно и то же. Хромай отсюда и закрой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захлопнулась с оглушительным грохотом. Через окошечко в двери Нагру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вадой сыт не буд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а тишина. Мэриел ослабила веревку на лапах, затем осторожно встала и с тяжелым вздохом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наете, ведь этот мерзавец прав - мы с трудом держимся на лапах, а уж о том, чтобы вызвать его на бой, и речи быть не 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атываясь, они добрались до окна. Оно было расположено не так высоко, как показалось Дандину вначале, когда он лежал на полу. Мэриел взобралась на широкий подоконник и просунула голову между прутьями реше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голова кружится! Спуститься здесь совершенн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присоединился к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адняя стена замка Флорет, совершенно отвесная, здесь нет даже рва с водой, да он и не нужен. Если не ошибаюсь, мы на третьем этаже, в северном крыле. Отсюда прекрасный вид на долину. Послушайте старого солдата: в таких случаях самое лучшее - поспать. Успокаивает нервы, прочищает мозги и лечит тело. Вздремнуть чуток - как раз то что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е спорил, и вскоре израненных воинов сморил глубокий 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овый отряд обыскивал обвалившийся песчаный холм. Не найдя ничего, Ферп выпрямился и подозвал Ша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верен, что они были где-то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рис указала лапой на кучу песка - все, что осталось от хол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лядитесь, повсюду следы, полосы, дыры, словно здесь дрались. Ох, что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ра споткнулась о конец полузасыпанного песком жезла Мельдрама и скатилась с холма вниз, а Лозинник энергично расшвырял песок, освободил жезл и радостно заво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ужие дядюшка Мэ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и Чайкобой, - отозвался довольный Шари. - Я прав, они были здесь! - С этими словами ежонок вытянул из песка веревку с уз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нбек раскопал песок неподалеку и теперь покачивал головой, глядя на торчащую лапу мертвой кры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лавную они тут устроили дра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сем как Мута и мой Рэб, - сказала Айрис. Ферп слегка похлопал ее по плечу копательным когт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храбрецы дали нам время, чтобы спасти королеву и ее малы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нбек подошел к ним и, понизив голос, чтобы не слышали Шари и зайчата,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п, пусть твои кроты покопаются здесь. Если они не найдут наших друзей под этой кучей песка, значит, их захватил Лисовол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судьба милосердна к смельчакам, - содрогнулась от ужаса Айрис. - В темницах замка Флорет им никто не по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стать всех наверх! - Финбар стоял у штурвала и отдавал приказы: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вьте все паруса, друзья! "Жемчужная королева" не курица, ее так просто не пой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оп стоял на палубе "Шалю", крепко вцепившись в мокрые снасти, - корабль то зарывался носом в волну, то устремлялся куда-то в небо. Капитан подбадривал свою увеличившуюся вдвое коман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говорил, что мы отправимся на ю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ему приблизился Битоморд, который орал во всю глотку, но из-за грохота волн и свиста ветра его голос был чуть слыш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переди всего на несколько корпусов, мы скоро их наго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я правда, приятель, - крикнул в ответ Цоп, вытирая с морды соленые брызги. - Поставь сюда, на нос, несколько лучников да приготовь абордажные крюки! Когда подойдем ближе - забросим крюки и притянем "Королеву" к нашему борту, а лучники забросают их стре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томорд загоготал и отправился исполнять приказы Цопа. Он плюнул на лапу и припечатал ладонь к перебор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ха, это тебе на счастье, "Шалю". Старина Битоморд скоро станет твоим хозяи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знал этот старый корабль как свои пять когтей. Он приказал поставить треугольные паруса на канате, спускавшемся с топ-мачты к бушприту, и натянуть два квадратных паруса посреди корабля - от левого борта до правого. Словно по мановению волшебной палочки, нос корабля поднялся над водой еще выше, и "Жемчужная королева" понеслась вперед, едва касаясь воды. Лог-а-Лог усмехнулся: на палубе "Шалю" толпилось множество крыс, из-за чего корабль сидел в воде глубже и шел медленнее, чем "Жемчужная короле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хо, погляди, Финбар! "Шалю" барахтается, как старое дырявое корыто! - воскликну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Финбар не успел ничего ответить - к ним подошел Джозеф и смущенн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я слышу какой-то рев. Что это? Финбар схватил Литейщика за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м наверх, Джозеф, я пок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Лог-а-Логом они вскарабкались на мач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о, о чем говорил тебе Великий Вои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жозефа даже дыхание перехватило. На юго-западе, в полумиле от их корабля, в море зияла гигантская воронка. Совершенно правильный круг, такой огромный, что в него уместилось бы десять таких кораблей, как "Жемчужная королева", вертелся, словно торнадо, а в середине этой воронки виднелась громадная дыра. Рев становился все громче и громче. Финбар спокойно осматривал водоворот единственным гл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ногим удалось увидеть это и остаться в живых. Его называют Зеленый Мальстрем. Из него-то и выходит течение, которое зовут Ревущим Пото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заметил, что дрожит от страха при виде этой дыры, уходящей в невероятные глуб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направляемся прямо туда! - крикнул он Финбару. - Нас засос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ерься мне! - сказал старый моряк и сурово добавил: - Не мой корабль попадет в Зеленый Мальстрем, нет! Туда отправится "Шалю"! Только я и спасся, когда они захватили "Жемчужную королеву", - они перебили всю мою команду, убили мою жену и сыновей! А теперь спускайся и исполняй все мои приказы, иначе мы сами узнаем, как выглядит морское 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Цоп щедро раздавал удары столпившимся на палубе кры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райтесь, безмозглые лодыри! Идите и поставьте все паруса - вас здесь столько, что корабль еле полз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лыбаясь, к разгневанному капитану подошел довольный Битомор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 Капитан, гляди, как барахтается "Жемчужная королева"! По правому борту паруса провисли, она дергается, как хромая у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оп возлик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ха-а-а! Сейчас мы их и поймаем! Вставайте с оружием и абордажными крючьями! Их пригонит к нам вет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руг впередсмотрящий заво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В море - огромная дыра! Разве вы не слышите грох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то что "Шалю" был еще далеко от Зеленого Мальстрема, не обратить внимания на шум было невозможно. Сперва Цоп принял рев водоворота за раскаты грома, но никто не видел вспышек молний. Тогда Цоп взобрался на мачту взглянуть на море. Многие из команды сделали то же самое, и вид огромной воронки до смерти напугал кры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овалимся т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смени кур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оп стиснул зубы - он во что бы то ни стало решил захватить "Жемчужную королеву". Удача так долго сопутствовала ему - он избавился от брата и заполучил команду его корабля. Так неужели сейчас, когда он почти у цели, ему придется бросить все и убраться восвояси, поджав хвост?! Скинув пинками на палубу ближайших крыс, он принялся бранить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обираюсь уходить с пустыми лапами! Мы будем преследовать "Жемчужную королеву", куда бы она ни направилась. Кто не со мной, тот против меня, таким трусам место за бор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шался рев воды, отовсюду летели клочья пены, Лог-а-Лог вместе с Финбаром пытался удержать штурвал, но он то и дело вырывался из лап, словно живой, и вертелся во все стороны, а корабль сходил с курса. Лог-а-Логу приходилось кричать, чтобы капитан мог услышать его сквозь вой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верен в своих действиях? Финбар расхохотался, как сумасшед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оставь все мне! Ослабь паруса по правому борту и закрепи штурвал! Когда скажу, снова натяни их, ослабь паруса уже с левого борта и поверни штурвал изо всех сил! Джозеф, всю команду - на снасти! Рози, сколько от нас до "Ша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ак уж и много, они подходят с наветренной стороны, и очень быс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Жемчужная королева" повисла над пропастью - она застыла на самом краю водоворота. Жуткие серо-зеленые стены вертелись так быстро, что дух захватывало, а дыра уходила вниз, в темноту и неизвест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нбар, крысы приближаются! - Громкий голос Рози перекрыл все остальные звуки. - "Шалю" мчится прямо за нами! Они вот-вот врежутся в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схватила первый абордажный крюк, брошенный с "Шалю", швырнула его назад и пригнулась, чтобы спрятаться от сыпавшихся градом стрел. Капитан Цоп радостно зао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ь - наш! На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у секунду Финбар неожиданно повернул штурвал и крикнул своей коман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януть паруса по правому борту! Рози, держи штурвал вместе со мной и Лог-а-Логом! Эй, наверху! Ослабить паруса по левому борту! Шевел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толпились на палубе своего корабля, визжа, пуская стрелы и размахивая абордажными крючьями. Финбар до отказа повернул штурвал, а Рози и Лог-а-Лог закрепили его в таком положении веревкой с петлей. Паруса по левому борту провисли и хлопали на ветру. Еще секунда - и бушприт "Шалю" ударил бы по корпусу "Жемчужной королевы", но именно тогда и стали понятны маневры Финбара. На палубу уже упали абордажные крючья, как вд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увидели, что "Жемчужная королева" поворачивает! Скрипят мачты, весь корабль стонет, но "Жемчужная королева" меняет курс! Финбар вытащил из ножен на спине обе сабли и бросил одну Лог-а-Логу. Они прыгнули на перила и перерубили туго натянутые веревки абордажных крючьев. Дарри и Раф безмолвно смотрели на палубу "Шалю", заполненную оцепеневшими от ужаса морскими крысами, они смотрели на корабль, очутившийся на краю Зеленого Мальстрема. Попав в водоворот, корабль перевернулся, в воздухе мелькнул его киль, и вот он рухнул в темную бездну. "Шалю" исчез в морской пучине, и никто его больше не ви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палубой "Жемчужной королевы" нависла тишина, и Финбар крикнул потрясенной коман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получили по заслугам, а мы все еще в большой опасности - за р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мчужную королеву" сносило к дальнему краю водоворота, она казалась совершенно беспомощной, пока члены команды не бросились выполнять новые приказания Финб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вить все пар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рубив веревку, удерживающую штурвал, Финбар выправил кур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огляделся: Зеленый Мальстрем остался позади, а "Жемчужная королева" мчалась на юг, как огромный альбатрос. Литейщик спустился с мачты, подошел к Финбару и крепко пожал ему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шли Ревущий Поток и теперь плывем на юг! - воскликну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команда что-то кричала, приветствуя своего капитана, и Финбар, усмехаясь, повернулся, чтобы принять поздра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содрогнулся от носа до кормы, капитан упал. Затем он вскочил с кр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ошей перегнулся через правый б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н из воды торчит скала, наверное, на нее мы и наткну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емедленно принялись за дело: команда разбежалась по кораблю, проверяя, нет ли где течи. Из люка показалась голова Кротоначаль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в корабле большущая дыра. Вода так и хлещет, боюсь, мы, это самое... пото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нига 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ЖЕМЧУЖНАЯ КОРОЛЕВ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полдника в аббатстве Рэдволл оставался час. Сестра Шалфея украшала яблочный пирог и пирог с малиной. Вытирая лапы о белый от муки передник, старая мышь обернулась и взглянула на Симеона. Он выкладывал на подоконник пирожки с овощами, чтобы они остыли. В кухню степенно вошел Таркв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жарища сегодня! Как дела на продовольственном фрон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стра Шалфея вежливо кашля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с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лыбка Тарквина исчез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чилось? Да ничего не случилось, моя дорогая королева кухонь. В сущности я здесь нахожусь в качестве официального дегуста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еон понимающе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это же твоя обязанность. Как раз за твоей спиной - пирог с морковкой. Может, отведаешь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дный заяц повернулся и с жадностью набросился на огромное произведение кулинарного искусства. Набив рот, он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м! Вкуснотища! Слушайте-ка, у нас что, к чаю пирог с морков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еон усмехнулся и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испек его специально для тебя, чтоб ты не слопал все, что приготовлено к ч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лфея только фыркнула, увидев, как ест Тарквин, затем поднялась и отправилась к кухонной двери, возле которой висел маленький металлический треугольник. Ударив по нему ложкой, она многозначительно замет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пора звать дежурных, чтобы они убрали еду подальше от тебя, Тарквин. Я, знаешь ли, обучила нескольких малышей накрывать на ст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ухню вошла ватага малышей и остановилась в ожидании, когда же нагрузят тележки. Тарквин с удивлением заметил среди других малышей и трех своих отпрыс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восходно! - обратился он к ним. - Научитесь накрывать на стол - и ваша мама будет гордиться вами, когда верн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лфея пересчитала малышей, обучающихся сервировке ст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семь? Двоих не хватает! Маленький бельчонок поднял лап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нет мышонка и кротихи Фертил! Симеон поднялся с м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пойти и проверить ворота. Если они закрыты, значит, никто сегодня не выходил и малыши где-то здесь, в аббат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открыты? - спросил бельчонок, дергая Симеона за рук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орота открыты, значит, после чая в лесу начнутся большие поиски, друж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й пили в саду. Матушка Меллус сидела вместе с Сакстусом под кривой грушей. Старая барсучиха была в сильном волн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аверняка ушли через калитку в восточной стене прямо в лес. Я же просила, чтоб замок сделали повыше, тогда бы малыши не достали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сжал ее лапу и принялся увеще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 Фингл и другие сейчас ищут их наверху в спальнях, так что перестань беспокоиться! Помнишь, как на прошлой неделе мышонка и еще троих малышей нашли спящими под кроватью абб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ты прав. Подождем, а там видно будет. Хорошо бы поговорить с Томом и Розой, но, похоже, никто не знает, в какой части леса они сейчас живут, - у них есть и весенний домик, и летнее жил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еще сильнее сжал ее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ыши найдутся! Перестань волноваться и по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стенах аббатства малышей так и не нашли. Чай давно допили. Полуденные тени уже начали удлиняться, когда Тарквин выстроил рэдволльцев и, расхаживая перед ними туда-сюда, давал наста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им через восточные ворота, потом идем цепью и прочесываем лес. Осматривайте все! Шагом мар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ечные лучи пробивались сквозь зеленую листву, где-то вдалеке слышался голос кукушки, которому вторило эхо. У реки Мшистой было много притоков, на берегу одного из них, маленького, неспешно текущего ручейка, сидели двое малышей. Через сук невысокой ивы мышонок и маленькая кротиха Фертил перекинули простыню, похищенную из спальни. В этой-то палатке они и расположились, даже не подозревая о переполохе в аббатстве. Виновники этого переполоха спокойно играли: мышонок размахивал палкой, которая изображала меч Мартина Воителя, Фертил же вооружилась бечевкой с завязанными узлами, представляя, что это Чайкобой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ервого удара Фертил уложила надоедливого ком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голодалась, Мартин. Мы пропустили чай. Мартин - иначе говоря, мышонок - привязывал нитку к своей пал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ймаю большую рыбу в ре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р-р, а где мы возьмем костер, чтобы приготовить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подумал секунду и отбросил нитку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ляжем спать. Воинам надо много сп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р-р, но я не ус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ы устала, Мэриел, - нетерпеливо оборвал ее мышонок. - Все звери уст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лучше вернулась в аббатство и поужинала, а потом легла спать в свою собственную крова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сел и обнял Фертил за шею, оба они смотрели на протекавший рядом руч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хочу обратно в аббатство. Мы посидим здесь, пока они не придут и не найдут нас,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заявлении Фертил в отчаянии воскл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терялись,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друг беспокойно вертел в лапах одуван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терялись, а просто не знаем дорогу назад, вот и все. Они обязательно придут и найдут нас, вот увидишь, придут и скажут: "Безобразники, вы До смерти всех перепуг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и Хвастопуз тоже потерялись. В лодке землероек они пустились в путь по реке Мшистой, но заблудились и теперь попали в ее приток. Цап решил, что во всем виноват незадачливый боцм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го это ты притащил меня в эту заво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знал, что спорить с капитаном бесполезно, да и небезопасно, поэтому он только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ердись,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медленно вытаскивая саблю, передразнил Хвастоп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капитан", ты что, больше ничего сказать не можешь? А ну живо за борт, жирная туша, и тяни лодку за нос, пока я из тебя фарш не сдел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безропотно перевалился через борт. Схватив веревку, он потянул лодку за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це уже заходило, когда Тарквин прекратил поиски. Он взглянул на небо и решитель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забрались очень далеко, малыши не смогли бы зайти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 Маллен - мышонок, который еще год назад сам был малышом, поднял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рквин, ты бы очень удивился, если бы знал, как далеко могут убежать два малыша. Может, нам стоит отправиться к реке и поискать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как говорится, попал пальцем в небо, парень, - сказал заяц, недовольно посмотрев на брата Маллена. - Поживешь с мое, узнаешь, как надо искать и выслеживать. Так вот, предлагаю разделиться и прочесать всю местность к востоку и пройти немного на юг, к старой часовне святого Ниниана. А теперь разойдитесь, как раньше, осматривайте все эти дурацкие кусты, ворошите их палками и громко зовите Фертил и мышонка, как его там! Не ленитесь, мы должны их на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дволльцы пошли в подлесок, раздвигая кусты и громко крича, они потихоньку уходили на юго-восток - в противоположную сторону от потерявшихся малы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нетерпеливо дернул за вере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зи меня на берег, вон туда, к большому дере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фыркиваясь и отплевываясь, Хвастопуз покорно тянул лодку, пока она наконец не уткнулась носом в берег. Он обвязал веревку вокруг трехствольного дуба, на который указал ему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ехали,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выбрался на берег и рухнул возле дерева, словно устал от тяжелой раб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капитан" - опять ты за свое! Пометь это дерево, запомни, где оно, и не вздумай заблудиться. Топай в лес и принеси мне жрат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с недоумением уставился на Ца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ратвы,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жратвы! Ягоды, орехи, фрукты - в лесу их должно быть пол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отправился в лес, а Цап улегся, закинул лапы за голову и зас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ушка Меллус, Сакстус и еще несколько рэдволльцев стояли возле западной стены на тропинке. Они держали в лапах фонари, хотя луна и так прекрасно освещала все вок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еон повер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поисковая партия возвращается со стороны часовни святого Ниниана?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конец-то, - отозвалась сестра Шалфея, всматриваясь в идущих по тропинке. - Но я не вижу с ними малы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лые, со сбитыми в кровь лапами, члены спасательной экспедиции остановились у главных ворот аббатства. Тарквин поднял лапу, приветствуя встречающ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ошли повсюду - нигде ничего. Аббат изучал свои лапы при лунном св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делали все, что могли. Входите же, мы оставили вам ужин. Завтра с первыми лучами солнца снова отправимся на пои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эдволльцы пошли в аббатство. Тарквин остался со слепым Симеоном охранять ночью главные вор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вернулся к дубу на берегу ручья скорее благодаря везению, чем умению ориентироваться. Он осмелился растормошить капит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угадай, что я нашел? Цап зевнул и прищу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говори, что это бочонок грога и жареная чай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ое-что получше, капитан, - рассмеялся Хвастопу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схватил боцмана за у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лоден! Где жра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жратва... ну, понимаешь, это не жратва. - Голос Хвастопуза дрожал от волнения. - Я нашел двух спящих малышей. Они в палатке на берегу, неподале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х не разбудил,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апитан. Они так спокойно спали. Я сразу вернулся, чтоб рассказать т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отпустил ухо Хвастопуза и пожал боцману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и же меня скорее к этим милым малыш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а ночь. Мэриел и Дандин сидели на широком подоконнике в своей камере; усталые, голодные и измученные, они смотрели на поднимающийся над долиной диск луны. Из веревки, которой крысы связали их, когда тащили в замок, Мэриел делала новый Чайкобой. Завязывая узлы, мышка мрачно размышляла, придется ли ей когда-нибудь воспользоваться своим грозным оруж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вроде бы уже и не спал, но в какой-то полудреме вновь видел себя в любимом Рэдволле. После ужина он прогуливался с Сакстусом по саду, а большой колокол Джозефа отбивал четверть десятого; откуда-то из спален доносился голос матушки Мелл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едется ли нам снова увидеть Рэдволл,- промолвил он тоскливо. - Хотя сейчас больше всего мне бы хотелось увидеть стакан воды или кусок хле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отвлечь друга от мыслей о еде, Мэриел слезла с подоконника 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еще не обследовали нашу камеру. Давай посмотрим, вдруг найдем какую-нибудь лазейку, чтобы сбе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они осмотрели камеру пядь за пядью. Пол и стены оказались из массивных, плотно пригнанных друг к другу камней; Дандин попробовал было разрыть щель между ними, но вскоре понял, что это бесполез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уставилась в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отолком то же самое - ни единой щелки. Давай-ка взглянем на оконную реше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открыл один глаз и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имя всех лягушек! Что вы делаете? Разбудили посреди ночи, никакого уважения к старш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ясняем, как бы отсюда сбежать, - сказала Мэриел, подавляя улыбку. - Может, решетку удастся вы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повернулся и раздраженно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ытащим мы решетку, и что дальше? Уле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пнул решетку изо всех сил, но та не шелох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хоть какой-то шанс. Впрочем, нет здесь никакого шанса. Прутья залиты свинцом и, наверное уходят глубоко в кам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сел, потянулся и зе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ого покоя! Ладно, раз уж решили сбежать, пораскинем мозгами. Итак, как мы попали в ка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ы сюда попали? - переспросила насмешливо Мэриел. - Разумеется, через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яц повел уш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ыслишь в правильном направлении. Двери можно закрывать... и открывать. Так что давайте-ка осмотрим наш главный в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роем они подошли к двери. Мэриел и Дандин следовали за Мельдрамом, предоставив ему распоряж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Дандин, постучи-ка посиль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о чем не спрашивая, Дандин принялся колотить по двери. Сначала ничего не произошло, но вскоре раздались шаги и послышался сонный голос охран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ключенные, прекратите стучать! Мельдрам дрожащим голосом прохны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те нам, пожалуйста,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на эту мольбу охранник разразился сме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чего захотели! Воды вам не положено! Уйм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охранник прошлепал обратно по коридору. Мельдрам подмигнул и приложил палец к губам, приказывая говорить поти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мы установили, что здесь всего один караульный и днем и ночью, если не ошибаюсь. Теперь двери... Тут наверняка обычный тюремный засов, давайте-ка прове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поднял Мэриел к окошечку в двери. Прижавшись к решетке, мышка взглянула вниз и увидела за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 есть, - сказала она. - Это длинный брус, который вставляется в скобы на стене, а замка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так я и думал! - провозгласил довольный Мельдр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осторожно опустил Мэриел на пол. Она пожала плечами и в ответ на восторги Мельдрама сообщ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сов очень крепкий, и к тому же отсюда нам его не дос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чем нам его доставать? - спросил Мельдрам. - На засов почти всегда обращают больше внимания, чем на все остальное, это самая прочная часть двери, а нам надо найти самую слаб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же это за часть? Заяц хитро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тли, конечно! Похоже, дела обстоят еще лучше, чем я думал. Вы только посмотрите на эти петли! Болван, который ставил эту дверь, сделал петли изнутри. Кроме того, верхняя петля держится на одном гвозде, и с нижней то же самое. Не удивлюсь, если они к тому же наполовину проржавели. Вот так-то, юные воины: выдернуть оба гвоздя - и дверь откры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с довольным видом потер л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кнуть посильнее - и скобы, которые удерживают брус, не выдержат, дверь рухнет в кори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олько об одном не подумал, - прервала его ликование Мэриел. - Как мы вытащим гвозди без инструм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задумчиво покрутил 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ий вопрос. Ну да ладно, придется пожертвовать одной вещ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нимательно осмотрел оставшиеся на мундире медали - некоторые пропали, пока их владельца тащили в замок, другие погнулись и потеряли всякий вид. Наконец фельдмаршал выбрал огромный серебристый диск с зазубренными кра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али? - горделиво спросил он. - Орден Сияющего Солнца! Подарен кротами - не помню сейчас за что. Очень твердый металл - кроты знают свое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оторвала узкую полоску ткани от своей одежды и обмотала ею острый винт, на котором держалась мед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ндин, мы будем вытаскивать гвозди вместе! А ты, Мельдрам, смотри через окошко, не идет ли охран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принялся за работу. Гвоздь уже на четверть показался из петли, когда Дандина сменила Мэриел. Вскоре она выпрямилась, держа в лапе ржавый гвоз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ам и гвоздь из нижней петли! Мельдрам поплевал на лапы и взял мед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хним займусь я! Теперь ваша очередь смотреть за караульным! Скрипя зубами от напряжения, Мельдрам принялся дергать гвоздь из петли, приговари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 Ну, вылезай! Я сказал вылезай! Ну, ты, ржавый упрям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когда пленники сняли петли, дверь держалась только на засове. Мельдрам подмигнул товарищ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ый акт завершен! Акт второй - побег. Слушайте внима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ого разбудили испуганные вопли заключен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овой, сюда! Помогите! Смотрите, что там на потол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моча себе под нос проклятия, караульный взвалил на плечо копье и, сонно шатаясь, пошел по корид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окоитесь вы или нет? Сейчас я заткну вам гло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махивая копьем, он приблизился к маленькому окошечку в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книтесь! В чем там у вас дело? Пленники бросились от противоположной стены к двери и все вместе навалились на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бы вместе с брусом вылетели из стены, и дверь рухнула в коридор, часовой оказался под ней. Засунув лапу под дверь, Мельдрам нащупал копье караульного и отстегнул ключи от его пояса. Мэриел взмахнула новым Чайкоб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мгновений они стояли неподвижно. Похоже, никто их не услышал. Мельдрам с копьем наготове прокрался дальше по коридору, чтобы выяснить, нет ли еще где-нибудь крыс Когда он проходил мимо одной камеры, его окликнул хриплы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это и впрямь ты, Мельдрам Великолеп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йцу пришлось дважды взглянуть в оконце на двери, прежде чем он узнал обитателя этой каме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ль Гаэ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отпер дверь и вытащил совершенно истощенного Белкинга. Мэриел и Дандин подошли к нему и подхватили ослабевшего коро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ледующей камеры донесся хриплый каш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ха-кха-кха. Здесь не растолстеешь! Давно я не ел как след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заглянул в окошко и тут же отскочил - чей-то острый клюв чуть не угодил ему в глаз. Мельдрам оттеснил Дандина в сторону и постучал наконечником копья по клюву, чтобы тот убрался. Предусмотрительно отойдя на безопасное расстояние, заяц заглянул в ка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с любопытством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ха-кха-кха! Здесь Глоккп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дя по рассказам моих предков, - сказал Мельдрам, поворачиваясь к Мэриел и Дандину, - это сорокоп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акой сорокоп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яц указал кончиком копья на ка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асшедший убийца, вот кто такой сорокопут! Их еще называют птицы-мясники. Они не такие большие, как совы, но больше всех соколов в округе и намного опаснее их всех, вместе взятых. Заклюют до смерти - клюв-то вон какой острый, а потом повесят на колючем кусте, как тушу у мясника в лавке. Вот поэтому их и зовут мясниками. Очень редкие птицы и ужасно опас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почти у самого порога, была маленькая дверца - через нее пропихивали пленникам пищу. Мельдрам приоткрыл ее, чтобы мыши посмотрели на сорокоп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сидел у противоположной стены и тяжело ды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зовут Глоккпод, - сообщил Белкинг. - Он влетел сюда, когда меняли старые решетки на окнах, а потом все окна заделали, и он не мог улететь. Бедняга жил как в кошмаре - крысы тыкали в него копьями и всячески издев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мере Мэриел и Дандин увидели странную птицу. Это и впрямь был настоящий сорокопут. Мышка тихонько прошептала 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Ты нас не бойся. Я - Мэриел, а это Дандин, Мельдрам и Гаэ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рокопут рассмеялся - он, похоже, сошел с ума в заключ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ха-кха-ха-ха! Я - Глоккпод, не боюсь никого! Глоккпод - убийца! Посмотрите на меня, глупы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всмотрелся в дикие блестящие глаза: Не хотел бы я с ним встретиться темной ноч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оккпод медленно приблизился к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никогда со мной не встречаться, мышо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отпихнул сорокопута копьем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чего здесь стоять, друзья. Нам надо бежать и увести с собой бедного Гаэля. А теперь, Глокпудл, или как тебя там, слушай внимательно! Если ты не с нами, значит, против нас. Боюсь, у нас нет времени болтать с тобой, пон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тчас же в ответ донес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рой дверь, длинноухий! Глоккпод хочет убить крыс, много кры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яц отпер дверь и распахнул ее копьем, не отходя при этом от стены. Из камеры выпрыгнул сорокопут, сверкая глазами и щелкая клю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оккпод всех убьет! Мэриел шепнула Данд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ое ощущение, будто мы выпустили ураган! - Взмахнув Чайкобоем, она чуть не ткнула птицу в глаз. - Попробуй только тронь его, увидишь, что с тобой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оккпод шутит, кха-кха-ха! Убивать - только кры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аул! Пленники сбеж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аульный выбрался из-под упавшей двери и теперь мчался по коридору в противоположную от беглецов сторону, вопя во все горло. Он убежал уже слишком далеко, и поймать его было невозможно. Брошенное Мельдрамом копье отскочило от колонны, не причинив крысе ни малейшего вреда, и заяц раздраженно стукнул по стене кул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он всех поднимет, и на нас набросится целая банда. Вниз нельзя, значит, пойдем на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закинула Чайкобой за плеч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я вчера и сказала, есть только один выход - на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них донеслись приближающиеся голоса крыс. Поддерживая Гаэля, трое друзей побежали по коридору, а затем по лестнице. Шествие замыкал Глоккп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яться в узкую круглую башню по винтовой лестнице было делом нескольких минут. Беглецы оказались в круглой комнатке. Дандин захлопнул дверь и запер ее изнутри, потом подошел к бойнице и выглянул нар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вдвое выше уровня нашей камеры, - сказал он и, отойдя, добавил: - Выше нас - только обл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н говорил, крысы с копьями и топорами уже начали крушить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ечеру "Жемчужная королева" уже глубоко сидела в воде. Финбара беспокоили тяжелые волны и покрытое тучами небо. Поворачивая штурвал, он сквозь зубы пробормотал Джозеф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слишком много воды в трюме. Придется высаживаться на берег, чтобы починить "Короле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западе небо расколол зигзаг молнии. Джозеф взглянул на грозовые обл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бы высадиться поско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ри и Раф стояли рядом, передавая кастрюли, миски и черпаки - словом, все, что команда передавала по цепочке к дыре, где Лог-а-Лог и Рози вычерпывали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 над кораблем раздался раскат грома, и все подскочили от неожида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держал штурвал и выкрикивал прика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лабить треугольный парус на носу! "Жемчужная королева" накренилась и вышла из течения. Дождь превратился в настоящий ливень. Наступила ночь, в темноте не было видно даже линии горизонта. "Жемчужная королева" стремительно неслась по бурному морю, ее паруса разорвались и хлопали на ветру, канаты и веревки развевались в воздухе, а мачты трещали, когда корабль кренился, едва на зачерпывая бортом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откачивать воду, - крикнул Финбар. - От этого нет никакого толку, мы в лапах судьбы, друзья! Зацепитесь за что-нибудь, чтобы вас не смыло за б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и Лог-а-Лог вылезли из трюма. Они привязали себя к мачте и ухватились за вере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смотрел, как на востоке вспыхнула целая череда молний, в их свете он увидел гряду камней и сквозь ветер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словно тисками, сжал лапу Джозе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я? Г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остоке! Нас вынесет прямо туда, если, конечно, не затонем по дороге. Сейчас вспыхнет молния, и ты увидишь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питан видел в темноте лишь дождь и брызги. Внезапно все вокруг осветила молния, и все увидели скалистый берег, выступающий прямо из моря. Как только Финбар понял, что есть возможность спастись, он снова принялся команд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вяжите друг друга от мачт, друзья! Вычерпывайте воду! Лог-а-Лог, иди на нос, смотри, нет ли рифов! Поднять треугольный парус! Живее за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луба "Жемчужной королевы" стала похожа на муравейник. Завидев землю, даже Кротоначальник поднялся и принялся яростно вычерпывать воду. Пока Джозеф наблюдал за тем, что делается на палубе, Рози полезла поднимать паруса, Раф и Дарри карабкались вслед за ней. Вдруг огромная волна обрушилась на судно - оно накренилось, раздался пронзительный скре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ок-реи волной смыло Фетча из команды Лог-а-Лога, и теперь он болтался вниз головой, одной лапой запутавшись в веревке. И только Раф видел, как Фетч то и дело окунается головой в воду, когда судно меняет галс. Оставив Дарри и Рози разбираться с парусами, Раф спустился, чтобы помочь Фетчу. Рафа осыпали колючие брызги, но он спускался и 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сь, друг! Иду на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тч скрылся под водой. Раф зацепился задними лапами и хвостом за перила и, перегнувшись, схватил землеройку за уши. Он тянул и тянул, а Фетч то кричал от боли, то захлебывался водой, но Раф держал его крепко: он знал, что, если отпустит Фетча, тот утонет. Наконец, дернув еще раз, Раф вытащил Фетча, затем вынул из-за его пояса рапиру и перерубил веревку. Привязав к себе поясом потерявшего сознание Фетча, Раф прыгнул в объятия поджидавшего их Финбара и, обессилев, свалился на палу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воскл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храбрец, Ра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Жемчужной королевой" грохнул гром, огромная молния ударила прямо в корабль. Судно окутал странный голубоватый свет. Раздался жуткий треск, главная мачта сломалась, как веточка, и, упав за борт, исчезла в темн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рри! Рози! Они пропали! - закричал Раф. - Они были на мач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едва успел схватить Рафа, который уже бросился к борту, чтобы ныр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 ума сошел? Ты же сразу утонешь - мы ведь даже не видели, куда упала мач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ф ничего не хотел слы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пусти! Я должен спасти Дарри - у меня больше никого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уложил Рафа одним сильным ударом в челюсть и, бесчувственного, осторожно опустил на палу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а "Жемчужной королевы" боролась с разбушевавшейся стихией, чтобы довести корабль до суши - теперь она была так близко! Но как трудно добраться до нее! Лог-а-Лог стоял у бушприта, высматривая подводные скалы; он не успел привязаться к мачте или к леерам, а "Жемчужная королева" то проваливалась вниз, то вновь взлетала на гребне волны, так что неудивительно, что он оказался за бортом. Кротоначальник увидел это и помчался с кормы, кри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за бор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еройки бросились за веревками, чтобы вытаскивать Лог-а-Лога, но останов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хо-хо, смотрите-ка! - крикнул Лог-а-Лог, стоя по пояс в воде. - Ну и глубина, нечего с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выхватил обе свои сабли и, размахивая ими, закричал разбушевавшемуся мо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бед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приказал всем покинуть судно, сам он нес на спине Рафа. Никто бы и не подумал, что Кротоначальник может так быстро бегать, - он стремглав промчался по мелководью, упал на песок и поцелова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о, как я люблю твердую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оре бушевал шторм, который подталкивал "Жемчужную королеву" все ближе к линии прибоя. Остаток ночи команда провела укрывшись от холодного ветра за скалами. Друзья сидели прижавшись друг к другу, голодные и измученные. На рассвете они заснули и не слышали, как ветер стих, а волны отступили, оставив на берегу "Жемчужную королеву", - она лежала под таким углом, словно собиралась взлететь. По чистому голубому небу легкий ветерок гнал на запад кудрявые обл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лые лучи солнца и жалобные крики чаек мало-помалу разбудили Джозефа, он сел и огляделся. Их выбросило на широкий песчаный пляж, чуть дальше виднелись огромные бурые скалы. Раф Кисточка пришел в себя незадолго до рассвета и снова принялся плакать о потерянном друге, пока не заснул. Джозеф тихонько отошел от бельчонка и отправился искать Финб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уже побывал на борту своего корабля, нашел кое-какую еду и теперь разводил костер. Он с улыбкой приветствовал Джозе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ка приготовим что-нибудь поесть. Лог-а-Лог подошел к костру и присел на корточки, за ним подошли и те, кто уже успел просну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с завтраком было покончено. Все сидели на теплом песочке, радуясь тому, что остались живы. Финбар кивнул на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азу после завтрака осмотрим "Жемчужную королеву". Мы должны поставить новую фок-мачту и заделать пробоину, не говоря уже обо всем осталь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сидел приобняв Рафа. Бельчонок ел - голод и увещевания сделали свое дело. Литейщик посмотрел на Рафа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нбар, прежде всего мы должны почтить память наших друзей, пропавших прошлой ноч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 дружище, - ответил капитан. - Сделаем это прямо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на берегу выросла небольшая пирамида из камней. С помощью Джозефа Раф на плоской деревяшке выжег надп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амять о двух рэдволльцах - Хон Рози, матери и воине, а также Дарри Дикобразе, ключнике аббатства Рэдво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а лапу на плече Рафа, Джозеф прочел стихи, которые сочинил для этой церем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етыре буквы в слове "друг",</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о с ним - светлее мир вокруг.</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руг верный выручит везд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может он в любой бед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рузья, в тяжелый этот час</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ы жизни отдали за нас,</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мы, пускай идут год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ас не забудем никогд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глаз Кротоначальника катились слезы, он даже не пытался их скр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едставляю, что Тарквин, значит... и малыши будут делать без Хон Ро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тч взял Рафа за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 даже в плохом всегда найдется что-то хорошее. Если бы ты сидел на той мачте, пропал бы вместе с ними. Но ты жив, и я тоже, потому что ты рискнул своей жизнью и спас меня. Я теперь твой друг на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многое повидавший на своем веку, до глубины души был тронут, когда увидел, как Раф и Фетч пожимают друг другу лапы. Капитан отвернулся и, задрав голову, уставился на высокие скалы, чтобы никто не видел его слез. Но то, что он увидел, заставило его позабыть о г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оружию! - крикнул он. - У нас гости, и приближаются они очень быс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енний воздух огласился громкими криками толпы жаб, которые прыгали со скал и направлялись к команде "Жемчужной короле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виде Цапа и Хвастопуза, просунувших головы в импровизированную палатку, мышонок и Фертил в ужасе прижались друг к дру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нам жратву, а то мы съедим вас! - зарычал Ца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ужаснулся, услышав такое заяв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ты ведь не съешь двух таких хорошеньких малышей,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дернул Хвастопуза за ухо и ударил по но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кнись! Разговаривать здесь буду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бращая внимания на боль в ухе и разбитый нос, Хвастопуз дружески подмигнул малыш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ойтесь, капитан Цап не съест вас. У него золотое серд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вытолкнул боцмана из палатки и принялся его пин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тебе сказал, придурок, молчи, пока я говорю... У-у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осмелел и вонзил свой "меч" в спину Ца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оставь его, хулиган! - пропищал он. Хвастопуз забеспоко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алыш, это уже озор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в ярости выхватил абордажную саб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напополам разрублю этого наглеца! Хвастопуз заслонил мышо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ожешь разрубить меня хоть на три части, но не трогай малы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тил уже успокоилась. Она прижалась к лапе Хвастопуза и хих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не нрави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хал, капитан? Я понравился малютке! Цап насмешлив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А вообще, почему бы нам всем не присесть и не пообе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с чувством похлопал капитана по пле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дело,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тил черным клубочком покатилась в лес. Цап тревожно взглянул ей всл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это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презрительно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пошла искать 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вернулась Фертил и высыпала из передника на траву два яблока, несколько диких слив и целую кучу ежевики. Крысы с жадностью набросилась на 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вытер яблоко о живот и поинтерес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малыши жив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положил в рот своего нового друга ягоду ежев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ишли из аббатства Рэдволл, оно такое большущее. Мы вас отведем в Рэдволл завтра, если, конечно, найдем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ысокую башню заглянуло солнце и осветило осажденных друзей. По ту сторону двери стояли крысы, они заполнили всю лестницу, сам Лисоволк призывал их к бой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бейте дверь и прикончите их! Вреднозлоб, бери Пьянорота, и тащите сюда та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ленькой комнате стояла лишь старая деревянная скамья. Мельдрам и Дандин подтащили ее к двери - какая-никакая, а преграда, хотя едва ли она задержит крыс надолго. Старый заяц казался обеспоко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ыхали? - воскликнул он. - Они разобьют дверь в щепки. Берег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ее слово Мельдрам крикнул так громко, что Дандин вздрогнул и отскочил в сторону. И как раз вовремя - копье пробило уже изрядно исковерканную дверь и почти до половины оказалось в комнате. Мэриел крепко ухватилась за древко, выдернула застрявшее копье и стала колоть им врагов за двер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Белкинг в отчаянии оглядел башенную комна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сюда некуда бежать. Мы поги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носпинный сорокопут Глоккпод прыгал вокруг, ожидая, когда же крысы полезут к ним и он сможет свести с ними счеты. Услышав слова Гаэля, он прекратил свой танец и задергал головой, осматривая комнату и пытаясь найти вы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енькое маленькое гнездышко прямо над нами, - прокарк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проследил за взглядом сорокоп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онечно! - воскликнул он. - Это же башня с остроконечной крышей, и над нами - черд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Великолепный схватил сразу несколько копий с наконечниками в виде полумесяца - они торчали в двери - и вырвал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да хоть добраться можно, а? Ну, все равно надо попроб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лком здесь служили набитые планки, которые держались на толстых брусьях. Пикой заяц отодрал две планки посреди потол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тичка, теперь работа для тебя,- крикнул он. С лестницы раздался крик Наг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вободите дорогу! Хватайтесь за таран вместе с Вреднозлобом и Пьянор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рокопут исчез в дыре, довольно прокашля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ха-кха-кха! Хорошее гнездышко! Мельдрам бросил раздраженный взгляд на черд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жище, спустись вниз и помоги. Сорокопут спрыгнул вниз. С глухим треском в дверь ударил таран. Сорокопут покрути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наверх! Предоставьте их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ан ударил в дверь во второй раз. Мельдрам схватил скамейку и, приставив ее к стене, как по лестнице вскарабкался по ней на чердак. Затем высунулся из отверстия и протянул лапы, чтобы помочь остальным. С помощью Мэриел и Дандина Гаэль быстро взобрался под кры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ан ударил в третий раз, и в двери образовалась зияющая дыра. Войско Нагру ворвалось в башню. Посреди комнаты, глядя на крыс, стоял огромный сорокопут. В глазах Глоккпода сверкала злобная радость, он выпрямился в полный рост и испустил боевой кл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ха-ки-ирр-р! Здесь - птица-мясник! Берегитесь, кры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же мгновение в дверях возникла давка - крысы отступали, завидев птицу. Они в панике помчались назад, опрокидывая все на своем пути. Нагру растянулся на полу, затем поднялся, клацая железными когтями и виз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йте дверь, а то шкуры с вас спущу! Атаку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подгоняемые когтями Нагру, вышибли дверь. Щелеглаз, размахивая мечом, ворвался в башню. Смерть в обличье Глоккпода набросилась на него. Нагру тотчас же втолкнул в комнату еще двух крыс - они погибли, не успев даже охнуть. Когти Глоккпода грохотали, а кончики маховых перьев выписывали на полу сложный узор танца войны. В схватке Глоккпод потерял несколько перьев, а какая-то крыса пронзила копьем его крыло. Сорокопут был в я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р-р-чакка-чир-рр! Славный денек! Сильваморта, расталкивая крыс, поднялась по лестн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отойдите, чтоб он вас не видел. Крюкохвост, приведи десять лучников, пусть стреляют, пока эта птица не станет похожей на подушечку для булав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наверху слышали приказ Сильваморты, и Мэриел, не теряя ни минуты, крикнула Глоккп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и сюда, пока они не начали стрел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орокопут продолжал свой танец, вызывая крыс на 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р-чакачирр-р! Глоккпод не боится кры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сполезно, - устало заметил Дандин. Мельдрам разрешил ситуацию одной фраз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птица, у тебя мозги-то где - в клюве или в хвосте, а, гнездоголо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секунду сорокопут оказался на чердаке нос к носу с Мельдрамом, он яростно шипел и хлопал крыльями. Мэриел и Дандин быстро уложили отодранные доски обратно на пол. И только они успели это сделать, как пол у них под лапами задрожал от уда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это уж слишком! - угрюмо заметил Мельдрам.- Мало нам крыс, так еще и сиди в темноте с птицей-мясником! Хотя бы лучик света сюда, а то как в чернильн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прихватил с собой на чердак копье, он древком выбил несколько черепиц, увертываясь в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й раз, когда они падали. Солнечный свет затопил черд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смотрел на клочок голубого неба, видневшийся через дыру в кр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в определенной степени мы свободны, - заметил он. - Свободны оставаться здесь и голодать, пока Сильваморта и Лисоволк не соизволят нас вытащить отсюда и при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тица! У нас же есть птица! Все в порядке! - Белкинг указывал на Глоккпода с таким видом, словно впервые увидел. - Вот пт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в замешательстве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что Глоккпод может сделать? Гаэль дрожал от вол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у него ранено крыло и он не может снести нас вниз, но зато он вполне может отправиться за помощью! Он найдет выдр, и они помогут 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е наскучило смотреть, как раз за разом Нагру посылает лучников пускать стрелы в потолок. Она отправилась в свои покои, которые находились на том же этаже, что и Банкетный Зал. Там она уселась и принялась обсуждать с Сикант последние события. Крыса Сикант служила у нее горнич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пив из внушительного кубка вина, Сильваморта потерла подбородок и задумчиво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чно я предпочитаю драться в нужное время. В конце концов, победу приносит ум, а не грубая 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ь кто-то тихонько постучал, и Сильваморта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жди, сейчас узнаешь, что я имею в виду. Вхо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мнату проскользнул невысокий разбойник с воровато бегающими глазками и, поклонившись, сообщ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тица только что улетела. Она направилась на север и немного к востоку. Я следил, пока она не скрылась из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ица налила в кубок вина и толкнула его по столу к кры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сно, Проклинай. Теперь ступай - и никому н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повернулась к Сика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й муж Серотрав хочет послужить мне? Крыса с готовностью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готов служить тебе до самой смерти, моя госпожа. Он, как и я, знает, что именно ты правишь Южнозем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ица отхлебнула в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Щелеглаза сегодня убили, нам нужен новый офицер. Серотрав получит повышение. Прикажи ему поставить шесть часовых вокруг замка да передай, чтобы днем и ночью он держал наготове целый взвод. Птицу послали за помощью. Когда караульные заметят что-нибудь подозрительное, они должны доложить об этом Серотраву. Как только твой муж узнает, что пленникам идут на подмогу, пусть сразу же придет ко мне. Пон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кант опустилась на колени и благодарно поцеловала лапу лис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 поняла, госпо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ая кротиха вбежала в кротовье жилище так стремительно, что чуть не сбила с лап Ферпа. Старик ворчлив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ггит, куда это ты так спешишь? Браггит поспешно приветствовала стар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снаружи птица, она хочет рассказать что-то страшное выдрам и Ша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п вышел вслед за Браггит и прислушался. В утреннем воздухе хорошо было слышно, как Глоккпод перебирается через дю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ха-кха! Айрис-выдра, Колючий Шарик, где вы? Сорокопут уже перевалил через вершину холма и теперь чванливо, как и всегда, спускался, окликая выдру и ежонка. Ферпу доводилось раньше видеть птицу-мясника, так что он знал - с такими надо держать ухо вос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е утро! Откуда ты? Сорокопут уставился на кр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Глоккпод, пришел от Мэриел и Дан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уй за мной, я отведу тебя к выдрам, - ответил Ферп, направляясь к своему жилищу. - Мы тебя накормим, если ты пообещаешь не есть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знав от Глоккпода последние новости, все пришли в неописуемое волнение. Сирина и ее маленький сын были вне себя от радости - ведь Гаэль жив! Однако вскоре радость сменилась тревогой, когда они услышали о грозящей Гаэлю и их друзьям опасности. Айрис взяла командование на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тправимся к замку Флорет сегодня вечером, как только стемнеет. Если наших друзей еще не схватили, мы подумаем, как их вытащить оттуда. Рыбинг, Гринбек, соберите всех, готовиться начнем прямо сейчас. Принесите сюда все веревки, какие только найд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болоб молча ходил вдоль восточной стены замка Флорет, как и приказывал Серотрав. Стоял ранний вечер, и было еще светло, когда Дуболоб уселся перекусить. Ничего не подозревая, он приложил к губам фляжку с водой и сделал большой глоток. В то же мгновение чьи-то огромные лапы схватили его за шею. В горле у него что-то булькнуло, и фляжка выскользнула из его безжизненных ла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дительный караульный у южной стены услышал шум. С мечом наготове он осторожно пошел выяснить, в чем дело. Камень из пращи попал ему точно в голову, и он рухнул как подкоше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уже начал успокаиваться, а вот нетерпение Сильваморты нарастало. Она сердито ворчала на Си-ка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ны же быть хоть какие-то новости от выдр - не бросят же они своих дружков на произвол судьбы! Где твой Серотрав, спит, что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а подошла к двери и выглянула нар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идет, госпожа м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и дело испуганно оглядываясь, словно его преследовали, в комнату вошел Серот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жа, все часовые убиты! Чужанину свернули шею, а его копье сломано в двух местах. Кто может сделать такое? Да еще в кустах какой-то грохот и ры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ышав это, лисица вооружилась мечом и луком со стре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специальный отряд, который я тебе велела держать наготове? Поднимай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инался вечер. Дождь сперва падал крупными каплями, а потом припустил вовсю. Отряд выдр по склону долины пробирался к замку Флорет сквозь густой подлесок. Остроглазый Гринбек заметил неподалеку какое-то движение; он взмахнул лапой, и тут же Айрис и все остальные молча пригнулись. Они затаили дыхание. Сильваморта и крысы шли ми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прошли, Рыбинг поднялся и нацелил в спины уходящих дрот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рис дернула его за лапу и шеп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ейчас. Они не должны знать, что мы здесь. К тому же неизвестно, сколько их тут еще. Где птица-мяс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оккпод высунул голову из мокрых перь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я. Глоккподу не нравится дож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трашного. Покажи башню, где сидят наши друз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вон они!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рис подняла глаза. Отсюда, из долины, башня казалась не больше булавочной головки, ее почти не было видно из-за пелены дожд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рокопут, лети туда и предупреди, что мы здесь, - сказала она. - Спроси их, что мы должны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веро беглецов сидели на стропилах и широко раскрытыми ртами ловили капли дождя, чтобы нап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оккпод приземлился рядом. Усевшись, он уставился на разбитый в щепки пол черд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ысы скоро доберутся сюда, если вы не сбежите. Мэриел вытерла лапой 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ивел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рокопут ткнул клювом куда-то в дол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дры там, внизу. Айрис спрашивает, как они могут помочь, что надо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же совершенно ясно! - сказал Мельдрам, раздраженно поводя ушами. - Крепкая длинная веревка - вот и все, что нам ну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ха-кха-кха! Таких длинных веревок не бывает, - заявил Глоккпод и улетел обратно к выдр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нбек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инная веревка? Веревок такой длины не бывает! А ты что думаешь, Айр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ра вс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рав. Такой длинной веревки нет, но я думаю, ее можно сделать из коротк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пробили в полу дыру внушительных размеров, и через нее четверо пленников забрасывали нападающих оторванной с крыши черепицей. Их яростная атака заставила крыс отступить из комнаты на винтовую лестницу. Дандин выждал, пока из-за двери не появилась голова какого-то смельчака, и швырнул череп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можем удерживать их, пока не кончится черепица, а потом Нагру пошлет своих лучников, и они нас перестреляют,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перестала расшатывать череп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давайте-ка целиться поточнее. Глоккпод, какие нов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рокопут приземлился рядом, уцепившись за флагшток на вершине баш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те, вот ваша единственная надежда. - И он изложил им план Айр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уточним, друзья мои, - сказал Дандин. - Выдры могут прислать нам короткую веревку. Сначала мы спустимся по ней на зубцы стены, а потом в 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днозлоб поспешил вниз по лестнице, где в ожидании приказов Нагру нервно переминался с лапы на лапу Серот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оволк хочет видеть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ган Нагру сердечно улыбнулся вошедшему Серотр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льваморта сказала мне, что ты достойный воин и сможешь командовать. Я назначаю тебя на место Щеле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отрав выпятил грудь, он трепетал от востор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тебя, господин мой! Приказыв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Иди и скажи этим сбежавшим пленникам, что сопротивление бесполезно, они должны немедленно сд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оволк повернулся спиной к Серотраву, и тот твердым шагом вышел на середину комнаты в башне. Стоя среди трупов и битой черепицы, он взглянул наверх. Наконец, набравшись духу, он кашлянул и официальным тоном на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омандир Серотрав из войска Ургана Нагру, приказываю вам спуститься отт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и само существование Серотрава оборвали четыре метко пущенные череп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сидел на ступеньках, улыбка на его морде сменилась выражением глубокой скорб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днозлоб, - сказал он со вздохом, - дождь еще не конч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икакого про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мы можем оставить пленников помокнуть до утра. Поставь на лестнице стражу, а когда исполнишь все, будь так добр, передай королеве печальные вести. Скажи, что бравого Серотрава жестоко убили сбежавшие заключен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ильваморта в это время сожалела о своем необдуманном решении выйти из стен замка. Темнота наползала со всех сторон. В крысином отряде осталось всего четыре крысы - за сплошной стеной дождя кто-то преследовал лисицу и ее отряд. Сильваморта не видела нападающих. Единственным ее желанием было оказаться в безопасности за стенами зам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крохи храбрости улетучились, и лисица впереди всех понеслась к зам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рашенная бисером юбка из хвостов хлестала ее по лапам. Задыхаясь, Сильваморта добежала до опущенного мо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стречу выбежал Вреднозлоб, прикрывая от дождя голову мешков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лева, у меня для тебя сообщение от Ургана Нагру. Он говорит, что сожалеет о том, что Серот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ьного Сильваморта не слышала. Она стояла неподвижно, не в силах отвести глаза от первых ступеней лестницы на плато. Там, залитые лунным светом, стояли двое... те, кого она считала мертв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Быстробой и барсучиха М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освещала ужасные рубцы и шрамы на голой коже, где еще не вырос новый мех. Сильваморта, как в страшном сне, увидела, что Рэб поднял лапу и натянул тетиву своего изукрашенного лука. Инстинктивно лисица бросилась ничком на землю. Вреднозлоб заканчивал свое сообщение, когда его настигла стрела Рэ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бросилась в замок, вере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нимите м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лько когда тяжелый мост подняли, лисица осмелилась взглянуть в долину. Рэб Быстробой и Мута ушли, исчезли в дожде и тумане, словно два кошмарных призр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я на приближающуюся толпу, Финбар вытащил из ножен обе сабли. Рядом с ним стоял Лог-а-Лог с рапирой нагот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игантские болотные жабы, - выкрикнул он. - Их тут тыся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а "Жемчужную королеву", она послужит нам крепостью! Сейчас нам с ними не справиться! - закричал Джозеф и схватил длинное копье, выброшенное штормом на бер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команда бросилась исполнять приказание Джозе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леные знамена развевались над войском жаб. В лапах этих огромных, покрытых бородавками тварей сверкали большие кривые лезвия, похожие на серпы, но с ручками на обоих конц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усмехнулся. В его душе закипела боевая ярость. Он сказал Джозеф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д, что мы познакомились, Литейщик! Теперь нам предстоит би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бы подняли оружие и заговорили нарасп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огэлог! Хагг-хагг! Глогэл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расступились, и образовался проход. От подножия скалы отделилась процессия - жабы несли деревянную конструкцию, похожую на раму, где под балдахином в гамаке лежала огромная жаба, больше всех остальных чуть ли не вдвое. На ее выпуклом брюхе покоился камышовый скипетр с побелевшим от времени черепом ящерицы на верху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тч подтолкнул Рафа и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сам хозяин здешних мест решил посетить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сильщики поставили сооружение на песок. Предводитель жаб ткнул себя в грудь и издал гортанный зв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огэлог, балгам Глогэл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думаешь, что он говорит? - шепотом спросил Джозеф у Финб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им подошел Лог-а-Л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он сказал, как его зовут, - Глогэл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водитель жаб снова указал на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огэлог, балгам! Глогэлог! Финбар вложил свои сабли в нож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кое "Балгам", друзья? - спросил он. Вдруг раздался знакомый резкий см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у-ха-ха! Похоже, вам нужен переводчик, а? Фетчу пришлось схватить Рафа в охапку, чтобы тот не кинулся с палубы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Рози и Дарри, - визжал в восторге бельчонок. - Они не умер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н Рози и Дарри Дикобраз вышли из-за балдахина и радостно замахали своим друзьям на борту "Жемчужной королевы" - они ничуть не изменились, словно и не пропадали в море. У всех на палубе раздался вздох облегчения. Рози и Дарри прошли по песку мимо стоявших в молчании жаб. Наконец они дошли до корабля, и десятки лап потянулись, чтобы помочь друзьям взобраться на борт. Счастливый Раф бросился к Д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подмигнула Джозеф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и Дарри пришлось притвориться балгама - ну, это такие существа, которые прилетают с неба и всякое такое. У вас еще остался грог из морских водорос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озадаченно потер заты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го пол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еси один кувш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принес кувшин грога и отдал его Ро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ка, юный Дикобраз, успокойся и веди себя как истинный балгам. Пойдем! Давай-ка поколдуем немножко для старины Глогэл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с сомнением посмотрел на Ро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и впрямь понимаешь язык жаб? Хон Рози спрыгнула на песок и осторожно взяла поданный кувш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жалуй. Не все, конечно, но в основном понимаю, - сказала она. - Балгам - это что-то вроде правителя, ну или волшебник, а Глогэлог - вон тот толстячок в гамаке. Он - король болотных жаб, мы спасли ему жизнь, но я расскажу обо всем 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нь, который команда "Жемчужной королевы" развела, чтобы приготовить завтрак, почти потух - от костра остались лишь несколько тлеющих головешек да горстка пепла. Глогэлог и жабы стояли вокруг него. Рози наставляла Дарри, объясняя, что ему надо делать. И вот представление началось: зайчиха и еж принялись исполнять какой-то дикий танец, подскакивая и дергаясь как сумасшедшие, а жабы отодвигались все дальше и дальше, чтобы дать танцорам больше места. Останавливаясь на секунду, Рози и Дарри указывали друг на друга и громко кри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лгам, хагг-хагг, Балгам! Приплясывая, они подошли к кувшину с грогом, и, зачерпнув, каждый отправил себе пригоршню в рот. Рози выпрямила уши - это был сиг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ш-ш-ш! Дарри и Рози выплюнули грог прямо на тлеющие угли. Шу-у-уххх! Красные и голубые языки пламени взметнулись вверх. Болотные жабы, и даже сам Глогэлог, плюхнулись на землю и уткнулись головами в песок, воп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лгам, Балга-а-а-амммм! Дарри скривил рот и снова плю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ф-ф-фу! Ну и пакость! Мой старый дядюшка Габриэль закопал бы эту дрянь где-нибудь подальше в ле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показала пальцем на жаб, лежащих нич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ха-ха! Все вышло еще лучше, чем я думала, Дарри. Отныне мы с тобой парочка балгамов, это уж 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о каком жабьем нападении теперь не было и речи, и команда уселась за праздничный обед на борту "Жемчужной королевы", а Глогэлог и несколько его подручных стали гостями на судне. Пока Рози говорила о чем-то с королем жаб, Дарри поведал команде невероятную исто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мачту сломало, мы с Рози вцепились в нее, и ветром нас унесло высоко в небо. В жизни я так не пугался, но рядом была Рози, и она все хохотала, как ненормальная, честное слово! А потом ветер стих, и мы камнем полетели вниз. Мы упали вон за теми утесами, в огромное болото, и угадайте, что случилось потом? Мачта упала точнехонько на голову огромной гадюки! Та как раз собиралась пообедать королем Глогэло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ы, Дарри, стал балгамом, когда спас жизнь Глогэлогу? Но как же вы объясня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о не я, а Рози, - пожал плечами еж. - Я и глазом моргнуть не успел, а она уже болтала с королем. Она все схватывает на лету, правда, Ро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мы, балгамы, отлично разбираемся в языках! Ху-ха-ха! Кстати, король Глогэлог желает, чтобы я навсегда осталась с ним в качестве балг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поднял кувшин с гро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овсем тебе не надо здесь оставаться! Пошли, Рози, мне нужен переводчик. Скажи Глогэлогу, чтобы он шел за мной. Огонь еще горит - я научу его, как быть величайшим балга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ь поздней ночью отряд жаб притащил из болот к "Жемчужной королеве" сломанную фок-мачту. Финбар соорудил блок и принялся поднимать мачту на борт. Джозеф, Рози и другие стояли с веревками и крюками, удерживая мачту на весу. Дарри и Раф помогали землеройкам заделывать дыру в трюме - вся команда работала под руководством Лог-а-Лога. Вскоре дыру забили, законопатили и просмолили, и корабль снова был готов к плава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ко на берегу вспыхнул огонь. Фетч осторожно раздувал его, пока тот не превратился в тлеющие угольки. Вспыхивали и гасли бесчисленные огоньки фонарей, жабы окружали затухающий костерок. Фетч окликнул стоящих на кораб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на "Королеве"! Если костер потухнет, Глогалог не сможет колдовать. Вам лучше заняться этим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отошла от бригады, чинившей мачту, и уставилась на паланкин с гамаком, в котором восседал король. Рядом стояло десять кувшинов с грогом. Финбар посмотрел на Рози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 Фетчем должны побыстрее вернуться на корабль. Скоро прилив, а он никого не ж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бы посторонились, чтобы можно было поставить гамак возле костра. Глогэлог пробурчал что-то невразумительное, когда его вытаскивали из его уютной кровати. Рози дала ему грога. Раздув щеки, Глогэлог набрал его в рот и выпучил глаза еще больше. Прыгая вокруг, Рози низким голосом затянула песню, которую сама же и сочин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мотрите все на короля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ейчас он будет колдоват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о если Раф не то сказал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онец печальным может стат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Фетч, отправляйся на корабл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Я следом за тобой пойд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ты не квакай, Глоголог,</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то накликаешь бед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 огнем поосторожней буд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едь этот грог - спиртно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то в меню свой кончишь пут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 названием "жарко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м ушей Рози подала знак Глогэлогу, и тот выплюнул грог на угли. К ночному небу взвилось пламя. Квакая от страха и восхищения, жабы отпрыгнули, - что и говорить, их король оказался настоящим колдуном. Глогэлог еще раз приложился к кувшину и, проглотив половину, выплюнул остальное в огонь, вызвав новую вспышку пламени. Рози воспользовалась всеобщим ликованием и сбеж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по улыбаясь, Глогэлог все набирал и набирал в рот грог. Что-то он выплевывал в огонь, но большую часть проглатывал. Он беспорядочно разбрызгивал грог, и вскоре несколько жаб уже квакали от боли, посыпая влажным песком дымящиеся перепончатые лапы и сбивая с себя пла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инался прилив, волны уже лизали киль "Жемчужной королевы", освободившийся из песчаного плена. Джозеф с беспокойством смотрел на берег. Пока он вместе с Дарри и Рафом помогал Фетчу влезть на палубу, подул легкий бриз. Финбар стоял с веревкой нагот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же Рози? Мы не можем ждать, даже со спущенными парусами! - крикну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темноты послышался голос Ро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ха-ха! А вот и я, друзья! Сейчас поднимусь на борт, и вперед - в м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бросил веревку навстречу длинноногой фигуре, пробирающейся через буруны к кораблю. Рози ловко поймала ее и вскоре оказалась на борту. Она лежала на палубе и корчилась от сме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колдовство Глогэлога закончится слезами! Ху-х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она закончила говорить, с берега донесся страшный грохот, высоко в небо взметнулось пламя. Финбар поспешил последовать совету Ро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имайте все пар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ете разгоравшегося тут и там грога по берегу к "Жемчужной королеве" устремились толпы разъяренных жаб. Друзья уже развернули паруса и теперь, схватив пики и длинные доски, упирались ими в дно, словно шестами, выталкивая корабль на глубину, подальше от рассвирепевших жа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мчужная королева" покачивалась на волнах медленно и неспешно, несмотря на все усилия команды побыстрее увести ее как можно дальше от берега. Раф, Дарри и Фетч трудились на кор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ерегу раздался взрыв, к небу поднялся столб огня, кувшины с грогом и гамак о балдахином взлетели вверх. Жабы уткнулись носами в песок, а потом бросились на отмель. Финбар повернул руль, "Жемчужная королева" накренилась и поворотилась к берегу бор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промчалась по палубе. Подбежав к капитану, она с удивлением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дел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бросил внимательный взгляд на пар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оставь дело опытному моряку. Мы уходим в м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бы уже начали карабкаться на корму, и защитники корабля сталкивали их в воду длинными копьями и п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капитан победно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тесь креп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ный северный ветер надул паруса, и "Жемчужная королева" стрелой понеслась по волнам. Высоко задрав нос и едва касаясь гребней волн, корабль мчался вдоль берега. Финбар играючи управлялся с рулем, судно послушно перепрыгивало с одной волны на другую, путь его лежал в открытое м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ерегу сидел обожженный Глогэлог и в бессильной ярости смотрел, как жабы беспомощно прыгают в волнах, а корабль увозит его бывших балгамов в неизвестность. Он взобрался повыше и, грозя скипетром вслед удаляющемуся судну, злобно ква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еленых волнах отразился золотистый рассвет. Финбар громко зевнул и уступил место у руля Джозеф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 и не знаю, что сделать сначала - хорошенько позавтракать или поспать. Ночка выдалась труд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тейщик шутливо оттолкнул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проваливай. Я буду держать курс на юг. Землеройки угостят тебя отменным завтр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со знанием дела взялся за 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саживайтесь, друзья, и помогите старому морскому волку очистить тарелки. А-а, Кротоначальник, что это ты тащишь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т, это самое... нашел - он был спрятан в носовой каю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осторожно взял музыкальный инструмент, который вручил ему Кротоначаль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же мой старый аккордеон! Я думал, что давно потеря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вел лапами по клавишам и раздул ребристые меха, послышался мелодичный звук. К удовольствию всех присутствующих, Финбар откинул назад голову и запел моряцкую песенку. Дарри, Раф и Фетч отбивали чечетку на палу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Жил-был однажды в море ра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глубоком синем мор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н пил вино, курил таба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 ведал зла и горя.</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я клянусь, все было та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 ведал горя этот ра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вот жениться вздумал он</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глубоком синем мор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упил для свадьбы саксофон,</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весту выбрал вскор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я клянусь, все было та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ешил жениться этот ра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реску невестой он назвал</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глубоком синем мор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х старый толстый кит венчал,</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еледки пели в хор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я клянусь, все было та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 треской венчался в море ра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вот за праздничный обед</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глубоком синем мор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Уселись гости - высший свет,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бжора на обжор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я клянусь, все было та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сех на обед позвал наш ра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о вдруг - никто ее не ждал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глубоком синем мор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кулу кто-то увидал,</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свадьбе вмиг конец настал...</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всей моей истори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Ей-ей, клянусь, все было та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еперь в акульем пузе ра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смех и громкие аплодисменты Финбар вышел "на бис", а Рози и Кротоначальник танцевали за рака и треску. Погода стояла спокойная, море было тихое, и завтракали друзья почти до полудня. Джозеф направлял корабль точно на юг. Чтобы немного отдохнуть, команда, не спавшая всю ночь, улеглась на нагретой солнцем палу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проснулся от полуденной жары. Полусонный, он набрал в ковш воды из бочки, выпил половину, а остальное вылил себе на голову, чтобы окончательно проснуться. Смахивая с ресниц воду, он перегнулся через перила и вгляделся в глуб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проснулся оттого, что Раф тряс его за плеч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утром ты пел о треске и о раке, которых съела ак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потянулся так, что хрустнули к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Раф. Ты хочешь выучить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росто я хотел бы знать, как выглядит ак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бы тебе никогда не встречаться с нею, дружок. Ты сможешь увидеть разве что большой темный плавник, который рассекает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взял капитана за лапу и подвел к бор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 не акула ли крутится вокруг нашего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олудню Тарквин начал беспокоиться по-настоящему. Еще на рассвете он во главе поисковой партии отправился в Лес Цветущих Мхов. Не останавливаясь, чтобы поесть или передохнуть, они разыскивали пропавших - все напрасно, малыши как в воду ка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руг прямо перед зайцем выскочила очаровательная белочка -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щете двух малышей, мышонка и кротиху? - спрос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Роза. Ты знаешь, где эти маленькие негод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очка показала на восток и немного на ю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там. С ними мой Том. Идите за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у и Хвастопузу совершенно не понравился Том - он стоял на ветке, натянув тетиву своего лу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ойдите к этому дереву, малыши, - приказал он. - А вы, крысы, оставайтесь на месте, а не то пристре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ая парочка исполнила, что им было приказано, хотя Цап и подумал, не схватить ли малышей, чтобы прикрыться ими, как щитом, а потом атаковать противника, но Хвастопуз услышал приближение поисковой партии и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там еще кто-то и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их окружили вооруженные толстыми палками рэдволль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 из Рэдволла, - сказал заяц. - Куда это вели наших малы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вывернулся из объятий сестры Шалфеи и пропищ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уда они нас не вели! Это мы вели их в аббатство, они потерялись, как и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не знал, как себя вести, поэтому он приподнял полы куртки и поклон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те ли, мы заблудились. Шалфея недоверчиво посмотрела на кры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лудились? А что вообще делают корабельные крысы так далеко от мо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взглянул на нее с видом оскорбленного достоин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у прощения, но мы не корабельные крысы. Меня зовут Цап, я повар. А это мой приятель Хвастопуз, он... э-э-э... плот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опросы стал задавать Таркв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еще не сказали, что вы тут делаете. Цап шмыгнул но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идите ли... Мы с "Грязной утки" - это наш корабль. Он затонул во время шторма, а все остальные погибли. Правда, приятель? - Цап украдкой пихнул локтем Хвастоп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то есть да, конечно, капитан, - стал подвывать Хвастопуз. - "Испачканный лебедь" сгинул в морской пучине. Только мы и остались в жив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лен тем временем изучал зазубренное лезвие са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как же ваш корабль называется по-настоящ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уставились друг на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язный лебедь"... э-э-э... "Испачканная утка"... э-э... "Испачканная грязь"... э-э-э... "Лебедевая утка"... "Грязная испа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сказать, что не помните, как назывался ваш корабль? - прервала их Шалф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повалился на землю, прикрыл глаза лапами и разразился рыдан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 горе и голод! Ужасно! Уж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сказал Тарквин.- Малыши нашлись, и, похоже, именно вас мы должны благодарить за это. Полагаю, вам лучше отправиться с нами в аббат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м, Роза, вы пойдете за нами, чтобы больше никто не потерялся,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елки уже исчезли в зарослях Леса Цветущих Мх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ом ужин накрыли в Пещерном Зале, он был не такой большой и красивый, как Большой, но очень уютный. Слепой Симеон сидел рядом с матушкой Мелл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идишь, Меллус, твои малыши вернулись целыми и невредимыми,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сучиха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ба съели по миске супа, вымылись в ванне и отправились прямехонько в спаль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посмотрел в их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счастье, что эти крысы нашли малышей. Кстати, что мы с ними будем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лус неодобрительно посмотрела на крыс, те жадно заглатывали все, что им попадалось на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равятся мне они, я им не доверяю! Как же, повар и плотник, - корабельные крысы по всем повад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сказал Сакстус. - Но кто знает, что случилось бы с малышами, если бы не эти двое? Они никому не причинили вреда, и мы не можем отказать им в гостеприимстве. Их надо принять как обычных заблудившихся путешествен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запустил ложку в миску с фруктами, залитыми ме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жизнь, а, капитан? - сказал он, разгребая содержимое миски. - В жизни не ел ничего вкуснее! Жалко только, что нет грога! У-ух! - Он подпрыгнул, потому что Цап ущипнул его за живот. Тут капитан увидел, что на него внимательно смотрит барсучиха. Улыбнувшись ей, он угрожающе пробормотал бывшему боцма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ты, безголовый, скажешь еще хоть раз о гроге, я тебе нос оторву, понял? Если они услышат, что ты говоришь о гроге, то уж точно поймут, что мы - корабельные кры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дволльцы терпели ужасные манеры своих гостей, правда, Меллус и сестра Шалфея не могли удержаться от комментариев, но и они умолкали, когда аббат Сакстус с упреком смотрел на них поверх очков. После еды обитатели аббатства с облегчением разошлись по спальням: сидеть за одним столом с теми, кто ведет себя как свинья, было крайне утоми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ны комнаты для гостей сияли в лунном свете. Цап лежал уставившись в потолок и вслушиваясь в тишину. В голове у него один за другим рождались все новые и новые планы. Он был полностью одет и к тому же вооружен ножом, который успел стащить со стола. На другой кровати громко сопел Хвастопуз; в это мгновение он повернулся на спину, и сопение превратилось в оглушительный храп. Цап швырнул ему в голову подушку - бывший боцман "Жемчужной королевы" прос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ем дело, капитан? Чего это ты будишь меня посреди ночи, я так сладко с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презрительно посмотрел на своего боцм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внимательно, у меня есть план. Совершенно ясно, что где-то здесь спрятаны сокровища. - Хвастопуз молча кивнул, и Цап продолжил: - Значит, мы будем искать их по ночам, а днем - держать ухо востро. Ну, по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ргаритки собирать, бестолковый! Мы начинаем поиски сокровищ!</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нашли свечку и зажгли ее от факела, торчавшего в стене Большого Зала. Они обшаривали все ниши и щ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мы ищем, капитан? - прошептал Хвастопуз, который как раз приподнимал угол гобел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слегка постучал в ст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вроде потайной двери или секретной панели. Я бы спрятал награбленное добро как-нибудь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поднес свечу к гобелену и осветил фигуру Мартина Вои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 на этого парня, капитан. Не хотел бы я скрестить шпаги с этаким воином - настоящий бан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пец, это всего лишь картина. Посвети вниз! Поиски продолжались, но безрезультатно. Крысы дошли до Пещерного Зала, но ничего не нашли, зато Хвастопуз почуял запах пи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кровищ здесь нет, капитан. Может, зайдем туда - так хорошо пах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кухню? Да ты спятил! Кто прячет сокровища на кух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бы 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как-то странно посмотрел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этом что-то есть. Никто не додумается искать здесь спрятанную добычу. По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мрак кухни рассеивал лишь неяркий красноватый свет от печей. Хвастопуз схватил теплый хлебец с подноса и зачав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обжег лапу о дверцу печи и тихонько ругнулся. В раздражении он выхватил из лап боцмана свечу, и та упала. Цап шарил по полу, пытаясь найти ее, когда в него вцепился Хвастопу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 заметили, капитан. Смо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расноватом свете печей к ним приближалась закутанная в черное фигура. Таинственный незнакомец немного помедлил на пороге. Казалось, он явился посмотреть на нарушителей его спокойствия. Цап и Хвастопуз пригнулись и замерли в невыразимом ужасе, а черная фигура вдруг исчезла так же внезапно, как и появ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одавленным криком Хвастопуз подпрыгнул, уронил кувшин, и тот разбился о каменный пол. Цап уже выпрямился и толкнул боцмана в сторону. Тот споткнулся и врезался в полку с горшками и кастрюлями, которые с грохотом посыпались на пол. Крысы вылетели из кухни, промчались через Пещерный Зал, взбежали по ступенькам и через секунду были уже в комнате для гостей. Из спален выходили рэдволльцы, чтобы выяснить, что это за шум. Цап тихо прикрыл дверь дрожащими лап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стро в кровать - и храпи! - хрипло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у не надо было приказывать дважды. Он бросился в кровать, натянул на голову простыню и захрапел. Цап сделал то же самое. В ту же минуту дверь отворилась, и он услышал голос аббата Сакст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ы там ни было, эти двое тут ни при чем - храпят, как объевшиеся свинь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вторил брат Финг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тец аббат, свиньи - за столом, и в кровати - свиньи. Пойдем проверим малы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закрылась, послышались удаляющиеся по коридору шаги. Цап уселся на кровати, он уже совсем было приготовился сказать, что он думает о тех, кто назвал его свиньей, как неожиданно вспомнил нечто стран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стопуз, когда ты только что запрыгнул в кровать, она была в беспорядке, как ты ее и ост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апитан, она была заправл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ни бродили внизу, кто-то приходил в их комнату и застлал кров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оккпод снова полетел из долины в башню. Айрис смотрела, как он исчезает в темной пелене дождя, и беспокойно качала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четвертая попытка. Веревка слишком тяжел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бинг всмотрелся в туман - не приближаются ли кры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пленников эта птица - последняя надежда. Если Глоккпод не донесет веревку - они поги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рокопут уже был на полпути к башне, когда стало казаться, что силы оставляют его. Он заколебался и немного снизился. Три веревки, связанные в одну и накрученные вокруг его шеи, тянули его к земле. Он неуклюже хлопал крыльями, пытаясь удержаться в воздух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прикусил гу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евки слишком тяжелые, они тянут его вниз, - встревоженно произнес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Белкинг потерял всякую надежду и упавшим голосом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икогда не доберется сюда. Слишком высоко. Мельдрам налег животом на перекладину и теперь следил за Глоккпо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есть идея. Только вы молчите, что бы я ни говорил. - И старый заяц во весь голос стал ругать сорокопута: - И ты еще называешь себя птицей? Червяк и то летает лучше тебя! Наверное, твоим отцом был дохлый селезень, а матерью - хромая кукушка! Давай-давай, спускайся, тебе никогда не долететь! Ты, бесполезный комок перьев, хвастун кривоклю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к-качаккк! Я убью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сорокопута кровожадно блеснули, и он снова начал набирать высоту. Мельдрам подкрутил обвисшие от дождя усы и продол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 муху-то не сможешь прибить, не то что меня! Если бы у меня были крылья, я бы пятьдесят раз облетел вокруг тебя, пока ты тут кувыркае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ир-рр! Я убью тебя, жирный заяц! - Не обращая больше внимания на дождь, усталость и тяжелые веревки, Глоккпод рванул в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лопая крыльями, сорокопут оказался наконец рядом с беглецами. Мэриел, Дандин и Гаэль бросились между разъяренным Глоккподом и Мельдрамом. Заяц держался на расстоянии, пытаясь утихомирить пт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окойся, старина! Я тебя специально дразнил, чтобы ты добрался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локкпод не унимался. Он придвигался к Мельдраму все ближе и ближе, угрожая ему клю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итай себя мертвецом, длинноухий! Я тебя уб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ничего не оставалось, как снять с шеи сорокопута веревку и толкнуть его изо всех сил. Глоккпод потерял равновесие, упал с крыши, взмыл вверх и стал описывать круги вокруг башни, зловеще кри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ус длинноухий! Тр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одной веревке привязали другую, Дандин перекинул конец через самую прочную балку и проверил, достает ли веревка до зубцов западной стены. Гаэль схватил ее и полез вниз, объясняя изумленным товарищ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вольте мне быть первым. Если уж белка не сможет спуститься, то никто не с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клинай проскользнул в дверь и склонился в почтительном поклоне перед горой подушек, которая служила ложем его господину. Наверху показалась голова Наг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на этот раз, сплет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н, я стоял у двери в башню и слушал - сорокопут принес им веревку. Они хотят спуститься на зубцы западной стены. Оттуда они смогут спрыгнуть в ров. Гаэль уже спускается, а сорокопут поссорился с зайцем и улетел. Вряд ли он вернется! Нагру соскользнул с подуш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 госпоже Сильваморте, что я хочу поговорить с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не лазил с ранней юности. Теперь он постарел, но белка всегда остается белкой, и вскоре он висел, ухватившись за веревку и раскачиваясь туда-сюда. Вот сквозь туман и дождь он увидел западную стену, зубцы становились все ближе и бли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низу сидела Айрис и думала о том, что беглецам нужна помощь, иначе план не удас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бинг, возьми половину отряда, поднимайтесь к замку и смотрите, когда опустят мост. Если крысы попробуют выйти - задержите их. Гринбек, оставайся здесь, помоги нашим друзьям, чем сможешь. Я пойду с Рыбингом. Когда Нагру обнаружит, что пленники пытаются сбежать, - начнется 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сообщил Сильваморте о побеге, и она презрительно фыр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о-твоему, должна сделать я? Ты же во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С небольшим отрядом ты могла бы спуститься в долину и поймать беглецов, когда они слезут со ст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холодно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 твоем стиле, у меня идея получше. Почему бы не послать крыс двадцать на зубцы западной стены и не перехватать пленников одного за другим, пока они будут спуск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сно! - сказал Лисоволк, улыбнувшись. - Но меня удивляет, почему ты не хочешь спуститься в долину. Ты что, уже побывала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бросила злобный взгляд на Проклиная и повернулась к Наг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ебя везде глаза и 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ни шли к крысиным казармам, чтобы набрать добровольцев, к Сильваморте подошла Сикант. Лисица прошептала ей на у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его мужа Серотрава убил Проклин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евка коснулась стены, Гаэль лапами и хвостом вцепился в выступающие камни и отпустил конец. Сверху долетел голос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эль, ты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ложив лапы рупором ко рту, Белкинг крикнул в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на зубцах! Мэриел, мне не нужна веревка, я могу спуститься на плато по стене, а там перебраться через 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же донесся голос мы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не жди нас. Беги, а мы - за тобой. Гаэль полез вниз. Он двигался ловко и уверенно - ведь впереди его ждала своб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кивнула Данд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я очере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уж, только после тебя. Я полезу послед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офицер здесь я, вот я и пойду последним! - обиделся Мельдрам. - Так что не спорь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в отчаянии всплеснула лап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можем спорить до бесконечности! Ну, кто следующ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и Дандин твердо указали на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руженные пиками и луками, тридцать крыс во главе с Нагру и Сильвамортой крадучись пробирались вдоль крепостной стены. Они прятались в тени, Сильваморта шепнула Наг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изловим их, когда они слезут, да? Лисоволк накинул на себя волчью шкуру, чтобы укрыться от дождя. Увиливая от ответа, он зая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я идея, красавица. Так что действуй! Вооруженная какой-то особой пикой с изогнутым в виде крюка острием, Сильваморта медленно двинулась вперед. Затем она вручила пику Прокли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цепишь их этим за лапы, - прошипела она, - а мы будем наготове и схватим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уже добралась до конца веревки и раскачивалась на ней. Сквозь стену дождя она пыталась разглядеть западную ст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жа, это не Белкинг, а мы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под волчьей шкуры Нагру донеслось сердитое вор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равно, кто это! Хватай, и все! Проклинай приготовился. Он стоял во весь рост, ухватившись одной лапой за зубец, а в другой держал пику с крю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видела крысу, которая стояла на стене и целилась в нее пикой, но остановиться мышка уже не могла. Она сильно оттолкнулась от стены и, избежав удара пики, перелетела через голову Проклиная, затем ударилась о стену и выпустила веревку из лап. Сзади донесся свист - и стрела вонзилась Проклинаю между глаз, он свалился, а Мэриел приземлилась прямо на макушку Нагру. От неожиданности Лисоволк упал, мышка спрыгнула с него и помчалась вдоль стены. От удара волчья голова сползла Нагру на лоб, волчьи клыки оставили глубокие царапины на его щеках, он лежал на камнях и ры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йте мерза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ую же крысу, бросившуюся исполнять приказ, настигла стрела. Сильваморта опустилась на все четыре лапы и помчалась за Мэриел. За ней побежали и остальные кры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перегнувшись через стропила, вглядывался в туман, но из-за дождя и темноты ничего не было ви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изу что-то случилось. Может, Мэриел нужна помощь - я должен ид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дальнейших объяснений он ухватился за веревку и прыгнул с баш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эриел не так-то легко было поймать. Мышка слышала, как по длинным, запутанным коридорам замка Флорет на ней мчатся преследователи, в спешке спотыкаясь и запинаясь. Ловко спрыгнув с высоченной лестницы, она побежала дальше. И, конечно, столкнулась с крысой. Та с испуганным писком отскочила в сторону, упала и кубарем скатилась с лестницы. Крыса, съежившись, лежала у подножия лестницы без созн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задержалась всего на секунду, чтобы снять с пояса крысы секиру. Сильваморта и ее отряд уже бежали по лестнице. Выбежав из коридора, Мэриел бросилась налево, потом направо, пытаясь найти место, чтобы спрят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спускался другим путем, на ходу приказывая крысам следовать за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айте оружие! За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слышала, что враги - с обеих сторон. Пока они были еще далеко, но приближались с каждой минутой. Она приготовила секиру и в отчаянии огляделась по сторонам - это была маленькая комнатка без окон. Единственное, что оставалось, - закрыть двери на защелку. Мэриел прикрыла дверь и увидела, что нет ни щеколды, ни замка. Она находилась в ловушке, и бежать было уже поздно. Тогда она сжала в лапе секиру и решила, что дорого отдаст свою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получно добравшись до зубцов, Дандин подобрал брошенную Проклинаем пику. Следом за ним спустился Мельдрам, крепко зажмурившись от стр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язав веревку к одному из зубцов, они потихоньку ее спуст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посмотрел вниз - ров был едва вид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Мэриел? Как она могла спуститься в ров без вере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пробормотал себе в у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ыгнула, конечно! Она уж не раздумывала, прыгать ей ил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решил не тратить время на разговоры и начал спускаться в 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стояла в темной комнате совершенно одна, и вдруг до нее донесся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ы храбро сражалас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згляни же вокруг,</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оверься, беглянк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 враг я, а друг!</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умраке она с трудом разглядела толстого крота в одеянии из шагреневой кожи. Он стоял возле двери и смотрел на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уй за мной, мышка! - сказал крот, дружески кивнув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 на свободу оказался для Мэриел небольшой черной дырой в углу комнаты, но, когда мышка пролезла туда и увидела, что крот закрывает за ними отверстие, она поняла, что это искусно сделанная каменная дверь на петлях, которая сливается со стенами. Мэриел была спасена! Она шла за кротом по темным пыльным туннелям, держась за его плечо, чтобы не потеряться в темноте. Они спускались вниз, в молчащий подземный мир. Иногда они проходили через пещеры и кладовые, иногда передвигаться приходилось чуть ли не ползком, и вот они остановились перед маленькой деревянной дверцей, крот достал ключ и открыл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еред жилищем скромным мы стои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о я считаю этот дом свои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вошел, зажег масляную лампу, и комната озарилась желтым светом. В ней стояли кушетка, служившая хозяину кроватью, стол и большой деревянный шкаф. Все было завалено книгами, свитками и рукописями. Толстый крот вежливо склонил голову и протянул ухоженный копательный кого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Эгберт, ученый, а ты, насколько я понимаю, сбежавшая пленница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ы уже вертелись у Мэриел на кончике языка, и, пожимая лапу Эгберта, она одновременно говор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а познакомиться, Эгберт! Но откуда ты знаешь, как меня зов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берт уселся на кушетку, поставил над масляной лампой жестяную тарелку и стал разогревать два толстых овощных пирога. Наполнив кубок, он протянул его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иток из одуванчиков - сам варил! Выпей, еда скоро будет готова. Что касается твоих вопросов, Мэриел, то я знаю и твое имя, и имена твоих друзей. Ничто в замке Флорет не ускользает от меня. А кто я и почему я такой - это длинная история. Я взял себе имя Эгберт. Когда-то и я был таким же кротом, как все остальные, и говорил на кротовьем диалекте. Припоминаю, что звали меня как обычного крота - Землебурр. Я жил простой и счастливой жизнью своего племени, к востоку отсюда, но я жаждал учиться, хотел стать образованным. И вот я оставил отчий дом, пришел сюда, прорыл туннель в замок и стал жить здесь. Никто не знал, что я живу в замке Флорет, ни Гаэль, ни Сирина, ни парочка этих варваров - Нагру и Сильвамо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взяла протянутый ей пирог, впилась острыми зубками в ароматное тесто и стала жадно есть, не обращая внимания на горячий соус, стекавший по лапам. Набив рот горячим пирогом, она проговор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м, как вкусно! Но что ты тут делаешь? Эгберт взмахом лапы указал на груды книг и свитков, громоздившихся вдоль стен его маленькой комна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чился, углублял свои познания - у меня ведь не было образования. Ты знаешь, что Белкинг и его семья унаследовали прекрасную библиотеку? Да, истинные сокровища литературы - и все в одной громадной комнате. Теперь моя жизнь посвящена спасению этой библиотеки. Ты не поверишь, но эти гнусные крысы разжигают огонь бесценными манускриптами и редчайшими книгами! При всякой возможности я захожу в библиотеку и уношу с собой драгоценные материалы, хотя, боюсь, мое жилище слишком мало, чтобы вместить их все. - Эгберт замолчал и виновато улыбнулся. - Прости мою болтовню, Мэриел. Я, должно быть, до смерти надоел тебе своими разговорами. Понимаешь, одиночество располагает к долгим разговорам с самим собой, а уж когда заходит гость - говорю я еще больше. Может, поспишь - ты выглядишь устал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покончила с пирогом, встала и взяла секи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олжна идти - помочь друзьям. Они остались наверху - в северной баш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берт нацепил на нос огромные очки и принялся изучать план замка Флорет, прикрепленный к ст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северная башня... высоко и очень опасно. Вот, значит, куда вы забрались, я-то думал, что вы потерялись или попали в лапы к часовым, когда сбежали из тюрьмы. Хм-м, северная башня... боюсь, туда нелегко добраться. Вот если отвлечь крыс, твои друзья беспрепятственно сбег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подбросила в лапе секи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предлаг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рассуждать логично, - сказал ученый, усаживаясь на кушетку и отщипывая кусочек пирога. - Значит, так: если твои союзники - выдры за стенами замка, то... Ага! Подъемный мост! Надо забраться в сторожку над мостом и испортить механизм, перерезать веревки. Ваши союзники смогут войти, ведь мост упадет, и тогда Лисоволку придется защищать его. Думаю, в этот момент ему будет не до плен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уже открывала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и, Эгберт, - где м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азу видно - воин, привыкший действовать! - Ученый отложил пирог и встал. - Но ты не можешь идти одна, а из меня воин никудышный. Иди за мной, я приведу тебя к другим воител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эриел снова поспешила вслед за Эгбертом по туннелям и подземным палатам, в которые никогда не проникал дневной свет. Они попетляли еще немного, перебрались через груду камней и валунов и оказались в большой пещере. Слышно было, как идет дождь, - где-то недалеко находился выход наружу, правда, его невозможно было увидеть: добрая половина пещеры терялась в тумане, который приполз сюда из долины. Эгберт присел на валун и доволь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мы и добрались. Здравствуйте, друзья!.. Кто-нибудь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вырвал секиру из лап Мэриел и швырнул ее на землю. Мышка вскрикнула от изумления, но в то же мгновение две огромные лапы подхватили ее с земли, как пушинку, и сжали ей горло. Мэриел беспомощно болталась в воздухе, глядя в чьи-то сумасшедшие, кровожадные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с беспокойством смотрел, как к "Жемчужной королеве" приближается треугольный плавник. Раф дернул капитана за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акула? Финбар мрач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самая, малыш. Акула! Не говори громко и не делай резких движений, - тихо пробормотал он. - Не надо привлекать внимание этих рыбин - они топят суда, чтобы всех сож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не удержался на лапах, когда "Жемчужная королева" покачнулась от носа до кормы. Он подполз к Финба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ула атакует наш корабль? - спросил он с ужа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наблюдал за маневрами гигантской аку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на просто играет с 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крепко вцепились в перила, когда тупая акулья морда снова ударила в борт корабля. Теперь акулу видели все. Длиной она была не меньше "Жемчужной королевы". Акула ударила по воде хвостом и поплыла пр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помахала ей всл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уплывает! Славно она нас напугала, а? Ху-х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заскрежетал зубами и взглянул на Джозе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 бы ты заткнуть рот этой длинноухой сирене? Акула никуда не уплывает, она хочет разогнаться, чтобы потопить наш корабль. Держ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ула неумолимо приближалась к "Жемчужной королеве", треугольный плавник пенил воду. Финбар налег на руль и повернул корабль навстречу акуле. Раздался удар. Бу-у-у-уммм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пришел Финбару на помощь, и вместе они опять развернули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но, капитан! Ты погасил этот удар. Что будем делать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ри побежал на нос, взобрался на бушприт и оттуда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ула теперь под водой, я ее не ви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мчужная королева" содрог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под нами, слышу, как она царапает киль, - сказал Джозеф, показывая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снова встал к ру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где она всплывет и как будет двиг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ри стоял на носу, Джозеф - на корме, а Раф и Фетч взобрались на снасти, один с левого, а другой с правого борта. День клонился к закату, тени на палубе еще удлинились, дул легкий ветерок, корабль тихонько продвигался вперед, четверо наблюдателей оглядывали море. Вдруг Дарри пронзительно за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она, плывет прямо на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и Лог-а-Лог действовали быстро - они повернули руль и были вознаграждены радостным воплем е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р-ра! Она промах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завязали рот полотенцем, теперь она молча сидела и только зыркала глазами по сторонам. Джозеф ухватился за перила и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те, она подплывает сзади... Нет, подождите! Опять ушла в глуб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зацепился хвостом за рангоут и заверещ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ула! Справа, метит в середину бо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нова рулевые повернули штурвал. Финбар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чень-то повернешь, когда эта дрянь метит в б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у-уммм! Последовал новый уд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Дарри за бортом! - крикнул кто-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ула отплыла недалеко и, услышав, как Дарри колотит лапами по воде, стрелой устремилась к нему. Джозеф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сьте ему веревку! - и тут же кинулся к перил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нял, что еще немного - и будет поздно. Не задумываясь, он схватил первое, что попалось ему под руку, - Кротоначальника. Крепко сжав его задние лапы, Литейщик перекинул крота через перила и за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тяни ему лапу! Дарри, хватайся, быстро! Еж почти выпрыгнул из воды и вцепился в копательные когти Кротоначаль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волн показалась страшная морда с разинутой пастью, акула бросилась на Дарри. Джозеф, словно тисками, сдавил задние лапы Кротоначальника, откинул голову назад, дернул изо всех 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ак велика была сила рывка, что Кротоначальник и Дарри перелетели через голову Джозефа и рухнули на палубу. Джозеф тоже упал на спину и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орож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гантская акула выпрыгнула из воды и, ударившись головой о перила, застряла в них. "Жемчужная королева" накренилась. Лог-а-Лог схватил пику, Финбар вытащил из ножен свои сабли, и вдвоем они пошли на акулу. Стараясь не подходить слишком близко к щелкающим челюстям, Финбар свирепо размахивал саблями, кромсая акулью голову. Судно снова закачалось, когда чудище стало изви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поскользнулся и упал на залитую водой палубу. Лог-а-Лог увидел это и, чтобы акула не смогла схватить капитана, с воинственным криком вонзил в акулью морду свою п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ся треск, какой-то свистящий звук, и чудовище, сломав перила, плюхнулось в море. Освободившись от такой тяжести, "Жемчужная королева" скакнула вперед, из планширов хлынула вода. Команда уже разразилась радостными криками, когда Фетч зао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нбар! Сзади еще одна ак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чно - к кораблю, разрезая воду, приближался треугольный плав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удивлению всей команды, Финбар начал отпляс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пасены! Хо-хо-хо, чудесная акула! Рози сняла со рта полотен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няга спя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облокотился на штур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ятил, да? Смотрите за этой акулой! Другая акула совершенно не обратила внимания на корабль и направилась к раненому чудовищу, почуяв в воде запах крови. Хищники набросились друг на друга, под ударами их хвостов вода покрылась кровавой пе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отвер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я знаю, почему ты смеялся, Финбар. Акулы пожирают друг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снова встал у ру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Литейщик, теперь моли судьбу, чтобы счастье нам не изменило и мы поскорее причалили к какому-нибудь бере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чалили? Зачем? спросил озадаченный Джозе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мрачно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не так с рулем - я не смог повернуть "Королеву" в последний раз, когда акула ударила в борт. Похоже, она откусила нам ру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чешь сказать, что не можешь управлять кораб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Мы в открытом море, приятель, земля покажется, наверное, только ночью. Когда увидим землю, надо будет грести, чтобы помочь бедняжке "Королеве" добраться до с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два часа до рассвета Джозеф разбудил Дарри, Рафа и Фетча. Раф зевнул и сладко потянулся: - По-моему, мы всю ночь проболтались на одном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тч перебросил через борт лот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ружок, все в порядке, мы двигаемся,- правда, 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ри принюх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амбуза потянуло дымком, скоро завтр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услышав эти слова, как по мановению волшебной палочки появился Финб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кусите-ка не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о не пришлось просить дважды. Пока они ели, Финбар заметил в предрассветной дымке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 земля! Наконец-то! Только как мы доберемся туда без руля? Придется сесть на весла и так довести корабль до бере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умело вел "Жемчужную королеву" вдоль высоких, угрюмых утесов, освещенных ярким солн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к полудню они нашли проход - узкий пролив вывел их к заросшему лесом берегу, по обеим сторонам этого пролива возвышались уте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сидел на носу и видел приближающийся берег лучше всех, он не мог поверить своим глаз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и! Смотри, Финбар, там кора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ействительно, в бухточке стояли корабли, но ни один из них не смог бы выйти в море - это были обломки погибших кораблей. Финбар наметанным глазом окинул нагроможденные в беспорядке с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веселое зрел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шел Джозеф и встал рядом с Финба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их невозможно починить! Как думаешь, что здесь случилось?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чилось? - переспросил Финбар. - Да ничего! Их просто выбросило штормом, а во время прилива вынесло на берег. К кому-то фортуна повернулась спиной, а вот нам повезло: думаю, мы найдем в этой куче хороший ру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выбрал острый топор, Лог-а-Лог взял сломанный зазубренный меч, а Финбар захватил с собой тяжелый деревянный молоток. "Жемчужная королева" уткнулась носом в песчаную отм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на корме наскочившего на мель корабля нашли руль. Друзья тотчас же принялись за дело, и, работая то топором, то молотком, Лог-а-Лог и Джозеф наконец сняли этот руль. Финбар стоял на палубе суд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вое время это был одномачтовый пиратский корабль, очень быстроходный и с небольшой осадкой, - для береговых набегов. А почему бы нам не поставить его грот-мачту вместо нашей, слома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с Фетчем и Дарри присоединились к землеройкам, которые переставляли мач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поторапливал, и команда "Жемчужной королевы" работала до позднего вечера. Он 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годня починим, завтра отплывем - вот и вся недолга. К тому же мне не хочется задерживаться на острове, у меня такое чувство, что нам лучше убраться отсюда поско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так усердно колотил деревянным молотком, что вскоре забил в скобу, удерживающую руль, последний гвоздь, потом опробовал руль - все было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о! А как там с мачтой, Лог-а-Л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почти все, - откликнулся из носового трюма командир землероек. - Я здесь все законопатил паклей и засмолил, так что мачта стоит крепко и вода не проник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оначальник и Рози высунули головы из двери камб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динг под названием "Жемчужная королева" готов, но вам лучше поспешить, а то он приго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кто работал у руля, поспешили помочь остальным, и, прежде чем солнце окончательно опустилось за горизонт и настала ночь, мачта была поставлена и закрепл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команда одобрила пудинг, и за добавкой выстроилась очередь. Рози развязала передник и подмигнула Кротоначаль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старине Финбару не помешало бы назначить меня коком на этом кораб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оначальник наполнил миски для себя и Ро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е забудь, Рози, что кок на этом корабле еще и судомой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уж дудки! Посуду мыть я не буду! Уютную бухточку закрывали от ветра высокие скалы. Не беспокоясь о завтрашнем путешествии, команда "Жемчужной королевы" ела, пила и веселилась. Им даже удалось уговорить Рози спеть. Финбар подыгрывал ей на аккордеоне, а она п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отметить, что во время ее пения команда не раз жалела о своей просьбе. Итак, Рози встала, с серьезным видом сжала лапы, закатила глаза и запела пронзительно-резким сопрано, невероятно растягивая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Лучше зайцев нет наро-о-о-д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и на море, ни на суш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то так знает огоро-о-о-о-ды?</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У кого длиннее уш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то по лесу и по лу-у-у-у-г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обежит быстрее всех?</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У кого на всю окру-у-у-у-г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аздается звонкий смех?</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кромно улыбнулась оглушенным слушател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рквин написал эту песню специально для меня - там еще шесть куплетов. Сп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еройки и все остальные отняли лапы от ушей и в один голос восклик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т, спасибо, не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н Рози обиженно фыркнула и принялась за пудин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е-кто ничего не смыслит в прекрас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скоре ее негодование прошло, и она вместе со всеми хлопала, когда запел Джозеф. Финбар аккомпанировал, а над бухтой разносился сильный баритон Литейщ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Папа Вильям, - спросил любознательный крот,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олова твоя вся поседел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чему я не слышу закат и восход,</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ак ты думаешь, в чем же тут дел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апа Вильям, - спросил любопытный малыш,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олова твоя белого цвет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ожет, ты мне загадку мою разрешиш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чему не взлетят пескари выше крыш,</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в ручьях и морях птичек нет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В ранней юности, - старец промолвил в ответ,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Я хотел разгадать все секреты,</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о скажу, что за множество прожитых лет</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добрать не сумел я ответы.</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икогда не услышишь восход и закат,</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 летают над крышами рыбы,</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дрозды жить в озерах никак не хотят,</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аже если нырнуть и могли бы!</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 мой мудрый малыш, любознательный сын,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твечал старый крот чуть лукаво,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зеркалах, хоть дожил я уже до седин,</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 пойму я, где лево, где прав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ись аплодисменты, а Финбар скользнул в темноту, словно тень. За ним последовал Лог-а-Лог с рапирой наготове. Раф заметил их уход и громко спросил Фетча:     -Куда это 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 потише и веди себя как ни в чем не бывало, - предостерег тот своего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ышался какой-то писк и возня. Джозеф взял пику и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м оставаться на своих местах, держите оружие наготове и ждите, пока Финбар и Лог-а-Лог не позовут. Кто-то следит за нами с самого захода сол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ай-ай, пусти! Убери свои л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ри вздрогнул. Он повернулся и увидел, что Финбар тащит через перила упирающегося бельчо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окойся, плутишка, а не то выщиплю твою рыжую шкурку! Ох! Да он кусается! Из темноты появился Лог-а-Лог, волоча за собой всхлипывающую мы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и еще один разбойник, наверняка там есть и друг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ка вырвалась и бросилась на колени перед Джозефом, умоля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бивайте нас, не убив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ьчонок снова попытался укусить Финбара, он вырывался изо всех сил и 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и, Винcb! Они - пираты, эти мерзавцы никого не щад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шла Рози и встала перед бельчон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мы похожи на пир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не пираты, то вели этому большому отпустить меня, - огрызнулся малыш, оскалив зубки и извиваясь в железных лапах капит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наполнил две деревянные тарелки пудингом, взял мышку за лапку и знаком показал Финбару отпустить бельчо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ойтесь Финбара, - сказал Литейщик. -Он морская выдра, а вовсе не пират. А как вас зовут, малы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зовут Бенджи, и я не боюсь ни тебя, ни кого другого! - гордо заявил бельчо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тут никого и не надо бояться. Иди сюда и поешь, Бенджи. - Джозеф поставил тарелки с пудингом перед Бенджи и Винси, он говорил мягко, стараясь развеять их стра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ели жадно и торопливо, будто боялись, что кто-то отнимет у них тарел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стное слово, можно подумать, что вы не ели года два, - рассмеялась Ро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пачканный фруктами и тестом Бенджи исподлобья взглянул на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похожа на пирата, - промолв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 Рози еще раз наполнила обе тарелки. - Мы - честные путешественники из аббатства Рэдво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посадил мышку к себе на кол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есть такая же малышка, хотя сейчас она уже выросла. Скажи мне, Винси, как вы очутились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ка пожала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мы всегда здесь были. Бельчонок в это время придвигался все ближе и ближе, пока не прислонился наконец к Джозеф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всегда. Я, Винси и Фигг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такая Фиггс? - спросил Литейщик, тихонько поглаживая ушки Бенд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нджи таинственно улыбнулся и вылизал таре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ггс она и есть Фиггс. Она наша сестра. Хочешь позову? - Прежде чем Джозеф успел ответить, бельчонок крикнул: - Фиггс, иди сюда! Где ты? Здесь дают вкусный пудинг, а пиратов совсем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перил высунулась головка крохотной выд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ггс любит пудинг! - пискнула малютка. Захлебываясь от смеха, Кротоначальник поднял ее и поставил на палу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енькая лакомка! Можешь съесть столько пудинга, сколько влез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ггс была такой крохотной, что ей пришлось держать деревянную ложку обеими лапками. Зато аппетит у нее был отме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только удивленно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надо выходить в море не на корабле, а в большой кладовке, где много всякой всячины, а то ты умрешь с голоду. Может, здесь полным-полно невидимых сестер-близняшек или где-то прячется невидимый вели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ггс на минуту замер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ут только наш отец. Бенджи знает, где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ьчонок повел Джозефа, Финбара и Рози куда-то в глубь острова. Они шли с факелами в лапах через кусты и подлесок. Бенджи остановился, не доходя до поваленной сосны, прикрытой изодранной парусиной,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отец там. Финбар приблизился к палатке и вошел. Вскоре он вылез отт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не стоит туда идти, это не слишком приятное зрел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ьчонок судорожно вздохнул и вытер заплаканные глаза хвостом, а свирепый, покрытый шрамами капитан спросил неожиданно мяг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т еж и как вы попали на этот остров? Расскажи мне все, малы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нджи несколько раз всхлипнул и объяс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чале лета наш корабль разбился. Бурром пришибло мачтой, но она ухватилась за нее, и нас всех вместе прибило к берегу. Фиггс тогда только что родилась - не знаю, что случилось с ее матерью. Нас вынесло в эту бухточку, и мы жили здесь все лето. Бедная Бурром так и не пришла в себя, она все путала и говорила странные ве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нджи вздрогнул, снова собираясь расплакаться. Отвлекая его, Финбар за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авно она такая... Я хочу сказать... Бельчонок собрался с си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имеешь в виду - мертвая? С прошлого полнолуния, хоть я и не говорил Винси и Фиггс. Они хотели увидеть ее, но я объяснял, что она сп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говорил - "отец", - прервал Джозеф, - а Бурром - ежи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ьчонок улыбнулся сквозь сле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инси придумала. Она не знала своего отца и решила называть Бурром папой. А Фиггс я говорил, что мы ее семья - братья и сестры... Она слишком мала, чтобы понимать раз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лая подбодрить его, Роз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ерь мне, на борту "Жемчужной королевы" у вас будет много отцов и брать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вернулись на корабль, Кротоначальник уже устроил кроватки для Винси и Фиггс, и теперь малышки спали в кубрике. Джозеф устроился на крышке люка, рядышком примостился Бенджи; они лежали и смотрели на звезды, похожие на серебряные булавки, воткнутые в черный бархатный полог ночного неба. Джозеф излагал планы на будущ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тплывем утром, сразу после завтрака. Думаю, тебе и твоим сестрам лучше отправиться с нами, Бенд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ридется сказать Винси и Фиггс, что Бурром не поедет с нами. Трудно будет убедить их, особенно маленькую Фигг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тейщик понимающе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же взрослый, Бенджи. Ты останешься с малышами на борту, а мы с Финбаром рано утром сойдем на берег и достойно похороним Бур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ьчонок встревоженно с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ставьте ее в палатке, нельзя похоронить ее там совсем одну. Кроме того, может, ей станет лучше и когда-нибудь она просн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Бенджи, пусть так и будет, - сказал Джозеф, печально улыбаясь. - Не горюй, Бурром будет рада, что вы с друзьями и в безопасности. Спокойной но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окойной ночи. Можно спросить, куда плывет ваш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мой. "Жемчужная королева" принадлежит Финбару. А плывем мы в Южноземье - искать мою дочь Мэриел и ее друга Дандина. Но это длинная ис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бельчонка засверк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жноземье - мой дом! Теперь уже Джозеф с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ы из Южнозем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к и все, кто плыл на моем корабле. Из дома нас выгнал Урган Нагру - Лисоволк, его крысы убили моих роди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ернешься в Южноземье! - сказал Джозеф, пристально глядя на малыша. - Пойдем-ка на камбуз, поедим и попьем. Нам о многом надо по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rPr>
        <w:t>Книга 3</w:t>
      </w:r>
    </w:p>
    <w:p>
      <w:pPr>
        <w:pStyle w:val="PlainText"/>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ЮЖНОЗЕМЬ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окно в комнату для гостей ворвался розовый рассвет. Было еще совсем рано, а Меллус и Тарквин вытащили храпящего Цапа из спутанного клубка просты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Цап, поднимайся! Поглядим, не соврал ли ты, что умеешь гото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попробовал было забраться поглубже в простыни, но Тарквин не слишком нежно вытряхнул его на 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тань от меня! Еще рано! - проворчал недовольный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омная лапа матушки Меллус подняла Цапа в возд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ерзи! Ты же сам назвался коком. Вот и покажи, как ты готов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высунул голову из-под подушки и сонно хих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жи им, как надо готовить! Сделай им "Ловкий пудин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сучиха подтолкнула Цапа к выходу и повернулась к Хвастопу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 твоем месте я бы так не веселилась, за дверью тебя ждут двое друзей. Входите и будите вашего приятеля, малы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и малышка кротиха поспешили в комнату и бросились на Хвастопуза, немилосердно колотя его подушкой Ца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Меллус сказала, что ты плотник, мы хотим посмотреть, как ты работ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ю... Ну, не знаю... - задумчиво произнес Хвастопуз, почесывая в затылке. - Что должен сделать для вас старина Хвастопу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тил выпал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енькую лодочку, чтобы плавать по пруду в аббат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почувствовал, что может пособить своему капитану отыскать сокров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дки не делают за просто так, малыши. Вы знаете, где спрятаны сокровища аббатства Рэдво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воровато оглянулся и прошептал Хвастопузу в самое у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зн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цман оживился - его хитрость уд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огда покажите мне сокровища, а я сделаю вам отличную лодочку, будете кататься по пруду, перевозить всех с одного берега на другой... Договор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сказала Фертил, торжественно взмахнув копательными коготками. - Сначала ты, это самое... сделай нам лодочку, а потом мы, значит... покажем, где спрятаны сокров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глядя в чистенькие мордашки, такие доверчивые и честные,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ха, сделка, конечно, невыгодная, но пусть так и будет, раз уж договорились. Только поклянитесь, что никому-никому не расскажете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погрозил Хвастопузу паль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а, клясть плохо - за это могут посадить в к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будем говорить ничего плохого, мы просто вместе дадим об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му ты хочешь отдать обед? - спросил мышонок и с готовностью предложил свои услуги: - Я могу за тебя съ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алыш, обет - значит торжественная кля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а, - разочарованно протянул мышонок. - Ну ладно, давай отдадим эту самую кля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заговорщика соединили лапы вместе, и малыши повторили слова, которые им подсказывал Хвастопу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аю эту кля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берем эту кля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бещ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вещ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лопнут мои глаза, если я проболтаюсь кому-нибудь о нашем секр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хлопнут мои глаза, когда кто-нибудь разболтает о нашем секр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удет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удет м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а малыша с облегчением вздохнули и улыбнулись, а Хвастопуз озадаченно потер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в жизни не слышал ничего подобного... Но думаю, сойдет и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столами в Пещерном Зале витал какой-то сизый дым. Слепой Симеон, уже успевший сесть за стол, поморщился от отвра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у-у! Отец аббат, неужели кто-то притащил сюда из сада кучу компоста? - недовольно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мрачно ткнул ложкой в таре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видно, ты еще не нюхал того морского блюда, которое приготовил наш новый повар. Оно называется "Ловкий пудинг". Хочешь попроб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ьми лучше хлеба, - сказала матушка Меллус; она разломила лепешку и протянула половину Симеону. - Боже мой, неудивительно, что корабельные крысы такие зл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своим появлением прервал дальнейшее обсуждение. Он шел и толкал перед собой тележку, доверху наполненную тарелками с его творением. Он был невероятно горд своими новоприобретенными навыками. На нем был чистый белый халат и высокий поварской колпак, который чудом держался на затылке. Капитан прошествовал к ст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авсегда запомните мой "Ловкий пудинг". Я приготовил его собственными лапами, честно и без обмана. Кто-нибудь хочет доба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рэдволльцы повскакивали с мест, утверждая, что им совершенно необходимо пойти в сад за фрук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ад за фруктами? - переспросил Цап. - От фруктов никогда не будет такого блеска в глазах! "Ловкий пудинг" - вот настоящий завтрак! Симеон, отец аббат, вы даже не притронулись к еде! Давайте старина Цап добавит вам горячень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отвернулся от скверно пахнущей похлебки, которую Цап заботливо налил ему в таре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мое любопытство, Цап, но что ты положил в это... э-э-э... в пудинг? - осторожно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облизнул половник и подмиг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ха, старый морской секрет! Немножко того, немножко другого - пучок дикого чеснока, крапива и чуть-чуть киз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прижал лапу к губам и выбежал из-за ст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зачерпнул лапой горячее варево из тарелки аббата и отправил себе в 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с ним? По-моему, очень вкусно! Меллус грохнула кулаком по ст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ит! Убери эту дрянь и зарой где-нибудь в сторон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лько Цап хотел ответить что-нибудь подходящее к случаю, как барсучиха схватила его за ухо и принялась трясти, приговари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лжец и болтун! Ты в жизни никогда ничего не гото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 Фингл и брат Маллен вновь вернулись к поварским обязанностям и приготовили голодным рэдволльцам вполне приличный завтрак. День стоял теплый и солнечный. В аббатстве все занимались обычными делами: разбирали урожай, ухаживали за садом, собирали м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олудню Хвастопуз почти закончил работу, сейчас он накладывал последние штрихи на свои творения - две лодочки. Он смастерил их из старой бочки, распиленной вдоль. Получилось два маленьких суденышка. Внутри он прикрепил небольшие досочки - сиденья. Два больших обожженных шеста стали мачтами, а третий, распиленный надвое, превратился в реи, с которых свисали паруса, - пожертвованные сестрой Шалфеей для такого важного дела простыни. Мышонок и Фертил суетились у Хвастопуза под лапами, восторженно п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зову свой корабль "Нарци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й, значит... будет называться "Водяная мы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рат был счастлив не меньше малы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кораблестроитель! Меня всю жизнь называли глупым и неуклюжим. А ведь это не так, у меня умные лапы, я умею делать лодки, и хорошие к тому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иши на наших кораблях названия. Хвастопуз надеялся, что его не попросят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э, может, сестра Шалфея напишет? Я-то никогда не учился писать. К тому же она напишет красиво. Но сдержите и вы свое обещание. Где сокровища, которые вы собирались мне по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подбоченясь, вс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начала мы покатаемся, надо же проверить, все ли в порядке с лод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дки оказались очень хороши - они плыли при малейшем ветерке, а если ветер стихал, то можно было грести маленькими веслами. На берегу пруда собрались все малыши аббатства, дожидаясь своей очереди прокатиться на лодке вокруг пр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лежал на берегу и с гордостью наблю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шаркая лапами, подошел Цап и плюхнулся на траву рядом со своим бывшим боцм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хлаждаешься? - уныло спросил он. Хвастопуз придвинулся поближе к уху Цапа и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нам больше не надо охотиться за сокровищами ночью, и не беспокойся о черной т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почувствовал, что от страха у него на загривке волосы встали дыб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кнись! Я же тебе велел никогда не упоминать эту черную тень, ее вообще не существует! А почему это нам не надо искать сокровища ноч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рассказал капитану обо всем. Ожидая похвалы за находчивость, он скромно улыбнулся и подмигнул Цапу. Капитан ударил его по но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чешь сказать, что эта малышня знает, где спрятаны сокров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ади тихонько подошел Тарквин и дернул Цапа за у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Цап, пора за дело. Еще полно грязных кастрюль, которые надо вымыть после твоего завтрака. На кухне сейчас готовят медовый пудинг и печеные яблоки, так что нужны чистые кастрюли. Меллус послала меня сказать, что, если ты не придешь, она сама заявится сюда и притащит тебя на кух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грыз грязный коготь, вся его бравада улетучилась при одной мысли о том, что ужасная Меллус стоит за его спиной и проверяет каждую вымытую таре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ты оставишь капитана здесь, - обратился Хвастопуз к Тарквину. - За малышами надо присмотреть, а я хотел пойти погулять с мышонком и Фертил. Эй, малыши, по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квин подмигнул Ц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но не забудь о горшках и кастрюлях, а то Меллус напомнит тебе о них половн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и взяли Хвастопуза за лапы и повели за главное здание аббатства. По дороге он расспрашивал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точно настоящие сокровища? Мышонок только лапкой ма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Это самые секретные сокровища из всех сокровищ в мире, правда, Фер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иха улыбнулась и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р, правда, и только мы знаем, где они, это самое... закоп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юго-восточного фасада аббатства мышонок прижался спиной к стене и начал отсчитывать шаги. За ним по пятам шли Хвастопуз и Фер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два, три, пять, семь, шесть, двадцать четыре, одиннад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иха в восхищении кивала голов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р-р, как бы я хотела уметь считать числа. Ты ужасно ум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смотрел на важно вышагивающего мышо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дцать - пятьдесят, шесть - сорок восемь, еще д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бразование - великая вещь, - зачарованно произнес бывший боцман. - Смотри, как шаг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остановился у угла и указал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Здесь надо копать! Хвастопуз посмотрел на ды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кто-то уже ры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тил показала свои копательные ког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Честно вам скажу, это было трудновато. Хвастопуз прислонился к ст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же кротиха. Почему ты сама не можешь вырыть сокров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посмотрел на боцмана так, словно тот лишился рассуд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когда Фертил копала в первый раз, она испачкала платье. Ты что, хочешь, чтобы ее опять отправили в пос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страдальческим видом Хвастопуз опустился на колени и стал выгребать лапами землю. Вдруг перед ним выросла черная т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дрогнув, он поднял голову и на вершине стены увидел черную фигуру в капюшоне, которая тотчас же исчезла. Схватив малышей за лапы, боцман помчался прочь. Спокойный летний денек наполнился для него невыразимым ужа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тащил малышей прочь, кротиха, одной лапой удерживая чепчик,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уда мы, это самое... так спеш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рашивай, малышка! Беж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сокров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удь о них! Скорее к пр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рибежали к пруду, как раз когда колокол Джозефа пробил один раз. Стол для чая накрыли в саду; ели клубнику со сливками и печеные ябло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зазвонил в колокольчик, все подняли лапы и опустили глаза. Брат Маллен пихнул локтем крыс, чтобы те сделали то же, что и все остальные. После этого отец аббат прочел благодарственную моли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лагодарю судьбу свою</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а мир и жизнь в родном краю,</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де нам аббатство - милый до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де мы одной семьей живе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усть нас минуют навсегд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ревоги, горе и бед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под столом пихнул Хвастоп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где сокровища? - прошептал он. Глядя прямо перед собой, Хвастопуз занялся клубникой со слив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уммм, капитан, извини. Ты велел никогда в жизни об этом не 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никогда не говорить? Расскажи-ка, - сказал Ца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апитан, я всего лишь исполняю твой приказ. Ты сам мне сказал - никогда в жизни не упоминать о черной тени, вот я и не говорю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почувствовал, как у него на загривке волосы встают дыб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ная тень! Ты прав, приятель. Не говори об этой тени, расскажи мне только о сокровищах и о том, где они закоп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зарыты в юго-западном углу, на одиннадцать девятом шаге от ст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казал - на одиннадцать девятом шаге? - Капитан старался сохранить серьез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так сказал мышонок, и могу поклясться, этот малыш отлично считает! Я сам видел то место, где лежат сокровища. Я даже начал копать, когда... но я обещал не говорить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ичего, мы сейчас пойдем и достанем их, - сказал Цап. - Ты же сказал, что знаешь, где спрятаны сокровища? Значит, ты только начал копать, когда пришел тот, ну, о ком ты не говоришь, и спугнул тебя,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ий разговор был прерван звоном колокольчика аббата. Сакстус улыбнулся и объя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имание, друзья! Сегодня вечером, как только стемнеет, мы соберемся у пруда на концерт. Принять участие могут все, но песни и танцы должны быть короткими, чтобы каждый мог выступить. За участие полагаются призы, а главный приз - серебряную чашу - приготовила матушка Меллус. Малыши могут остаться допоздна, чтобы принять участие. Спаси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дволльцы радостно завопили и выбежали из-за столов, чтобы отрепетировать недоученные песни и обсудить, кто с чем выступ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довольно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Пока они поют и танцуют, мы выкопаем сокров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хотел было возразить, когда возле него выросла черная тень. Он закрыл глаза лапами и попытался спрятаться под столом, но это была всего лишь матушка Мелл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ап, у тебя что, не осталось дел на кухне? - грозно обратилась она к окаменевшему капитану. - Хвастопуз, вылезай из-под стола, ты должен набрать хвороста для костра. Принесешь его к пруду. Отправляйтесь, и поживее, а то не будете выступ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и Цап в замешательстве перегляну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ступать? - простонал Цап. Он собирал со стола тарелки и бурчал: - Нет, мы займемся сокровищами, мы выкопаем их и сбежим. И горе тому, кто встанет у нас на пу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щере под замком Флорет Эгберт силился оторвать огромные лапы барсучихи от горла Мэриел. Перед глазами мышки плыли цветные круги, дыхание прерывалось, а сильные лапы сумасшедшего зверя сжимались все сильнее. Голос Эгберта становился все тише и тише, он з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ишли за помощью, Радд, помоги! Она - д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тумана вынырнула выдра. Она встала рядом с огромной барсучихой и слегка дотронулась до нее копьем, которое принесла с собой. Барсучиха тотчас же отпустила Мэриел, которая без сил опустилась на каменный пол, пытаясь отдышаться. Эгберт успокаивал барсучиху, тихим голосом повторя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риел наш друг, она не причинит вреда, Мута. Она враг Лисоволка, вы с Раддом можете помочь 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д наполнил кубок водой из родника среди скал и поднес его к губам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ка еще тяжело дышала, но в остальном все было нормально; она села на пол рядом с Эгбертом. Барсучиха и выдра уселись неподалеку, Мэриел с любопытством смотрела на них. Тут и там их кожу пересекали ужасные шрамы. Эгберт заметил ее взгляд и рассказал следующ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жды ночью они прибрели сюда, все израненные, почти полумертвые. Я заботился о них обоих, хоть это было и нелегко. Все свои лечебные навыки я почерпнул из книг. К счастью, они помогли, хоть и не совсем, - излечить рассудок я не в силах. Их пытался убить Нагру со своей бандой - смотри, что с ними делается при одном упоминании его имени! Я знаю, что барсучиху зовут Мута, она служила няней сыну Гаэля здесь, в замке. Выдру я называю Раддом, как зовут его на самом деле - не знаю. Может показаться странным, но они не говорят и не вспоминают, что случилось с ними до той ночи, когда я нашел их. Наверное, они сражались с крысами. Думаю, Мута впала в неистовство, я читал, что с барсуками такое случается. Когда они жаждут крови - никто не может остановить их. И Радд такой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прервала Эгбе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я знаю о них больше, чем ты, друг. Эту выдру зовут Рэб Быстробой. Мне говорили о них в доме крота Ферпа. Все считают, что они погибли - убиты во время побега Сирины и Трюфэна. Я расскажу подробнее, когда будет время. А пока позволь мне попытаться помочь 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приблизилась к двум неподвижным фигурам и заговорила сначала с Мутой, а потом и с Рэбом, повторяя имена тех, кого они люб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та, я пришла от Гаэля, у меня новости от Сирины и Трюфэна, они в безопасности. Рэб, Айрис думает, что ты умер, но ты жив. Ты помнишь ее? Айрис - твоя ж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и не откликались. Оба воина безучастно смотрели на Мэриел, словно она говорила на каком-то непонятном языке. Эгберт отвел ее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сполезно, - печально сказал он .- Я уже пробовал. Что бы там с ними ни было, а сейчас они неразлучны и живут только для того, чтобы убить своих вра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те, друзья, - сказала мышка серьезно, - я - Мэриел из Рэдволла. Вместе мы освободим Южноземье от Нагру и его прихвостней, я обещаю! Эгберт, где подъемный м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крот взглянул поверх оч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уйте за мной, но будьте осторож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нбек низко склонился перед Гаэлем Белкингом, который появился из тумана перед своими спасител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 величество, какое счастье! Гаэль пожал лапу Гринбека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кланяйся - я этого недостоин! Пошли разведчиков к замку - следом за мной придут еще друг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риказу Гринбека выдры Хрипчик и Зеленоглаз исчезли в тумане и вернулись, ведя за собой Мельдрама и Дан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оставила попытки разыскать Мэриел. Она уселась на подоконнике и покачала головой, с насмешливым сожалением глядя на Наг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 намерен сделать могущественный завоеватель - разрушить замок до основания, чтобы найти мышь? Она уже дале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оволк, ничего не слушая, приказывал срывать со стен гобелены, разбивать двери и вообще ругал крыс за то, что они не могут найти беглян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мать их всех и повесить на зубцах стены, - прорычал он. - Это ты все придумала, лис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ридору к ним спешили Пьянорот и Мингол. Не успели они и рта раскрыть, как Сильваморта ткнула лапой в Минг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ачала ты, - приказала она. - Что хорошего? Тот нервно дернул хвостом и отступил, пытаясь держаться подальше от Наг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заключенные сбежали, ваше величество. Мы в конце концов разбили потолок, но там никого не оказ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ты что хочешь с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н, подъемный мост атако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такой дождь и туман, что ничего не разглядеть. Нас осыпают стрелами, забрасывают копьями и камнями из пра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спрыгнула с подокон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время напрасно теряют, - сказала она. - Этому мосту не страшны ни стрелы, ни коп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медленно подн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отвлекающий удар. Как думаешь? Сильваморта одобрительно приподняла бр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на сей раз ты прав. Удвой стражу на стенах и в башнях. Может, нас хотят атаковать с другой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рис пустила стрелу в туманное марево и услышала, как та ударилась о подъемный мост. Рыбинг натянул тетиву своего лу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ждь кончается, - сообщил он. - Думаю, мы понапрасну тратим копья и стрелы. Мост слишком креп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старина, - послышался чей-то незнакомый голос, - зато вы можете не подпускать их близко, когда мы сбеж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тумана появился отряд Гринбека, рядом с выдрами шагали Дандин, Мельдрам и Гаэль. Айрис опустила л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ть огонь! Добро пожаловать, Дандин и Мельдр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берт вынырнул из темного туннеля и предупреждающе махнул лап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иже подвести я вас уже не могу - тайные пути здесь кончаются, - объясн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ышли в длинный коридор, который то и дело прерывался широкими ступенями. Мэриел поправила уголок гобелена и прикрыла туннель в ст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й стороне мост, Эгберт? - спрос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идти прямо, потом через Банкетный Зал и вниз по лестнице - первая дверь нале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воина начали спускаться по лестнице, осторожно оглядываясь по сторонам. Мэриел заглянула в полуоткрытую дверь и увидела крыс, спящих на застеленном соломой полу, - в комнате их было полно. Не говоря ни слова своим помощникам, она осторожно вытащила копье из лап задремавшего часового и, закрыв дверь, вставила копье вместо щеколды - спящие оказались запертыми в собственной комна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зу из темного коридора раздались гол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ы и иди скажи Нагру, что не будешь охранять стены ночью! А я к нему не пой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там сдохну от хол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му часовому не суждено было закончить свою фразу, так же как и его напарнику не суждено было выйти когда-нибудь в кара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та и Рэб спустились еще на одну лестницу ниже, будто ничего и не случилось. Мэриел вытащила кривой меч у мертвой крысы и поспешила догнать своих молчаливых спут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етный Зал освещался одним-единственным факелом. Три воина пробирались через зал, на стенах и столах плясали их причудливые т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орожке над подъемным мостом сидели шесть крыс, они играли в кости, на столе стояла бутыль с вином - приз победителю. Дверь открылась, и пламя факелов заколебалось. Один из часовых поднял глаза и пискнул от страха при виде Мэриел и ее спутников. Мута ворвалась в сторожку первой и, пока крысы застыли в смятении, убила двоих - тех, кто сидел к ней ближе всех. Потом она швырнула стол, он пролетел от одного конца сторожки до другого, сбил со стены факелы, и все погрузилось в темноту. Крысы пищали, кусались и царапались, одна, которая была сообразительнее остальных, проскочила мимо Рэба. Она выскочила из сторожки и помчалась по лестнице, прежде чем кто-нибудь успел остановить ее. Мэриел боролась с Рэбом: тот порывался бежать за крыс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Рэб, оставь ее - мы уже захватили мост! Захлопнув дверь и заперев ее на крюк, мышка нашла упавшие факелы и снова разожгла их. В сторожке стоял огромный деревянный барабан с поворотными рукоятками, бревном для тормоза и толстыми веревками, которые тянулись к мосту. Мута покончила с последним врагом, выбросив его через окно, и свирепо улыбнулась, когда в наполненный водой ров с плеском упал его труп. Потом барсучиха взяла у Мэриел меч и занесла его над намотанной на барабан веревкой, собираясь перерубить ее и опустить мост. Но Мэриел остановила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Теперь мы контролируем подъемный мост, кроме того, может случиться так, что нам нужно будет поднять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была перепугана, а Нагру - в ярости. Оба они слышали доклад крысы, сбежавшей из сторожки над подъемным мостом. Лисоволк из окна своих покоев смотрел, как солнечные лучи рассеивают висящий над долиной туман, и в раздражении так ударил по подоконнику, что зашиб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обманули нас дважды! В этом и заключался их план - они сделали вид, что атакуют подъемный мост, вызвали на стены стражу, на самом же деле атаковали изнутри! Теперь они контролируют наш единственный выход! Давай, лисица, придумай что-нибудь! Почему ты сидишь и дрожишь как осиновый ли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даже не взглянула на Нагру, она безучастно уставилась в стену и дрожащим голосом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смог убить барсучиху и выдру, и теперь они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ган Нагру затряс головой так, что зубы волчьей шкуры засту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верю, что эти двое жи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прервал глухой удар откуда-то снизу. Сильваморта очнулась и бросилась к ок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опустили м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заросшего лесом склона Дандин смотрел на противоположную сторону долины, его острые глаза уловили мелькнувшую в окне маленькую фигурку. В то же мгновение она исчезла, а подъемный мост упал поперек рва. Дандин повернулся к Айрис, его глаза си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где Мэриел! Только она могла захватить подъемный м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оторвался от завтр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днимайтесь, мы должны помочь этой малы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и всеобщего ликования Айрис разумно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тесь! Нас очень мало, думаю, вы просто не понимаете, какое огромное войско у Лисоволка. Мы все погибнем, если атакуем замок, даже при том, что мост опущ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вытер у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ты права, но ведь не можем же мы оставить смелую мышку на растерзание этим твар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прислушивался к разговору, в голове у него зрел п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длагаю послать Мэриел записку о том, что мы здесь. Пройдет немало времени, прежде чем вы измотаете врага, так что я отправлюсь к Ферпу и оттуда попытаюсь поднять восстание во всем Южноземье. Думаю, лучшей возможности освободить страну от Лисоволка и его шайки у нас не будет. Чем раньше мы начнем, тем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и ее друзья поделили между собой скудный запас еды и бутыль с вином - все, что нашли в сторожке. На лестнице перед запертой дверью толпились крысы. Мэриел делала себе новый Чайкобой из толстой запасной веревки для подъемного моста: мышка сидела у окна и вязала сложные, известные ей одной узлы. Утреннее солнце ярко освещало зеленую долину, обманчиво мирную и спокойную. Вдруг глаза Мэриел уловили какое-то движение на противоположном склоне дол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Мута, смотрите, наши друзья близко! - воскликну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и барсучиха подошли к окну. Мэриел пронзительно свистнула и замахала Чайкоб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гновение она различила маленькую фигурку, вскарабкавшуюся на нижнюю ветку платана и размахивавшую чем-то похожим на длинный кинжал. Мышка помахала в ответ 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яка это Дан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слез с дерева и объявил ожидавшим его Айрис и Мельдра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там Мэриел. Она сделала себе новый Чайкобой. Айрис, ты сможешь пустить стрелу к ним в ок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ра деловито повесила на плечо лук и колчан со стре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ведите меня поближе, и с третьего выстрела я попа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наблюдала за тремя смельчаками, которые, пригнувшись, пробирались по долине, и объясняла Муте и Рэ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трое идут сюда, думаю, один из них - Мельдрам, но я не уверена. Перед собой они, как щит, держат обломок дерева. Должно быть, их заметили кры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опустил уши, чтобы они не высовывались из-за щ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мерзавцы стреляют - мне уже чуть не проткнули ухо стрелой! Нам еще дале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только крепче вцепился в щ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рис, мы уже достаточно близко?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ра прищурилась и взглянула на замок через дырку от выпавшего су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попробуем. Первый выстрел - отсюда. Айрис выбежала из-за щита со стрелой наготове, быстро прицелилась, выстрелила и бросилась обратно под прикрытие щита, а на то место, где она только что стояла, посыпался град вражеских стр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ше! - прокомментировала выдра. - Но Мэриел теперь знает, что мы рядом. Вон она отошла вглубь и поставила стол прямо перед окном. Так, сейчас стреляю второй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ра натянула тетиву, выскочила и пустила новую стрелу. Прежде чем нырнуть в укрытие, она проследила за ее пол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же! Дай мне стрелу с посланием, Дандин! Сейчас я попаду в ц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товив лук, Айрис переждала, пока над головой пролетят стрелы, пущенные со стены кры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 Два...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ыгнула на открытое пространство, прищурила один глаз и пустила свою стр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в цель! Мэриел вытащила стрелу из ст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и Сильваморта стояли с крысами на зубцах стены и стреляли в каждый подозрительный ку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виде трех удаляющихся под прикрытием щита фигур Лисоволк отложил л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ть стрельбу, - приказал он. - Стрелами их теперь не достанешь. За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развернула полоску ткани, намотанную вокруг древка стрелы, и прочитала нацарапанные углем каракули: "Удерживайте мост как можно дольше. Гаэль отправился поднимать восстание. Это вой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мчужная королева" неслась по морю, словно огромная птица. Джозеф с Финбаром перегнулись через перила и смотрели на пенистый след за кормой. Капитан прищурился и взглянул на перистые облака, которые гнал по небу легкий вете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быстро продвигаемся вперед, Джозеф. Будем надеяться, что счастье нам не изменит! Впрочем, у нас заканчиваются запасы провизии и пресной воды.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денек! Неужели ничего не ост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слышавший их разговор, уточ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еще чуть-чуть, но очень мало. Если в ближайшее время мы не увидим землю, придется заняться рыбной ловлей. Как вы дум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ж! У нас за бортом уже плавала одна хорошенькая рыбка - с меня, значит... вполне достаточно! Благодарю покорно! - всполошился Литейщ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Фиггс бродила по палубе и повторяла снова и сн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голодный, нет е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вали всю команду, и Джозеф рассказал, что запасы еды на "Жемчужной королеве" подходят к кон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и на мачтах смотрели, не покажется ли земля. Бенджи вместе с Дарри, Рафом и Фетчем сидел на бушприте. Они то и дело оглядывали горизонт, но повсюду виднелось только море. Палило полуденное солнце, бриз дул все тише и тише, так что вскоре "Жемчужная королева" почти останов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руг Бенджи указал на зап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те, что это? Вода там вся ряб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ин миг Финбар оказался рядом с бельчон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дружок, вижу. Джозеф, поверни руль, может, это косяк мелкой рыбы! Ну-ка, малыши, помогите Лог-а-Логу с сет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и Лог-а-Лог смотрели на странную рябь, к которой подходила "Жемчужная королева". Предводитель землероек озадаченно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ничего подобного не ви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Жемчужная королева" вошла в странную, словно кипящую, воду - опустили сети. Финбар перевесился через перила, глядя на серые переливающиеся тени, которые заплывали в ячейки сети. Он выпрямился, хлопнул Лог-а-Лога по спине и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еветки! Мы заплыли в косяк креветок! Вся команда разразилась радостными криками. Финбар помог команде втащить на палубу сети, набитые серыми шевелящимися кревет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ха, приготовим, и они станут мягкими и розовыми, - горланил капитан. - Интересно, у нас есть перец? Это невероятно вкусно - тушенные в собственном соку креветки и много перца. Эй, Белошей, выводи корабль, хватит с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руля раздался истошный к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е повернуть руль, Финбар! Нас тянет дальше! Я не могу вывести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бросил сети и поспешил к ру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ка я, дружок. Этот корабль не пойдет никуда, если я не захочу! - И капитан всем телом налег на руль, пытаясь вывести корабль в спокойное м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подошел и встал рядом, с улыбкой глядя на него. Финбар уставился на Литейщ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той как пень! Иди сюда и помоги! Литейщик покачал седеющей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удача вернулась к нам! Креветки в собственном соку на ужин, да еще в придачу мы нашли Ревущий По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вущий По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онечно! Смотри, с какой скоростью мы движемся и куда - на ю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закрепил руль веревкой и отошел от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 отсох мой хвост и вылезли усы! Конечно, это Ревущий По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 вечер, Рози вытерла лапой вспотевший лоб - она очень устала готовить креветки по рецепту Рози и Фиггс. Она наполнила миску Кротоначальника и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ггс, скажи, много народу еще осталось? Крошечная выдра сидела на табуретке, помогая Рози раздавать кушанье. Она легонько шлепнула половником Финбара, когда тот протянул мис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лучишь, пока не споешь! Фиггс хочет пес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погрозил ей паль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пою для тебя, Фигг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мчужная королева" мчалась на юг, в ночной тишине с ее борта неслись веселые песни. Вся команда набилась в камбуз, их освещал мерцающий огонь плиты. Все ели и слушали песню Финб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Лучше бульонов, рагу и котлеток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орское жаркое из нежных креветок.</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ы здесь открываем креветочный клуб</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варим вкуснейший креветочный суп.</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ы соли насыпьте в кастрюлю немножк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перца добавьте столовую ложк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ешайте все время большой поварешкой,</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азлейте потом по тарелкам и плошка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икто без добавки от вас не уйдет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и белка, ни выдра, ни заяц, ни крот!</w:t>
      </w:r>
    </w:p>
    <w:p>
      <w:pPr>
        <w:pStyle w:val="PlainText"/>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совсем стемнело, когда Винси растолкала Джозефа. Он уселся, сонно протирая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 малышка?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ь остано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шли на нос корабля. Джозеф поднял мышку и посадил на бушприт, он вглядывался в темноту. "Жемчужная королева" сидела на мелководье, глубоко зарывшись носом в песчаную отмель. Течение огибало мель с запада. Джозеф почувствовал какое-то движение, обернулся и увидел Финб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течение не хочет нас больше нести. Оно выбросило нас на отм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снял Винси с бушпр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ги разбуди Бенджи и быстренько приведи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ая Винси тащила за собой сонного Бенджи. Джозеф поднял бельчонка над пери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 Бенджи, ты узнаешь эти мели, маленькие острова и берег за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ьчонок уверенно кивнул и произнес одно-единственное сл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Южнозем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опустил его на палу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я и думал. Однажды я уже видел этот берег с палубы корабля, несколько лет назад. Как только я увидел его, почувствовал, что это и есть Южноземье. Мы добрались, Финб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 рассвет. Легкий туман рассеялся, и показался зеленый берег с полосой серебристого песка. Пока из оставшейся на борту пищи готовили завтрак, Лог-а-Лог присоединился к Финбару и Джозефу на полубаке, команда сидела внизу, ожидая приказов. Финбар жестом указал на видневшуюся невдалеке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это Южноземье, то место, которое мы искали, - сказал он. - Оно кажется мирным и спокойным, но впечатление обманчиво. Прежде всего мы должны отвести "Жемчужную королеву" в безопасное место, с мели мы ее снимем сразу после завтр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тейщик продол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ем мы возьмем оружие и пойдем в глубь страны. Бенджи знает эти места, и он поведет нас. Лог-а-Лог со своими землеройками будет защищать нас с флангов и с тыла. Фетч, Дарри и Раф вместе с Бенджи пойдут вперед - в разведку. Позаботьтесь о нем - только он знает дорогу! Рози, вы с Кротоначальником отвечаете за снаряжение - убедитесь, что у каждого есть оружие. Против нас целая армия. Мы будем действовать как партизанский отряд. Почти все вы знаете Мэриел и Дандина - их-то мы и ищем, поэтому смотрите, прежде чем пустить стрелу или камень из пращи. Так что будьте наче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водитель землероек вытащил из ножен короткую рапи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щищайте наших друзей повсюду и везде и ведите себя так, чтобы они гордились, что сражаются на одной стороне с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все утро ушло на то, чтобы снять с мели "Жемчужную королеву". Команда стояла по пояс в воде, рычагами приподнимая судно и подкладывая круглые бревна под его днище. Землеройки тянули корабль за два толстых каната, и наконец "Жемчужная королева" закачалась на воде. Так они и тянули ее, огибая отмели и направляясь к заросшей лесом бухточке. Там они привязали канаты к трем деревьям и оставили корабль покачиваться на волнах приливов и отлив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полудня они разбирали оружие: Рози проводила смотр лучников, копьеносцев, метателей дротиков и стрелков из пращи. Помимо выбранного оружия каждый получил нож или меч из арсенала крыс. Винси, Бенджи и Фиггс вместе с Дарри, Рафом и Фетчем набрали для пращей несколько ведер круглых тяжелых камней, вынесенных на берег приб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це стало клониться к западу. Джозеф стоял на берегу бухточки во главе маленькой армии и смотрел, как Финбар прощается со своим кораблем. Капитан сам спустил все паруса и привязал их к реям. Он осмотрел все снасти и свернул каждую веревку, потом спустился в трюм и запер двери камбуза и кают, после чего сошел на бер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дыхай, "Королева", - сказал он. - Ты это заслужила. Мы увидимся, когда я вернусь, если удача не отвернется от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дняли оружие и отсалютовали кораблю, который успели так полюбить. Потом повернулись и пошли в глубь страны, куда бы ни привела их судьба. Смерть или побе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ерегу пруда в аббатстве горели костры, и ночные мотыльки летали над водой, вглядываясь в яркие блики. То и дело к темному небу поднимались алые и золотые языки пламени. На праздник из своего уединенного жилища в Лесу Цветущих Мхов пришли даже Том и его красавица жен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квин чувствовал себя великолепно. Он командовал своими зайчатами, которые накрывали на ст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мейки и бревна поставили вокруг костра, все рэдволльцы уселись и принялись за 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Тарквин достал маленькую гитару, немного побитую и поцарапанную, но все равно еще хорошую, настроил ее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звучит так же, как в тот день, когда я впервые сыграл серенаду для Рози и завоевал ее сердце. Эй, парни, становитесь по краям, дамы - в середину. Начинаем мыше-кротовую кадри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и Хвастопуз тоже кружились среди смеющихся и кричащих рэдволльцев, а Тарквин 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авайте станцуем, друзья, кадрил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ускай кружится под лапами пыл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ускай веселится лесной народ</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аббатстве родном без забот и хлопот.</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аз-два, поклонитесь друг друг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чинно идите по круг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Жила в лесу одинокая мышк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вот решила испечь коврижк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уку взяла, замесила тест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ля пирога приготовила мест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 счет три-четыре - кружитес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артнерам еще поклонитес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друг смотрит она - для начинки нет вишен,</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и в погребе нет, ни в кладовке под крышей.</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Ужасно расстроилась мышка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 выйдет ее коврижк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ять-шесть, попрошу реверанс и поклон</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нцорам веселым с обеих сторон.</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вот к нашей мышке зашел крот-сосед,</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ружили они с самых малых лет.</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х, добрый сосед мой, пойдит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вишенок мне принесит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 семь - встать на место всем нужн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 восемь - похлопаем дружн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крот взял мешок и отправился в лес,</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 вишню бесстрашно по сучьям залез.</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 славу вишневый пирог удался.</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акончен рассказ, и кадриль тоже вся!</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 девять - танцоры, кружитес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 десять - опять поклонитес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авайте станцуем, друзья, кадрил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ускай кружится под лапами пыл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ускай веселится лесной народ</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аббатстве родном без забот и хлопот!</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ыхавшиеся и разгоряченные, танцоры разошлись по местам. Хвастопуз прошептал Ц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мы пойдем за сокровищами прямо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свой вопрос он был вознагражден здоровенным пин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уда мы не пойдем, - проворчал капитан, - пока я не уверюсь, что мы сможем сбежать! Похоже, на танцы явились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квин откашлялся и с официальным видом вышел на серед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хе-кхе! Отец Сакстус, матушка Меллус и все звери добрые, мне выпала высокая честь начать конкурс певцов. У меня есть прекрасный приз для победителя. Как вы и сами видите, это сосуд для питья, иначе говоря, чаша, оправленная в серебро, с золотой инкрустацией и драгоценными камнями. Итак, кто первым исполнит песню? Кстати, мы должны поблагодарить нашу добрую матушку Меллус за то, что она предоставила нам такой приз. Поприветствуем ее! Когда приветственные крики стихли, Меллус поднялась и озорно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тебе и всем остальным. А что касается первого исполнителя или исполнителей, думаю, я имею право выбрать их. По нашим рэдволльским традициям первое слово - гостям. Хвастопуз и Цап, не соблаговолите ли вы начать наш конц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жеские лапы вытолкали сопротивляющихся крыс на середину круга. Цап был не слишком-то рад такому повороту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друзья, мы не певцы, правда, Хвастопу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нравится петь, капитан. Может, споем "О том, как вырезали команду „Ржавой цепи""? Это хорошая пес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ростные протесты Цапа мгновенно утихли, когда Том сурово объя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ы так стесняешься петь, на кухне всегда найдутся горшки, которые надо вым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замечание и решило дело. Крысы встали, широко расставив лапы, после чего затянули хриплыми голо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апитану "Ржавой цеп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ладко спится в глубин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еперь он в самом лучшем склеп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упокоился на дн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еперь пусты его глазницы,</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на правах его гостей</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ыбешка мелкая резвится</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реди обглоданных костей.</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 корабле был бой кровавый,</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всюду кровь лилась рекой,</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был зарезан боцман старый,</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а хвост повешен рулевой.</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огда команду утопил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устив на корм морским зверям, -</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ого-то сразу проглотил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ого-то съели по частя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ышались возмущенные вопли малышей, а Хвастопуз и Цап, перейдя к следующему куплету, заспор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содрали с кока шкуру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дал Хвастопузу по у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от, это не тот куплет! Я знаю, как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трезав уши часовом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ни ему заткнули паст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Прекратите эту кровожадную балладу! - Раздраженная матушка Меллус бесцеремонно вытолкала крыс со сцены, пока Тарквин объявлял следующего конкурса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но песня крыс совершенно ужасная! Сестра Шалфея, может, ты споешь прелестную песенку о кукушке и малин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некоторых уговоров сестра Шалфея запела. Голос ее звучал громко и ясно, несмотря на ее почтенный возра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наступила ночь, а концерт все продолжался: выступали с песнями, танцами, читали стихи. Хвастопуз наелся вволю. Его голова клонилась, глаза закрывались, подбородок опускался на грудь. Цап ущипнул его за нос и провор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ыпайся, сонная тетеря, мы идем за сокровищ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и Фертил стояли гордо держа кубок. Сакстус вопросительно взглянул на старую барсучи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мнится, ты всегда называла мышонка разбойником и плутом, худшим из всех малышей? Разве не так, Меллус?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ая барсучиха пожала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мешает ему и Фертил петь лучше всех. Ха-ха-ха, я еще никогда так не смеялась - "Песня пиратов аббатского пруда"! Они заслужили победу. А ты что думаешь, Симе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пой травник казался озабоч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переспросил он рассеянно. - А, да, очень смеш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лус видела, что мысли Симеона блуждают очень дале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 дело, друг мой, ты устал? - обратилась она к н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пой нащупал ее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ап и Хвастопуз ушли, а я не успел пойти за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ачем тебе идти за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Цап задумал нехорошее. Раньше я все время следил за ними, куда бы они ни пошли. Они думают, что их преследует черная тень, потому-то они еще и не напакостили. Но сегодня я замешкался, и они ускольз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сучиха решительно вс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оставь это мне - я их разы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гадываюсь, где они, - сказал Симеон и встал рядом с ней. - Они отправились выкапывать сокровища малышей у юго-восточной ст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и Фертил в четыре лапы удерживали свой трофей - серебряный кубок, они, как водится, слышали весь этот разговор от слова до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р-р, мы, это самое... покажем вам, где это! - сказала Фер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копал украденным с кухни длинным ножом, Хвастопуз орудовал палкой, они копали и копали, пока палка Хвастопуза не провалилась в какую-то ды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тотчас же приказал своему боцману вылезти из ямы. Через несколько минут он откопал небольшую прямоугольную коробку - в таких на кухне Рэдволла хранили соль и специи. Она была деревянной, с медной полосой и сломанным замком. Капитан отряхнул коробку от земли, обтер рукавом и, улыбаясь от уха до уха, выбрался из я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шли сокров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Цап перевернул коробку кверху дном и высыпал на землю ее содержимое. С минуту оба стояли безмолвно, глядя на сокровища... Это оказались обычные сокровища малышей - горсть заплесневелых желудей, цветные стеклышки, старые ленты, два пестрых перышка и поплав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поскреб в затылке лап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же детские игр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швырнул коробку в стену так, что она разлетелась на кус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кровища, как же! Я покажу "сокровища" этим мерзавц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ихоньку обогнав Меллус и Симеона, оба малыша вынырнули из темноты прямо перед крысами. Мышонок ткнул пальцем в Цапа и дрожащим от ярости голоском заво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разбили нашу коробочку с сокровищами! В лапе Цапа блеснул но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зрежу тебя на кус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апитан, не трогай малышей! - закричал Хвастопуз и вцепился в Ца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цман отлетел назад от сильного толчка. Цап кинулся с ножом на малы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бью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же замахнулся ножом, когда Меллус, как молния, бросилась на него. Они вцепились друг в друга и с рычанием рухнули на землю. Симеон, вытянув лапы, пробирался вперед и подзывал малы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одите оттуда, идите ко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застыл на месте, глядя, как Цап медленно поднимается с земли. Барсучиха осталась лежать, сжав лапой нож, словно пытаясь вытащить его из гру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шину ночи прорезал пронзительный визг малышей. Симеон моргал незрячими глазами и повтор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акое, Меллус? Что случилось? Хвастопуз опустился на землю у неподвижного т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ты же ее уб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а виновата! - злобно пробормотал Ца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и, не переставая визжать, прильнули к Симеону. Цап жестоко усмехнулся и начал действовать. Он схватил кубок, который от страха выронили малыши, и пинком подтолкнул Хвастоп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бы то ни было, мы убираемся отсюда не с пустыми лапами! Пошевеливайся, а хочешь - оставайся здесь, чтоб рэдволльцы разорвали тебя на кусочки, а я позабочусь о собственной шкуре! - И он крадучись направился к невысокой восточной стене. Хвастопуз шел за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наделал, капитан? Теперь нам надо бежать, и мы никогда не сможем вернуться обр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врезал своему хнычущему боцману по физионом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кни пасть и топай за мной, они скоро пустятся за нами в погоню, я тебя ждать не ста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молча кивнул и пошел в глубину леса вслед за капит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Сакстус сидел на земле у тела матушки Меллус, ошеломленный и онемевший. Тарквин проглотил сле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м, мы выследим убийц и покончим с ними еще до рас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м крепко сжал лапу Таркв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начала мы упокоим матушку Меллус. Эти крысы заблудятся, они не знают троп в лесу. Я пойду один и оставлю их трупы муравь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амом гребне дюны стояли несколько ежей. Прикрыв лапами глаза от слепящего солнца, они смотрели на приближающуюся к ним странную процессию. Сильная ежиха опустила дубинку и повернулась к своему супругу со сло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крысы, Годж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ж, здоровенный детина, деловито покрутил в лапах дубин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они и не крысы, Глазодика, но кто их знает... Во всяком случае, один из них - еж. Эй, ежик! Выходи вперед да скажи своим барабанщикам прекратить этот грох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ючка Шари остановил отряд новобранцев и четверых зайчат, которые только что с усердием колотили в барабаны. Он подал сигнал Ферпу, который, как знамя, нес метлу, и вместе они вышли вперед. Шари первым заговорил с предводителем еж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зовут Колючка Шари, я уполномочен вести перегово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жан и Глазодика встретились с Шари и Ферпом на нейтральной территории - как раз между отряд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за Лисоволка? - спросил Годж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 за Гаэля Белкинга! Наше знамя - метла, мы выметем Нагру и его банду из Южноземья! Я набираю армию для битвы с Лисовол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ж наклонил голову и уткнулся лбом в лоб Шари, пока их иголки не соприкоснулись в старинном приветствии. Уставившись прямо в глаза Шари, он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ряд Годжана и Глазодики пойдет с тобой, Ша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остоинством и без спешки Шари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бирай свой отряд и следуй за этим кротом к ним домой - мы собираемся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эриел не было ни минуты отдыха - ей все время приходилось удерживать Муту и Рэба: они рвались на лестницу драться с крысами. Видимо, они не понимали, как важно было удерживать подъемный мост. Фыркая от нетерпения, они кружили по комнате, колотя в дверь сильными лап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мышку осенило - она выглянула в окно и увидела, как выдры осыпают крысиное войско стрелами и камнями из пращей. Крысы отстреливались. Слышно было, как Лисоволк и Сильваморта команд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ше, дураки! Стреляйте в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ите на мост, сокращайте дистанцию! Мышка дождалась, пока десятка три лучников взошли на мост, потом повернулась к своим друзь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нимайте мост! Быс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и Мута так долго сидели без дела, что с радостью бросились к рукояткам. Подъемный мост взлетел в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с удовлетворением увидела, как крысы с писком повалились на землю, хотя некоторые успели вцепиться в деревянный настил. Она махнула лап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устить м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и Мута отпустили рукоятки и подтолкнули барабан. Раздался пронзительный скрип, рукоятки завертелись с бешеной скоростью, снаружи послышался жуткий треск - подъемный мост рухнул. Три крысы слетели в ров, остальные лежали оглушенные. Мута крутила барабан как игрушечный, легко поднимая и опуская огромный мост. Нагру был вне себя от я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довольник, поднимись с лучниками на южную стену - оттуда они смогут пристрелить этих негодяев через окно! Лумба, отбери пятьдесят воинов, отправляйтесь на штурм сторожки. Принеси мне головы этих троих! Сильваморта, возьми треть нашего войска на зубцы - оттуда легче всего достать этих мерзав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вместе с Мельдрамом и Айрис лежал за скалой, наблюдая за тем, что происходит у открытых во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зашевелились, чует мое сердце, не к добру это! - произнес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яц вгляделся в фигурки, появившиеся на зубцах ст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ысы, похоже, взялись за дело всерьез - они поднимаются повыше, чтобы простреливать долину. Нас пристрелят, если мы что-нибудь не придум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они выглянули из-за скалы, как со стен посыпался град стрел. Айрис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придется остаться здесь, пока не подоспеет помощь. Думаю, Мэриел не одна у подъемного моста - сама она не смогла бы поднимать и опускать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нова пригнулись, в землю рядом с ними воткнулся добрый десяток стрел. Айрис выдернула одну, натянула тетиву и выстрел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придется стрелять вверх: они вне пределов досягаемости - стрела даже близко не дос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мо щеки Мэриел пронеслась стрела, отскочила от стены и упала на пол. Мышка взглянула в окно и тут же бросилась на пол, под прикрытие ст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та, Рэб, они забрались на зубцы и стреляют прямо в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затряслась под тяжелыми удар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выбивают дверь! - крикнула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Белкинг стоял, обняв королеву Сирину и Трюфэна, и осматривал жилище Ферпа. Бельчонок чувствовал, что лапы его отца дрожат от волнения. Повсюду стояли белки, они держали в лапах луки, пращи и копья. К королю приблизился самый старший из них, он поклонился так низко, что коснулся лбом лапы Гаэ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н, мы считали тебя мертвым, но ты жив, и в Южноземье все счастли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поднял стар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дел, добрый мой друг, как ты разыскал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ва о твоем побеге разнеслась повсюду. Я привел с собой две сотни, мы не отступим, пока ты не вернешь себе замок Флорет, а убийца Урган Нагру не свалится мерт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рина хотела ответить, но позади раздалась барабанная дробь, и шум голосов прервал бе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у отряду новобран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ючка Шари и его отряд важно промаршировали мимо. Ферп украсил метлу цветами и сейчас поднял ее, приветствуя королевскую семью. Сирина вышла вперед и ласково дотронулась до лапы Ша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ты был, мой юный воин? Ежик небрежно махнул лап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бирал воинов. Посмо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гребень северной дюны ощетинился от множества ежей, потрясающих дубинками. Шари еще раз взмахнул лапой - и на южной дюне появились мыши с пиками. А из-за западного холма послышалось рычание и появилась толпа кротов, вооруженных булавами и цепями. Ферп взял барабан и выбил на нем короткую дробь. Между холмами шел отряд из восьмидесяти кротов с деревянными молот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и его семья поблагодарили Шари, Ферпа и четверку зайчат. Белкинг взял метлу Ферпа, вскарабкался на холм над жилищем кротов и воткнул метлу в пес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благодарю вас всех за то, что вы пришли мне на помощь. Эта метла будет штандартом нашей армии. Мы очистим Южноземье от зла и возродим страну к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лм содрогнулся от дружного кр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ободу Южнозем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мия, словно ураган, понеслась к замку Флорет. Шари мчался впереди всех, чуть дальше бежали вожаки ежей, кротов, мышей, выдр и белок. Размахивая метлой высоко в воздухе, Шари издавал воинственный клич. Ежонок стал настоящим вои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сторожки затрещала от нового удара... Мэриел кивнула на дверь и сказала: - Кто-то должен остановить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ряд крыс с тараном возглавлял Лумба. Он был абсолютно уверен, что следующая попытка увенчается успехом. - Ну, еще раз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ан держали десять крыс, они разбежались и бросились на дверь, следом за ними мчались еще сорок банди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успели они достичь двери, как та распах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 силах остановиться, крысы влетели за порог. Там-то их и ждала Мута с неустрашимым Рэбом. Оба воина налетели на крыс, как два орла на стаю голубей. Минута - и сломанные копья отлетели в сторону, щиты были разбиты, а доспехи смяты, как осенние лист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юкохвост тоже вбежал в комнату и тут же ринулся вон. Он проскользнул мимо Муты и почти добрался до двери, когда его настиг удар Чайкобоя. Бандит вывалился из окна, получил стрелу в грудь и рухнул в ров. Мышка размахивала своим оружием, поражая каждого, кто появлялся перед ней. В спину Муты вцепились две крысы, но барсучиха не замечала их: она махала лапами, как ветряная мельница, крысы так и отлетали от ее уда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уже сражался на лестнице, он разил врагов острием копья и концом древка. Мута стряхнула с себя вцепившихся, как клещи, крыс и схватила валявшийся на полу таран. Остатки банды запищали в паническом ужасе и прижались к стенам, а барсучиха завертела тяжеленным тараном над головой, как пушинкой. Кто мог - бежал к лестнице, на верхней ступеньке их встречал Рэб с копьем. Крысы повернулись, но от двери на них надвигалась Мута с тараном в лап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играв сражение, измученные Мута и Рэб вернулись в сторожку, но сделать надо было еще очень много. Во время наступления дверь сорвали с пе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роем они поставили ее на место и соорудили баррикаду из тарана и оставшихся коп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 другой стороне плато из земли возле Мельдрама неожиданно высунулась голова Эгберта. С извиняющейся улыбкой крот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но дальше мне не пробраться, потому что на пути скала. Меня зовут Эгберт Ученый. Как пожив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даже не нашелся что ответить, он сидел, молча уставившись на крота. Эгберт с досадой покачал головой и перешел на кротовый диалек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р-р, я - Эгберткрот, пришел, это... вывести вас от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с чувством пожал кроту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и нас, д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явился к Сильваморте на зубцы - выяснить, как у нее дела. Лисица объясн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сюда простреливается вся долина, но затея со сторожкой над мостом провалилась. Лумба и его отряд кончили свои дни во рву, а эта мерзкая мышь загородила окно, и теперь мои лучники не могут стрелять в 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долго смотрел на загороженное окно. Наконец его глаза блеснули, он даже зажмурился от рад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лучники нацелятся на окно. Мингол, тащи сюда тряпки, палки и солому. И хорошенько полей их мас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убах лисицы заиграла злобная улы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чешь выкурить их оттуда! - воскликну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кант указала в дол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жа, взгляни! Враг бежит! Улыбка Сильваморты стала еще ш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бегут домой! Смотрите, как спешат! Лучники, ого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тут же отменил ее прик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ся, побереги стрелы! Я хочу преподать им хороший урок! Оставайся здесь и займись нашими друзьями в сторожке. Я оставлю Недовольника и других возле ворот на случай засады. - Он повернулся и сбежал вниз по ступен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ты? - крикнула ему вслед Сильвамо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оволк на ходу отоз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ираюсь показать им, что я не боюсь атаки. Я правлю Южноземьем, и они это узнают еще до темн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ощутила вкус победы. Она откинула голову назад и завы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ончи с ними, Нагру! Убей их, чтобы ни один не ушел живым! Сикант, иди и скажи, чтобы Мингол поспешил, - я выкурю их отт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а в четыре пополудни Бенджи высмотрел чистую речку, и Джозеф с Финбаром устроили привал на берегу. Землеройки Лог-а-Лога отправились за продовольствием в лес и вскоре принесли разных кореньев и овощей, яблок, груш, диких слив и даже несколько вишен. Все уселись, опустив лапы в холодную воду. Джозеф приглядывал за Винси и Фиггс, которые плескались под дере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вонзил зубы в большое красное ябло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итейщик, славная тут страна - всего пол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шутливо бросил в Джозефа ябло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настоящая нянька! Перестань суетиться. Однако Джозеф не соглас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ггс еще слишком мала, она может заблудиться, если уплывет одна дале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сжал лапу Джозефа и подтолкну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гда пошли дого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и вместе отправились вниз по течению. В солнечных лучах толклась мошкара, испуганно шарахаясь от двух пробирающихся вброд незнакомцев. Приложив лапы рупором ко рту, Джозеф громко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ггс, где ты, Фигг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прикоснулся к лапе Джозе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поворачивайся резко - она за нами. Джозеф немедленно обернулся. Фиггс сидела на плечах бурой выдры, а другие пятьдесят выдр выстроились в воде, угрожающе подняв луки. Финбар оглянулся через плечо и увидел, как внезапно появилось еще столько же вои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ггс слезла с плеч выдры и поплыла к Джозефу. Литейщик, не обращая внимания на нацеленные на него с обеих сторон копья и стрелы, недовольно пробур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олько взгляни на свое платьице и чепчик - они насквозь промок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спокоило выдр, и старший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Нижнеречный Быстробег. А кто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жозеф Литейщик, а это Финбар Риск, выше по течению - наши друз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стробег оперся на копье и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мы следили за вами с тех пор, как вы устроили привал. Вы служите Ургану Нагру - Лисово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спел Быстробег дотронуться до копья, как обе сабли Финбара сверкнули в воздухе. Он чуть присел на задние лапы и приготовился к бо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риятель, мы пришли с ним сражаться, и если вы на его стороне, лучше начать битву прямо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стробег так и не вытащил воткнутое в землю копье, он протянул лапу Джозефу и Финба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 враг - наш враг. Мы будем сражаться вместе, Финбар Ри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для команды "'Жемчужной королевы" начался последний переход к замку Фло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еннее солнце залило лучами рощицу на северо-востоке Леса Цветущих Мхов. На листьях и лепестках цветов сверкали капли росы, а из глаз бывшего боцмана "Жемчужной королевы" катились сверкающие слезы. Цап устал всю ночь продираться через лесные заросли, но едва он задремал, как его разбудили вздохи и рыдания приятеля. Злой и невыспавшийся капитан схватил украденный кубок барсучихи и проры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бери соп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Хвастопуз словно не слышал капитана, он вздрагивал всем телом, а слезы лились и лились на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 ты убил старую барсучиху, капитан? Цап ходил вокруг Хвастопуза и говорил сквозь з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е убил, потому что она хотела убить меня. Ты что, не понял? Чего ж теперь, сидеть здесь и реветь, пока нас не пойм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сегда, Цап сопровождал свои слова пинками, но Хвастопуз сидел неподвижно, уронив голову на л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 яростно затряс Хвастоп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ты, идиот! Я все еще твой капитан, и если я приказываю тебе идти, ты пойд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тоило Цапу отпустить его, как Хвастопуз снова рухнул на землю в рыданиях. Цап схватил толстый сук и набросился на Хвастоп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имай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встал. Он подошел к Цапу, глаза его странно блестели, лапы тянулись к горлу капитана, зубы были оскалены, он не замечал сыпавшихся на него градом ударов. Цап попятился, сук в его лапе сломался, он споткнулся и упал, а Хвастопуз вцепился в его шею. Он сжимал горло своего бывшего капитана все крепче. Последний хрип - и все было кончено. Тяжело дыша, Хвастопуз отбросил Цапа в сторону, как тряпичную кук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день. Присутствующие на похоронах стояли вокруг засыпанного цветами холмика у юго-восточной стены аббатства. Взрослые и малыши одинаково печально смотрели на место последнего упокоения матушки Меллус. Симеон опирался на лапу аббата, который уже собрался с силами, - в начале дня он двигался словно в трансе, машинально выполняя все, что от него требовалось. В конце концов он вспомнил о своих обязанностях и сейчас, ободряюще похлопав Симеона по лапе, обратился к обитателям аббат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мои, все стихи и молитвы прочитаны, матушка Меллус теперь в солнечных лугах, в стране тихих закатов, но она навсегда останется жить в наших сердцах. Мудрые слова матушки Меллус всегда помогали мне - и когда я был несмышленым малышом, и когда меня выбрали аббатом. Вот и сейчас я слышу, как она говорит мне, что жизнь в Рэдволле продолжается. Помните о ней и во время работы, и во время отды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учах солнца что-то блеснуло, и, описав в воздухе дугу, на могилу матушки Меллус упал какой-то предм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оказался самым проворным - он первым подбежал и подня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ертил, смотри, это же чашка, которую мы выигр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ьмите ее и живите в м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дняли глаза и увидели, что на стене стоит Хвастопуз и с несчастным видом смотрит вниз, на могилу барсучихи. Лапа Тома потянулась к кинжалу, и он направился к стене. Сакстус крикнул Таркв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ови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квин перехватил Тома, когда тот уже начал карабкаться на ст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ся, старина! Давай послушаем, что он ска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обошел вокруг, спустился по ступенькам в южной стене и остановился на последней. Хриплым от горя голосом он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годня утром я убил своего капитана. Ваша барсучиха была хорошей, и он напрасно убил ее... Я должен был остановить его, но все случилось так быстро... Как бы там ни было, я вернул малышам чашку, и теперь вы можете убить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взял из лапы Тома кинжал, спрятал его в широком рукаве и повернулся к мышон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идел, что случилось. Я оставляю тебе решать, заслуживает ли он смерти или будет 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ало минутное молчание, все рэдволльцы с тревогой смотрели на мышонка, который серым клубочком подкатился к стене и взял Хвастопуза за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стопуз хороший, он не убийца, он делает лод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им присоединилась Фертил, она доверчиво прижалась к другой лапе Хвастоп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р-р, правда, он хороший, и я его, это самое... люб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огда малыши видят все иначе, чем взросл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тил умоляюще взглянул на абб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что он может, это самое... остаться. Я позабочусь о 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улыбнулся в первый раз со вчерашней но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алышка, позаботься лучше о себе, расти большая и будь умницей. Я бы и хотел остаться в аббатстве, но вряд ли смогу после всего, что случилось. В одном только я уверен - я больше не пират! На побережье, где я высадился, есть уютная бухточка - помню, как там красиво: родничок, всякие ягоды, и море рядом. Вот туда-то и направится старина Хвастопуз, там я и останусь 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согласился с таким решением, хотя счел необходимым спрос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ты там будешь делать? Хвастопуз встал и гордо задрал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уду делать лодки. Я хорошо делаю лодки, хоть и не знал об этом, пока не пришел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концу дня Хвастопуз был готов отправиться - сердобольные рэдволльцы собрали ему еды и всяких инструментов. Сакстус снарядил небольшой отряд во главе с Томом и Тарквином, чтобы помочь Хвастопузу обосноваться в выбранном им месте. Хвастопуз стоял у могилы матушки Меллус, неловко переминаясь с лапы на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свидания, матушка. Прости. Обещаю, что постараюсь стать таким же добрым и помогать другим, как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тил и мышонок безутешно рыдали - ведь их друг уезжал. Хвастопуз сунул им в лапы по засахаренному ореху и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лачьте, мы же еще увидимся! Вы можете навестить меня следующим летом, если, конечно, перестанете плакать и будете хорошо себя вести. Слышите колокол - пора пить чай. Бегите, а то опозд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тоял, глядя им вслед, пока они не исчезли за дверью. Стерев со щеки слезинку, бывший боцман "Жемчужной королевы" взвалил на плечи мешок и пошел вместе с Томом и Таркви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ган Нагру перетянул волчью шкуру поясом с мечом и кинжалом и неспешно направился во внутренний двор, где и ожидала его прихода серая армия. Крысы держали знамена, копья, пики, они стояли молча, устремив глаза на своего господина, и эта тишина казалась затишьем перед бурей. Выхватив из ножен меч, Лисоволк издал леденящий душу вопль и бросился по мосту в долину. - Оу-у-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ст содрогнулся от топота серого воинства - крысы промчались по ступенькам в долину, и по всему Южноземью разнесся их воинственный кл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рган Нагру-у-у-у! Убивай-а-а-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смотрела на них из окна, и, как только последний солдат вышел из замка, она кр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нять м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ва она договорила, Мута и Рэб подняли тяжелую деревянную конструкцию. Мэриел прильнула к щелке в столе, который, как щит, закрывал окно, и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соволк не сможет вернуться обратно в замок! Мута, раздув ноздри, беспокойно металась от стены к стене, Мэриел схватила ее за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акое, М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рванулся к ним и отбросил их в сторону, в то же мгновение через баррикаду перелетели дымящиеся ветки, за ними две бочки с подожженной соломой, - по комнате клубами пополз дым. Кашляя и чихая, Мэриел подскочила к окну и оттолкнула в сторону стол - в сторожку градом посыпались стрелы. Мышка кинулась на пол. Она быстро соображала: если они не задохнутся от дыма, их пристрелят, ведь окно больше не закрыто столом. Как ни верти, а надо отсюда выбир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эб, Мута, надо уходить отсюда! - крикнула она. - Но сначала нужно сломать подъемный механизм, чтобы мост нельзя было опустить. Можете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ыхаясь в дыму, Мута добралась до рукоятки вращающегося барабана и сильно рванула ее на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упкое дерево не выдержало яростного натиска барсучихи, и с громким треском одна рукоятка отломилась, то же самое произошло и с другой. Теперь мост был поднят, и никто не смог бы опустить его. Мута с оторванными рукоятками в лапах поспешила к лестнице, из дыма вынырнул Рэб. Протирая покрасневшие глаза, они уставились друг на друга - Мэриел с ними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берт предложил всем зверям в долине рассредоточиться, и, по приказанию Айрис, меняя направление, все поодиночке направились к северным холмам, поросшим лесом. Собрались в чаще за замком, где в воздухе не свистели стрелы и можно было стоять во весь рост, не опасаясь, что в тебя угодит коп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берт раздвинул кусты и показал замаскированную пещеру. Дандин даже присвистнул от уди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Тайный ход в замок! Крот снял очки и, протирая их,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будет благоразумнее, если я останусь здесь - показывать вход другим. Вы же понимаете, в замке полно крыс, которыми командует лисица... А поскольку воин из меня никудышный, мне нет никакого смысла идти с вами... Думаю, вы меня поним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овершенно прав, - сказал Дандин, глядя на нервно протирающего очки Эгберта. - Но как мы доберемся до зам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берт улыбнулся и снова надел 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те по туннелям и выйдете где-нибудь в замке. Все пути ведут во Фло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вытащил из ножен свой длинный кин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во главе крысиной банды стояла в коридоре, ожидая дальнейшего развития событий. Мингол поджег новую бочку с соломой, и лисица, разгоняя дым лапой, при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правь-ка ее в комнату над мостом! Эти мерзавцы наверняка уже задохнулись, но это не помеш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гол толкнул бочку, и она покатилась по коридору. Пропрыгав по трем маленьким ступенькам, она ударилась о стену и исчезла из виду, было слышно только, как она прогромыхала вниз по лестнице, ведущей к убежищу Мэриел и ее друз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осторожно облизнула лезвие своей кривой са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хоть кто-нибудь из них ж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та уж точно была жива - она выбежала в коридор и швырнула горящую бочку прямо в Сильваморту и ее крыс. Те бросились в разные стороны с криками ужаса, когда бочка развалилась, а на них накинулась огромная барсучи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в это время вытаскивал Мэриел из горящей сторожки; он взвалил мышку себе на плечи и добежал до лестницы. Там он осторожно опустил полузадохнувшуюся Мэриел на пол, чтобы она пришла в себя, а сам с мечом в лапе бросился в ата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ридору плыли клубы дыма. Сильваморта уже оправилась от неожиданности и теперь, собрав перед собой крыс и стоя на почтительном расстоянии от тех двоих, кого она боялась больше всего на свете, воп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рвите их на куски, вас же 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Рэб и Мута оказались отделены друг от друга - они стояли прижавшись спинами к противоположным стенам коридора. Рэб яростно сражался, его меч колол, рубил и отражал удары. Муте оружием служили оторванная рукоятка подъемного механизма и доска из разбившейся б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ыму и сумятице Сильваморта сумела разглядеть, что ее враги живы. Подталкивая вперед крыс концом своей сабли, она визж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айте их! Насед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высунула голову в окно и глотнула свежего воздуха. Она так и стояла, пока голова не перестала кружиться. Топот лап заставил ее оглянуться - с другой стороны коридора на помощь Сильваморте приближалось подкрепление, командовал крысами Недовольник. Мэриел поняла, что настала пора действовать, и сняла с пояса Чайкобой. Щелк! Шмяк! И первые две крысы упали под ударами веревки с уз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эдво-о-о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я на ошеломленных врагов, Мэриел размахивала Чайкобоем. Крысы бросились вперед по телам погибших товарищей. Мэриел из Рэдволла стояла на месте, веревка в ее лапе казалась вездесущей - она выбивала зубы и наносила страшные р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ым в коридоре начал рассеиваться. Сильваморта видела, что трое друзей лишь на короткие мгновения освобождались от множества наседавших крыс. Взмахнув мечом, она с воплем кинулась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тступать! Убейте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выбрался из-под гобелена на стене и оказался в широком коридоре, в котором через равные промежутки поднимались ступени. Айрис и Мельдрам отодвинули гобелен в сторону, и из туннеля в коридор выбрались выдры. Вдруг Дандин поднял лапу, призывая всех к молчанию. До них донеслось слабое эхо воинственного кли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эдво-о-о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помчался по коридору, воп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 это Мэриел! Рэдво-о-о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хватив клич аббатства, маленькая армия бросилась вслед за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ьергард команды Недовольника был смят в мгновение ока. Дандин прыгнул вперед, опираясь на копье как на шест, и сбил с лап крысу, которая подбиралась к Мэриел. Огрев очередную крысу Чайкобоем по морде, мышка крикнула Данд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упай на помощь Рэбу и Муте! Быст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просьбе Мэриел не было нужды. Айрис уже дала волю гневу, сокрушая серое воинство сломанным копьем. И вдруг выдра радостно воскл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эб! Рэб Быстробой! Это же я - Айр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миг Рэб бросился на врагов с удесятеренной силой, пробиваясь к ней, его меч то и дело сверкал в воздухе, а из горла вырывался к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рис! Айр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драм прокладывал себе дорогу пикой и вскоре оказался возле Муты. Старый солдат подмигнул 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еперь - спина к спине! Сильваморта поняла, что счастье изменило 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конечно, удивилась, как чужаки проникли во Флорет, но не особенно испугалась - в ее распоряжении было еще много крыс. Оставив свой отряд, она ускользнула с места боя и поспешила к зубцам - ведь там и были сосредоточены главные силы ее армии, сейчас они обстреливали дол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кант, Крюкохвост, приведите всех крыс сюда, в кори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та, Рэб и Мэриел теперь сражались вместе с выдрами, они перегруппировались, а крысы в растерянности сбились у дальней стены, не зная, что предпринять, ведь ими никто не командовал. К Рэбу уже вернулся рассудок, и сейчас он командовал маленькой армией спасателей, упражняя вновь обретенны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ер-р-р-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взглянули на воинов, пробирающихся к ним по обломкам и телам погибших, и в панике беж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ркая глазами и размахивая оружием, за ними по пятам мчались мстители - Мэриел, Дандин, Рэб, Айрис и Мельдрам - во главе с грозной Му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обнаженным мечом и кинжалом Урган Нагру стоял на склоне холма, напряженно всматриваясь в молчаливые дерев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х найду! Они где-то здесь! Острохвост срубил саблей тоненькое дерев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здесь они бежали. Наверное, хотят уйти из Южноземья - отправились прямо на сев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могут бежать хоть до вечных снегов, я все равно найду их и прикон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Harpy стал решительно взбираться на хол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когда не отпускаю врага, пока победа не будет за мной. Мертвые не возвращаются, чтобы сразиться вновь, запомни это, Острохв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чиком кинжала Нагру указал на одного из своих вои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глим, иди вперед, разведай обстановку - взберись на холм и посмотри, нет ли следов. Да смотри по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глим отсалютовал и поспешил наверх. Вскоре он добрался до вершины и пропал из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почти достиг вершины холма, когда раздавшийся впереди вопль заставил его поднять голову. Послышался шум, словно рокотали тысячи барабанов. Виглим, кувыркаясь, катился вниз, а за ним, подпрыгивая на ухабах, катился какой-то маленький круглый предмет. Лисоволк подхватил Виглима, когда тот проносился мимо него, и задней лапой поймал катившийся предмет. Нагру поднял его, осмотрел и, передав Острохвосту,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еще что та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на черствую овсяную лепешку, а может, просто какой-то камень... А что это за шум навер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ускорил ш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о узнаем. Надо взгля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на вершину холма взобрался сам Лисоволк. Шум, который они приняли за грохот барабанов, оказался топотом тысяч лап - прямо на Нагру бежал Колючка Шари во главе армии выдр, мышей, кротов, ежей и белок. Над войском разносился кл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ное Южноземье-е-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был опытным воином и не растерялся, как это случилось бы со многими другими на его месте. Взмахнув мечом, он крикнул своим кры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ва крысы успели подбежать, как армия Южноземья буквально затопила вершину холма, и противники столкнулись. Закипела би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ки тотчас же взобрались на деревья и начали обстреливать крыс. В первых рядах сражались ежи Годжана и Глазодики, они набросились на войско Нагру, размахивая дубинками, однако крысы встретили их копьями и п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и сражался рядом с зайчатами; они пробирались на правый фланг, но их окружили крысы. Опушечника ранили в заднюю лапу, и теперь Шари и остальные зайчата, прикрывая его, пытались прорваться обратно. К счастью, кроты увидели, в каком трудном положении оказался маленький отряд, и пришли на помощь, угрожая крысам деревянными молот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вытолкнул вперед Острохво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ступаем! - крикнул он. - Мы справимся с ними в дол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рохвост подул в костяной свисток, и тут же крысы, как серые волны, хлынули с холма в долину. Нагру примчался первым, он выстроил лучников, которые открыли огонь по противнику. Те, кто нес пики и копья, укрылись за небольшим откосом, остальные сгруппировались позади. Все было выполнено очень быстро, и Лисоволк с удовлетворением подумал, что его более дисциплинированная армия легко победит весь этот сб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жноземцы выбрались из-под деревьев и с криками бросились в долину. Впереди всех бежал Гаэль Белкинг, он нес метлу - штандарт его армии. Короля спас Годжан: он кинулся на землю и увлек его за собой. Над их головами просвистели стрелы и попали в первую шеренгу армии Южноземья. Шари, который как раз устраивал поудобнее раненого Опушечника за старым толстым дубом,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ад, под деревья! Не выходите на открыт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нувшись к земле, Годжан и Гаэль побежали к деревьям, а Нагру тем временем приказал лучникам отойти. Они залегли вместе с копьеметателями. От одной армии к другой, как тучи шершней, летали стрелы и кам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жан ударил по дереву дубинкой и плюхнулся в траву, угрюмо пробормот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л, что будет настоящая битва. Но они нас не подпуск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и понимающе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придется остаться здесь, пока не подоспеет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она подоспеет? - спросила Глазодика, скривив губы. - Предполагалось, что именно мы подоспеем на помощь, а кто поможет 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оценивал ситуацию: хитрость, сделавшая его повелителем холодных земель, и на сей раз сослужила свою службу. Ему в голову пришел новый п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рохвост, Холодноцап, возьмите с собой еще сорок крыс и ступайте назад. Отходите, пока вас не будет видно, потом разделитесь и разойдитесь по обеим сторонам долины, проберитесь между деревьями и атакуйте этих идиотов с флангов. Как доберетесь до них, шумите побольше - вы отвлечете их внимание, а я с главными силами неожиданно атак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приказал белкам взобраться на деревья - оттуда удобнее было обстреливать врагов. Те, кто умел лазить, тоже присоединились к ним, чтобы оттуда метать камни. Среди них был и Шари. Как только какая-нибудь крыса высовывала из укрытия голову, он забрасывал ее камнями. Когда он увидел, что два крысиных взвода отступают, он победно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те-ка, мы заставили их отступить! Но Гаэль лишь обеспокоенно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соволк не дурак - за этим что-то кро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Мэриел и ее друзей в замке совершенно изменилось: они уже гнали остатки своих врагов вверх по лестнице, когда увидели, что там их поджидает Сильваморта. С зубцов на лестницу хлынуло множество крыс, и друзьям пришлось отступить. В коридор из всех дверей выбегали серые бандиты. С визгом и гиканьем они гнались за маленькой уставшей армией. Дандин, Рэб и Мута сражались, защищая арьергард, а Мэриел вела бойцов по коридору. Нелегко это было - с ранеными и подчас оставшимися без оружия солдатами они пробирались вперед. Мельдрам шел прихрамывая и опираясь на копье, как на костыль, его поддерживали Гринбек и Рыбинг, а он громко жал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старый мундир, такой хороший и почти совсем целый, вконец изор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рис увидела, что две выдры из ее отряда упали, пронзенные стрелами, и обратилась к Муте - они как раз проходили мимо двери, ведущей в боковые поко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здесь? Дверь запе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акрытая дверь не могла остановить барсучиху. Она навалилась на дверь - петли и замок отвалились, и дверь плашмя упала в комнату. Айрис покачала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мы будем как в ловушке, - сказала она. Мэриел заметила, что крысы замедлили шаги, сохраняя дистанцию. Сильваморта кри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дходите слишком близко! Лучники, стреляйте, пока всех не перебь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лы сразили еще двоих. Айрис схватила выпавшее из лап убитого южноземца копье, метнула его в крыс и воскл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та, прикрой нас дверью, как щи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сучиха фыркнула и принялась дергать упавшую дверь, пока не взвалила ее себе на спину. Мельдрам прогнал Рыбинга и Гринб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гите ей. Нечего таким здоровенным парням тащить меня. Я и сам могу передвиг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ры взялись за углы двери. Щит оказался очень удобен: маленький отряд, теперь уже без потерь, продвигался по коридору, пока Рэб не остановил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 нельзя - это Банкетный Зал, он слишком широкий, крысы смогут окружить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сбегал вперед осмотреть зал. Вскоре он вернулся с плохими вест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туда идет еще больше крыс! Мэриел поспешила дальше по корид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туда, больше все равно идти некуда! Рэб заколеб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оридор никуда не ведет, там в конце только маленькая комнатка. Мы будем заперты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же лучше, чем оказаться между двумя отрядами крыс, - сказал Мельдрам, подталкивая его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входе в коридор Сильваморта похвалила Сикант и Крюкохво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цы, хорошо поработали! Они заперты! Она оглядела кры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ты, как тебя зов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рэф, госпо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ица обошла вокруг и хлопнула воина по спине так, что колокольчики на ее юбке зазвен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блюдала за тобой, Угрэф, ты хорошо сражался. Я хочу, чтобы ты отнес послание этим дуракам. Скажи им, что, если сдадут оружие, свяжут барсучиху и выйдут оттуда, я сохраню им жизни. Но это надо сделать немедленно, иначе я никого не оставлю в живых! И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рэф, крепко сжав пику, пустился в путь по коридору. Сикант вопросительно взглянула на лис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ты оставишь их в жив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достала свою саблю и попробовала лапой ее остр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как ду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ридоре стояла тишина, затем раздались голоса и громкий крик. Пошатываясь, появился Угрэф; он шел, обеими лапами держась за нос, один глаз у него опух, пики не было. Он взглянул на лисицу и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ыши - веревка, и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молча посмотрела на него, затем повернулась к толпящимся повсюду кры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ачала идут крысы с пиками и копьями, за ними - лучники.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берту не слишком-то нравилось стоять одной лапой в долине, а другой - в пещере. Крот знал, что в замке идет сражение, слышал он и звуки битвы, доносящиеся с южной стороны долины, где Нагру сражался с армией Гаэля Белкинга. Эгберт даже застонал - его прекрасную мирную жизнь вдребезги разбила война. Робкий крот наконец осмелился выглянуть из-за кустов, закрывающих тайный вход во Флорет. Он уже собрался сбежать от этого кошмара на северный склон, видневшийся позади замка, как вд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напугал звук шагов в подлеске, но только он повернулся, чтобы юркнуть в пещеру, как его сбил с лап какой-то свирепый зверь. Лежа на спине, крот в ужасе закрыл глаза, чтобы не видеть ужасного незнакомца. Это была огромная выдра, вся покрытая татуировками и шрамами, с повязкой на одном глазу, а в лапах она держала две кривые сабли. Эгберт сжался в комочек, надеясь, что конец будет быстрым и безболезненным. Над ухом у него раздался твердый, но дружелюбны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ри лапы, Финбар, ты же до смерти напугал бедола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берт открыл глаза и огляделся - вокруг него стояли выдры, вооруженные короткими копьями, и землеройки с рапирами. Говорящий - седобородый старик мышь - помог кроту подняться и дружески пожал ему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Я - Джозеф Литейщик. Не бойся. Ты не похож на бандитов Лисовол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крот понял, что он вне опасности, и вновь обрел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Эгберт. Ученый. Я - жертва войны. Это немало для такого мирного жителя - быть вынужденным покинуть замок Флорет из-за того, что он превратился в место б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сто боя? - прервал Лог-а-Лог. - Ты хочешь сказать, что в замке идет с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берт нервно поправил 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ктически там войска Сильваморты. Они сражаются с маленьким отрядом, который ведет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лапы крота оторвались от земли, и он обнаружил, что болтается в воздухе перед горящим взором Джозе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риел! Как пробраться в замок? Эгберт быстро за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йный замок в пещерном ходу, то есть тайный ход в пещере. Поставь меня на землю, я пок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няемый нетерпеливым Литейщиком, Эгберт волей-неволей спешил по коридорам и туннелям, ведущим во Флорет. Финбар и Джозеф буквально наступали ему на пятки, а за Лог-а-Логом и Быстробегом по темным коридорам следовал отряд выдр. Вначале Финбар просто пригнулся, но вскоре ему пришлось опуститься на все четыре лапы: Эгберт и те, кто строил эти туннели, никак не рассчитывали на могучего капит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ты знаешь, куда идти, парень! Эгберт в спешке заблудился, но не признавался в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Вот она, деревянная панель. Стойте, разойдитесь не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изо всех сил дернул за тонкую деревянную планку и, задумчиво взглянув на найденный выход, проскользнул в образовавшееся отверстие. Он выпрыгнул и в испуге вздрогнул, когда отвалились и грохнулись на пол целых три панели, а из нового выхода начали вылезать вооруженные выд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дружески пожал кроту л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Эгберт. Хочу попросить тебя еще об одной услуге: в пещере, у самого входа, ты найдешь трех малышей - Винси, Бенджи и Фиггс. Не мог бы ты присмотреть за ними, пока все это не законч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 с облегчением вздохнул и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Джозеф. С твоего позволения, я отправлюсь к ним прямо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ая армия оказалась в темных покоях. Финбар одним из первых выбрался из туннеля и вместе с Дарри, Рафом и Фетчем уже успел провести небольшую разведку. Скользнув в палату, Финбар разыскал в полутемной комнате Джозе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тейщик, я выяснил, где сражение, - дальше по коридору и вниз по лестнице. Шум и крики слышны уже с верхних ступе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схватил обожженный сук и ринулся вперед, кри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Мэриел и Дан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видела, что крысы пошли в наступление. Она взмахнула Чайкобоем, а Рыбинг, Гринбек и Мута подняли дверь повыше и бросились в контратаку. Из-за прикрытия в крыс летели камни, и только дверь разделяла армию серых крыс и маленький отважный отр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эдво-о-о-ол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толкнулись, дверь придавила нескольких крыс из первых рядов, но остальные длинными пиками и копьями пытались достать южноземцев. Дандин пригнулся и, проскочив под копьями, налетел на крыс с кинжалом. Стрелы так и свистели в воздухе. Те, кто не был ранен, швыряли в атакующих кам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риками, воплями, ревом и свистом крысы добрались до узкого кори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стояла на спинах двух крыс. Она прыгала и пронзительно визж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ончите их! Убе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ный удар дубинки Джозефа - и она полетела кувыр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воздух огласился воинственными кр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галогалогалогал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нба-а-а-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Южноземье-е-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дво-о-о-о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а "Жемчужной королевы" и выдры Быстробега оказались в самой гуще боя; крысы сражались не на жизнь, а на смерть. Мэриел и ее друзья радостно закричали, когда атакующие их крысы повернулись и бросились прочь по коридору. Южноземцы, к которым пришли на помощь выдры Быстробега и команда "Жемчужной королевы", теснили крыс Сильваморты. Джозеф пробирался к Мэриел и Дандину. Он уложил крысу ударом сука и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тейщик вздрогнул, когда Чайкобой Мэриел задел его ухо, - мышка сбила с лап крысу, подкрадывавшуюся к ее от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жу, ты не расстаешься со своей любимой веревкой, - крикнул Джозеф сквозь шум бит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йкобой со свистом рассек возд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ичем не хуже любого другого оружия. Пошли, зададим им пер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пробивался через Банкетный Зал. Быстробег и его выдры стреляли из луков и метали дротики, пробираясь по коридору и вверх по винтовой лестн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Дарри и Фетч сражались вместе. Они неожиданно появлялись в самых важных местах, на врагов обрушивался целый град камней, а друзья снова исчезали, чтобы появиться уже в другом месте. Раф заметил Сильваморту, когда та пробиралась по коридору, - лисица пыталась бежать. Расталкивая крыс, она вдоль стены кралась к лестнице, держась на почтительном расстоянии от того места, где дрались, окруженные серыми врагами, Мута и Рэб. Вложив в пращу камень побольше, Раф точно метнул его в лисицу - он попал между плечом и шеей, и Сильваморта упала. С победным криком бельчонок начал пробираться к тому месту, где лежала поверженная лисица. Дарри все видел и поспешил за ним, выкрики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ф, верн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тч не знал, где Раф, пока не услышал крик Дарри. Увидев, в какой опасности его друг, он догнал Дарри и за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держись от нее по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ьчонок уже добрался до Сильваморты. Он повернулся к ней сп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ймал ее! - крикну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подпрыгнула и ударила его в спину. Фетч увидел, что Раф упал. Он метнулся к лисице, размахивая пращой, и, когда она уже подняла меч, чтобы прикончить Рафа, Фетч налетел на нее. Он вцепился лисице в спину, и та пронзила его своим мечом. Камень из пращи перебил ей лапу, - к ней бежал Дарри, вставляя в пращу другой камень. Рыча и огрызаясь, лисица взбежала по лестн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вободившись от очередной крысы, Рэб Быстробой мельком увидел, что Сильваморта исчезла. Он заметил, как Мута отшвырнула в сторону оглушенную крысу и бросилась в погоню; сам Рэб двигался в противоположном направлении. Он знал, что в замке Флорет, на зубцах, есть место, где и появится лис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ри помог Рафу подняться. Одежда его была порвана, из раны на спине сочилась кр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алось тебе от нее! Ты в порядке, Раф? Раф склонился над Фетчем, сжал его голову обеими лапами и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нен, но ничего серьезного. А что с Фет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ри увидел пятна крови на груди землеройки - меч Сильваморты прошел насквозь. Голова Фетча склонилась на одно плечо, он слабо улыбнулся Раф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говорил, что присмотрю за тобой, верно, друж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Фетча затуманились и закрылись навсегда. Дарри Дикобраз повернулся и встал на страже подле двух своих друзей. Раф тихонько плакал над бездыханным телом своего защитника, обняв его обеими лап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аморта, тяжело дыша, взбиралась по винтовой лестнице, она слышала за собой топот лап Муты, который становился все ближе и ближе. Не осмеливаясь оглянуться, лисица мчалась вверх по лестнице, сердце ее леденело от страха. Она спешно нащупала дверь на крышу, выбежав, захлопнула ее за собой и ринулась к зубц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 навстречу из-за башенки выступил Рэб Быстробой с мечом наготове. Сильваморта слышала, как за ее спиной под ударами барсучихи в щепки разлетелась дверь. Лисица повернулась и кинулась на Муту, барсучиха отскочила в сторону и одной лапой схватила воткнувшийся в стену меч лисицы. И так велика была ее ненависть к лисице, что барсучиха не видела никого вокруг, кроме своего заклятого врага. Вырвав из ослабевшей лапы Сильваморты меч, Мута сломала его, как щепку. Лисица взвизгнула от ужаса и перепрыгнула через зуб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сейчас Мута заметила Рэба, они вместе подбежали к краю крыши и увидели, как Сильваморта летит вниз. Раздался плеск, и она упала в 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б улыбнулся Му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аймусь ею. Никто не скроется от выдры в в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нув из ножен меч, Рэб нырнул в ров с зубцов замка Флорет, он вошел в воду почти без брызг. Мута долго смотрела на спокойную воду во рву, по которой не пробегала ни малейшая рябь. И вот барсучиха увидела наконец, как Рэб вынырнул и уселся на берегу. Минуту спустя на поверхности воды показалось тело лисицы. Ряб говорил правду - в воде от выдры не скроется никто... Сильваморта больше не навредит никому, кроме разве что водорослей, среди которых она сейчас пла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в замке Флорет были разбиты наголову. Команда "Жемчужной королевы" и выдры Быстробега помогли Мэриел и ее друзьям. Отряды победителей осматривали палаты, залы и коридоры, разыскивая последних крыс. Мэриел и Дандин вошли в коридор и заметили, что занавеска тихонько шевель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там прячется парочка каких-то тварей. Давай-ка поприветствуем их по-рэдволльски! - прошептала мышка и приготовила Чайк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под ткани высовывалась чья-то лапа - Мэриел взмахнула Чайкоб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ой-ой! Полег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дин откинул занавеску и обнаружил там Рози, с недовольным видом потиравшую ушибленн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конец-то! Где вы болтались, интересно знать? - воскликну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незаметно спрятала Чайкобой за сп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Рози! Думаю, это мы должны спросить, где ты бы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йчиха отпихнула в сторону дохлую крысу и уселась прямо на 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я могу рассказать, малыши! Я изображала из себя крота - блуждала по всем этим туннелям, пока у меня голова не закружилась. Слушайте, неужели я пропустила все сражение? Нет, как все-таки замечательно оказаться вдали от акул и кораблекруш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р стоял в Банкетном Зале, глядя, как под конвоем выдр Быстробега отправляются в подземелье побежденные крысы. Их оружие было грудами свалено на полу. Он повернулся к Джозефу, который беспокойно осматривал сверху долину,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там, Литейщ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пристально вглядывался в дальний конец дол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итва! По-моему, там нужна наша помощь. Взгля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им подошел Мельдрам. Старый заяц точно оценил ситу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м-м, это, должно быть, Лисоволк со своей бандой, а те парни под деревьями, наверное, южноземцы. Похоже, Лисоволк собирается устроить им ловушку. Посмотрите на те два отряда, которые обходят их сзади, - проскользнут под деревьями и возьмут южноземцев в кле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схватился за с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бирай команду, капитан, и пошли на выручку! Мельдрам, ты с небольшим отрядом остаешься здесь стеречь пленников. Где Мэриел и Дандин? Не хватало, чтобы они исчезли именно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Острохвоста и Холодноцапа изменилось с головокружительной быстротой. На них волной нахлынули воины, окружившие плато с обеих сторон. Крысы, которых не закололи при атаке, побросали оружие и легли на землю, чтобы показать, что сдаются. Холодноцап свалился от удара обожженного сука Джозефа. Дандин замахнулся кинжалом на Острохвоста, но тот увернулся и удрал обратно к Наг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оволк как раз приказывал крысам поддерживать заградительный огонь - стрелы, дротики и камни так и сыпались на южноземцев, притаившихся за деревьями. Он наслаждался писком белок, которые упали с рябин, пронзенные стрелами, когда к его лапам в низину скатился Острохвост и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н, они приближ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эль Белкинг указал в долину, на воинов, прибывших на помощь осажденным южноземц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и, Годжан, смот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королю подошел Добродел - командир бе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они подойдут поближе, мы пойдем в атаку - мы ударим с двух стор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отовсюду раздались крики атакующ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дво-о-о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ина содрогнулась от топота лап, в низину, на войско Нагру, словно волны, хлынули обе армии. Гаэль Белкинг упал на землю - камень, пущенный из пращи, попал ему в голову. Колючка Шари нагнулся над бесчувственным королем и поднял метлу. Крысы окружили Лисоволка и выставили пики, чтобы защитить его, а он кричал, перекрывая грохот бит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руг, и сража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йкобой Мэриел обвился вокруг одной из крысиных пик, мышка сильно дернула, и тут на нее с обнаженными мечами бросились еще три крысы. Джозеф стоял рядом с ней и своим суком поверг двоих на землю, на третьего врага обрушила дубинку Глазодика. Рози сражалась бок о бок с Лог-а-Логом, то и дело в воздухе мелькали рапира и копье. Зайчиха приметила Шари и четверых племянников Мельдрама, которые храбро сражались с окружившими их крысами. Рози пробилась к ним и взяла их "под свое крылыш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тесь поближе к тетушке Рози, малы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евко копья ударило Шари по голове, и он повалился на четверых зайчат, все еще пытаясь поднять штандарт их армии. В пылу сражения Кротоначальник объединился с кротами Южноземья - во главе кротового племени, умело орудовавшего деревянными молотками, он проложил себе дорогу к Шари, подхватил метлу, высоко поднял ее и устремился в дра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нами, кро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Гаэль поднялся. Он потер внушительных размеров шишку между ушами и, взглянув на свою спасительницу, радостно воскл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омная барсучиха уставилась на него, припоминая, затем, решительно заслонив короля, она принялась награждать ударами сильных лап тех крыс, которые подходили слишком близ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оказался далеко от центра боя. Какую-то минуту он отдыхал - рэдволльцы и южноземцы одолевали противника. Рядом, тяжело дыша, появился Финб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идет отлично, Литейщик! - сказал он и вытер обе сабли о траву. - Но Лисоволк все еще силен. Смотри, мерзавец выставил вокруг себя крыс с пиками, они пытаются прорваться к ле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схватил свой сук и побежал к ле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надо остановить! Если он доберется до леса - сбеж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мысль о побеге крепко засела в голове Нагру. Он-то знал, что южноземцы сражаются за свободу своей родины, а его крысы - всего лишь из страха перед ним, а этого было явно недостаточно, чтобы победить. Некоторые уже стали сдавать оружие, они уходили с поля боя и садились на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у оглянулся - его преследовал Финбар. Лисоволк видел, как капитан орудует двумя саблями, и ему не слишком хотелось встречаться с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Джозефу и Финбару присоединилась Мэриел со своим отрядом - они пробирались к лесу по краю долины. Этого уж Нагру и его копьеносцы ожидали меньше всего: на изумленных крыс обрушился тяжеленный сук Джозефа, обе сабли Финбара и Чайкобой Мэриел. Джозеф упал - его ударила древком копья какая-то крыса, Мэриел бросилась к нему и отбивалась от наседающих крыс Чайкобоем, пока ее отец не встал. Кольцо охраняющих Лисоволка крыс было разорвано, раздался рев, и послышался глухой удар - Финбар настиг Ургана Наг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и южноземцы расступились, освобождая место для смертельной схватки. Финбар схватил Нагру и повалил его на землю. Лисоволк вцепился железными когтями в противника, зубами он пытался добраться до его горла и кричал своим охранни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гите мне! Убейте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рохвост вонзил копье в спину Финбара - оно сломалось. Оба противника катались по земле, вздымая пыль и выдирая траву. Острохвост потянулся за другим копьем, но не успел он взять его в лапы, как Дандин пронзил крысу длинным кинжа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окрасилась в красный цвет, а Финбар и Лисоволк все сражались. В те мгновения, когда пыль рассеивалась, видно было, как мелькают лапы с выпущенными когтями и щелкают клыки. Вот Финбар поднялся, схватил лиса за шею и хвост и пронес своего врага через поляну. Нагру вертел головой и беспомощно махал лапами. Последним, что он услышал, был воинственный клич капит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ба-а-а-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ц! С глухим звуком голова ненавистного Лисоволка ударилась о ствол дуба. Так погибли Урган Нагру и его мечты о завоевании Южнозем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ринулся к Финба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правился, стар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опустился на землю и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бы покончил с ним, если бы добрался до него первым, Литейщ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пожал покрытую шрамами и татуировкой лапу Финб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бедили! Пошли, теперь отыщем местечко, я перевяжу твои р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питан остался сидеть на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 меня, - сказал он. - Я никуда не пой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опустился на колени перед др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 порядке? Финбар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еня всажено полкопья. Я никуда не уйду отсюда. Дай мне мои са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и Дандин подняли сабли, Джозеф взял их и вложил в лапы Финбара. Теперь Литейщик понял, что произошло, - копье Острохвоста сделало свое дело: его друг уми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обнял Финбара за плечи и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ешь что-нибудь еще? Финбар прищурил единственный 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ни меня на запад - ведь море там? Литейщик молча кивнул и осторожно повернул друга, куда он 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проговорил Финбар. - Посиди со мной, пока я не отплыву в свое последнее пла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крепко держал друга за лапу, пока глаза Финбара Риска не закрылись. Финбар улыбнулся, звуки вокруг него становились все тише и тише... И вот по голубому, как аквамарин, морю капитан отправился к далекому горизонту. Он стоял у руля своей любимой "Жемчужной королевы", а ветерок надувал паруса и уносил его пр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лаги и цветные вымпелы развевались на башнях замка Флорет. Внизу в долине сидели южноземцы и пировали. Ступени, ведущие к замку, были украшены зелеными ветками и гирляндами цветов. Белки пели, малыши играли и плясали, а старики мирно дремали на солны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ута плясала, у нее на плечах сидел маленький беличий принц Трюфэн, он смеялся и хлопал в ладоши. Королева Сирина, сидя на ступеньках с Рабом и Айрис, наблюдала за сыном и барсучих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та с самого рассвета таскает Трюфэна на плеч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а-Лог и Быстробег привели свои отряды к замку и теперь, сидя с Кротоначальником и Доброделом, попивали ежевичный напи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землероек отцепил рапиру от пояса и отложил ее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крысы и отправились восвояси - мы посадили их на корабли и отпустили на все четыре стороны. Я сказал, что они не должны возвращаться сюда под страхом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берт Ученый сидел на несколько ступенек выше, рядом с Кротоначальником, в окружении Ферпа и его рода. Все они внимательно изучали большущую медаль, висевшую на его ш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р-р, хорошая, это самое... вещь, очень хорошая, - сказал наконец Ферп. - А для чего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берт чувствовал свою значимость, объясняя простым кро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имвол моих обязанностей. Согласно королевскому назначению, я теперь - Библиотекарь и Архивариус замка Флорет, Государственный Летописец Южноземья и Геральдист дома Гаэ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рп потер кончик носа копательным когт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 это самое... и заснуть не смог с такой тяжелой медалью и с таким длиннющим име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веро зайчат и Колючка Шари уничтожали огромный пирог со сливами, слушая, как дядюшка Мельдрам и Хон Рози беседуют о родословных и связях их семей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улегся на траву в тени рябины. Он смотрел, как Дарри и несколько молодых землероек утащили у Мэриел Чайкобой и теперь устроили себе отличные качели, подвесив веревку к веткам платана. Раф Кисточка, с красными от слез глазами, сидел возле Джозефа. Литейщик подтолкнул бельчонка локт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Раф, улыбнись старику Джозеф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уставился на маргаритки, тут и там выглядывающие из тра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выкинуть Фетча из головы, я его никогда не заб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был храбрецом и отдал за тебя жизнь. И я уверен, где бы он сейчас ни был, ему не очень-то нравится, как ты рыдаешь! Фетч отдал жизнь, чтобы ты жил и рад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концу дня на долину спустился туман. Гаэль Белкинг смотрел, как опускают подъемный мост, который уже починили Глазодика и Добродел. Король сидел с усыновленными Бенджи, Винси и Фиггс, они пускали "блинчики" в ров - кто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ерки укрыли землю бархатным одеялом, долину освещали тысячи фонарей. Мэриел поглядела в низину, где произошло последнее с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будет памятник, - объявила она. Джозеф, Годжан и Быстробег стояли перед собравшейся толпой. Годжан показал на хол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ершине холма мы поставим большой валун. Эгберт придумает надпись, и мы выбьем ее в ка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смотрел на вал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останусь здесь и сделаю колокол. Каждое утро он будет звонить в честь храбрецов, отдавших жизнь за свободу Южноземья. И память об этих героях будет жить вечно в легенд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ья на деревьях зазолотились и, опадая, пышным ковром покрывали тропинку, ведущую в аббатство Рэдволл. Фрукты и виноград собрали, уже пора было варить октябрьский эль. Аббат Сакстус и слепой Симеон стояли у во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спрятал лапы в широких рукавах сут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руг мой, отличная из нас вышла парочка - стоим здесь и ждем погоды. Вообще-то, мы должны быть на кухне, помогать варить варенье, желе и все осталь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еон незрячими глазами смотрел, как ветер играет сухими листьями в Лесу Цветущих Мхов. Сверху послышался щебет и хлопанье крыль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тицы улетают вслед за солнцем туда, где зреет новый урожай, - промолвил Симеон. - А нам, ходящим по земле, только и остается, что стоять здесь и разговаривать, отец Сакстус. Ты испортишь все удовольствие, если появишься на кухне. В присутствии аббата всем придется быть паиньками. Кстати, когда мы устроим пир в честь матушки Мелл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провел лапой по ст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что ско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из похода вернутся наши друз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этого не говорил, Симе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что не говорил, зато подум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тебя ничего не скроешь, друж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ы Симеона дрогнули, он наклонился вперед, прислушивая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н и гонец, если не ошибаюсь... Сакстус вгляделся в осеннюю дым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вижу,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еон показал лапой туда, где из Леса Цветущих Мхов выныривала тро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 спешит Хвастопу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чно, вскоре уже можно было различить толстяка, переваливающегося с боку на бок. Сакстус с изумлением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узнал, что это Хвастопу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пустились вниз, к главным воротам, и Симеон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слишком любит умываться, я чую его раньше, чем другие видят. Только не говори ему об этом - зверю с добрым сердцем можно простить этот маленький недоста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уселся в сторожке и, попивая из кубка сидр, начал рассказ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чера вечером, прямо перед тем, как стемнело, я видел "Жемчужную королеву", отец Сакстус. Я знаю этот корабль. Он приближался с юга. Я спрятался за скалами и стал наблюдать за судном. Когда команда увидела землю, они начали кричать: "Рэдволл!" Я решил, что это, должно быть, ваши друзья, которые отправились на поиски Мэриел и Дандина. Короче говоря, я помчался прямо сюда, чтоб рассказать вам об этом. Надеюсь, вы меня простите, но я не хочу, чтоб они меня увидели, - они-то не знают, кто я, и чего доброго убь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вновь наполнил кубок Хвастоп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рошо поступил. Если зайдешь на кухню, встретишь своих друзей - мышонка и Фертил. Я велю брату Маллену положить тебе в мешок всякой еды, я-то знаю, как ты любишь все, что готовят в Рэдвол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почтительно кивнул Саксту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ничего в мире нет вкуснее здешней е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дул ветер, светило солнце, по небу стремительно неслись облака. Рядом с Сакстусом и Симеоном на тропинке из Рэдволла стояли мышонок и Фертил, они махали на прощание лапами Хва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зу, который с мешком на плечах плелся к себе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ай! Не ешь, это самое... все с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свидания, Хвастопуз! Спасибо за то, что починил мою ло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стопуз обернулся и плутовато подмиг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астливого плавания! До скорой встречи! - И он исчез среди деревь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еон обратился к абба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асчет пира, Сакстус? Аббат принял строгий вид и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стоять здесь весь день, а можно отправиться на кухню и сказать поварам, чтобы они начали готов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еон почувствовал, что малыши схватили его за обе лапы и бегом потащили на кухню, вопя во весь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здник! У нас будет праздничный п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ой колокол Джозефа пробил девять часов вечера. Тарквин выглянул за ворота - их специально оставили открытыми - и сразу увидел то, чего так долго ждал. Заяц помчался к аббатству. Он ворвался в Большой 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ге-гей! Они идут по тропе! - завопил он. Сакстус оглядел накрытые для пира сто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готово, сестра Шалф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ти готово, отец Сакстус. Вот поспеет Осенний овощной суп... Ага! Вот и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 Фингл о несколькими помощниками вкатили сервировочный стол с огромной дымящейся мис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вив все напротив главного стола, брат Фингл с гордостью поклон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готовили Осенний овощной суп с самого полудня. Он просто совершенство: там отборный сельдерей, морковка, капуста, грибы, лук и ре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квин сбросил плащ и отсалют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ладовых все готово к пиру - первая бочка октябрьского эля, клубничный морс, мятный чай, лимонад из одуванчиков и лопуха, бочонок с вином из черной смородины. Все гот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дважды обошел все столы, накрытые к возвращению его друзей. Главное место на столе занимал фруктовый торт, украшенный засахаренными кленовыми листьями и разноцветным мармеладом: ярко-красным - из смородины, зеленым - из крыжовника, светло-розовым - из лепестков розы и нежно-лиловым - из лесной фиалки. А еще там стояли караваи хлеба с хрустящей корочкой, булочки с тмином, овсяные лепешки и множество всякой всяч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ь Большого Зала громко постучали, Сакстус бросился к стулу и поднес лапу к губам, чтобы все замолчали. Рэдволльцы тихо сидели за украшенными столами, глядя на дверь блестящими от нетерпения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ук повторился вновь, уже громче, но за пиршественным столом никто не проронил ни звука. Малыши зажали ладошками рты, чтобы не рассмеяться, им ужасно нравилась шутка, которую устроили старш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 Бум! Бум! Бу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 обрушившихся на дверь удара были подозрительно похожи на удары Чайкобоя, а раздавшийся за ними голос, несомненно, принадлежал Данд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кто-нибудь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онок уже корчился от смеха и запихал в рот уголок скатерти, чтобы не рассмеяться во весь голос. Тяжелая дверная ручка повернулась - все уставились на медленно открывающуюся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н Рози просунула в щель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х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распахнула дверь, и в Большой Зал ворвались вернувшиеся домой путешественники. Рэдволльцы вскочили со своих мест, встречая друз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и, дорогая! Ты -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рквин! Детки мои, идите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ндин, разбойник, ты ничуть не измен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ты тоже, Сакстус! Ух ты, какой животик! Слепой Симеон тем временем ощупывал стоящего перед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воительница Рэдволла, добро пожаловать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ка крепко обняла старого трав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и того, чтобы увидеть тебя, стоило пройти через все приключ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ужели это старина Кротоначаль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р-р, точно так, брат Маллен. Смотрите, вот - Колючка Шари и землеройки, и все мы, это самое... голод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г-а-Лог, мы играли в землероек и плавали на лодках по пр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водитель землероек, смеясь, склонился под тяжестью повисшей на нем оравы малы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приветствия закончились, и все уселись за пиршественный стол. Аббат хотел позвонить в колокольчик, как вдруг сестра Шалфея жалобно заплакала. Все обступили ее, чтобы узнать, что случилось. Мышь в отчаянии покачала головой: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ихи, стихи... неужели вы не помн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вущий поток суждено нам пройти, Вернуться дано четырем из пя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царилось молчание, слышно было, как Том перечислял тех, кто вер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ф Кисточка, Дарри Дикобраз, Хон Рози и Кротоначальник. Четве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стра Шалфея поднялась с места и, рыдая, подошла к Мэри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Мэриел, бедный твой папа, какой он был храбр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лишь в ужасе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только не Джозе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и всеобщего хаоса раздался голос разума, то есть голос Симе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ише! В стихах говорится, что вернутся четверо, но там ничего нет о смерти. Мэриел, расскажи нам, что с твоим отц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с благодарностью посмотрела на Симе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 объясню. Джозеф Литейщик вовсе не собирается умирать. Вот письмо, которое он просил передать аббату Саксту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рнув маленький свиток, Сакстус громко проч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му дорогому другу отцу Сакстусу и всем рэдволльцам. Я нужен в Южноземье, поэтому я решил остаться здесь помочь им восстановить их страну. Сейчас я отливаю колокол, чтобы он звонил над этой землей в честь тех, кто погиб в Великой битве, и напоминал мне о друзьях в Рэдвол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у вас пир горой. Как бы мне хотелось быть с вами! Будьте счастливы, растите большими и сильными, заботьтесь друг о друге и о нашем прекрасном аббатстве. Не волнуйтесь, когда-нибудь настанет день, и мы встрет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ы живете в моем серд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Литейщ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риел нежно улыбнулась и добав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зеф награжден титулами Королевского советника, Почетного командующего армией Южноземья и назначен губернатором замка Флорет. Но вы же знаете моего отца - он хочет, чтобы его знали только как Джозефа Литейщика. Поднимите кубки, друзья, и выпьем за мое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опила задрожали от дружного крика рэдволль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Литейщ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ыпили, и Сакстус позвонил наконец в колоколь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рассказы, веселые и печальные, подождут до завтра. Час уже поздний, а мы еще не ели. Давайте же воздадим должное этой трапезе, но только после того, как я прочту благодарственную моли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собрали урожай - Скорее лето провожай! Стучится осень у ворот, Стрижи отправились в полет... Друзья вернулись к нам опять - Теперь давайте пи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дволльцы сидели и пировали, пока в витражные окна Большого Зала не заглянуло солнце. Спать никто не ложился, даже малыши. Еда, песни и стихи, радость и слезы - все смешалось, когда приветствовали возвращение друзей и вспоминали матушку Мелл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тус зажмурился, когда луч солнца отразился от ярко начищенного колокольчика, - аббат представлял, что он запишет в летопись аббатства: "Самый великолепный пир, который все запомнят надол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ых три дня малыши слушали сказку о Литейщике, целых три дня не стихала буря. В сторожку принесли еду и одеяла, и каждую ночь там спали двое друзей и малыши. На четвертый день они проснулись и увидели голубое небо и яркое солн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а в аббатстве появилась новая барсучи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белка улыбнулся и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уже совсем другая история! Мышонок Джеррил слез с подлокотника кр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стало с Мэриел и Дандином?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воего глубокого кресла отозвался е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остались в Рэдволле на зиму, а однажды утром Мэриел, Дандин и Колючка Шари сели на "Жемчужную королеву" и отчалили, чтобы посмотреть, что же там, за горизо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хотел отправиться с ними, но в конце концов ост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тирая слезинку, кротенок басом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асно жалко, что убили этого капитана Финбара Риска. Я бы хотел встретиться с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ка и еж переглянулись. Они медленно встали со своих кресел и подошли к шкафу. Старик рылся среди хранимых им сокровищ и 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нбар Риск был настоящим воином, может, хотите взглянуть на его са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ытащил из шкафа пару сабель и передал одну из них ежу. Над толпой малышей пронесся вздох восхищения, они с открытыми ртами смотрели на блестевшее в лучах солнца оружие. Кротенок вскарабкался в кресло, в котором раньше сидел е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ты их взял? Старик гордо выпрям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х подарил нам Джозеф Литейщик, когда мы уезжали из Южноземья. Он сказал, что это нам в награду за проявленную в сражении храбрость, правда, Д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ри Дикобраз взмахнул над головой са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Раф. Я никогда не забуду тот день. Я назвал свою саблю Финба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Кисточка смахнул слезинку - на его сабле было выгравировано другое, дорогое ему и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я называется Фет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и с визгом выбежали на солнышко. Раф и Дарри стояли в дверях и смотрели на малышей, к ним подбежал мышонок Джеррил, чтобы задать последний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нибудь вернулся потом в наше аббатство? Дарри облокотился на косяк двери и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я же говорил, они возвращались несколько раз. Лог-a-Лог, Хвастопуз, даже Джозеф Литейщик и трое его друзей, хотя я едва узнал Винси, Бенджи и Фиггс - так они выросли. Но ты знаешь, что мы всегда гово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енок, вооруженный палкой, изображающей меч, сражался с двумя бельча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а что ты всегда говоришь? За Дарри ответил Ра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егда говорим, что Рэдволл примет любого зверя с добрым сердцем, наша дверь всегда открыта для друзей - лишь позвоните в колоколь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тенок подумал минутку и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р-р, очень хорошо, но знаете, что я всегда, это самое... гово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 улыбнулся 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кажи, что ты всегда говоришь? Взмахнув в воздухе палкой, кротенок заво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эдво-о-о-о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ОНЕЦ</w:t>
      </w:r>
    </w:p>
    <w:p>
      <w:pPr>
        <w:pStyle w:val="Normal"/>
        <w:rPr>
          <w:rFonts w:ascii="Times New Roman Cyr" w:hAnsi="Times New Roman Cyr" w:eastAsia="Times New Roman Cyr" w:cs="Times New Roman Cyr"/>
        </w:rPr>
      </w:pPr>
      <w:r>
        <w:rPr>
          <w:rFonts w:eastAsia="Times New Roman Cyr" w:cs="Times New Roman Cyr"/>
        </w:rPr>
      </w:r>
    </w:p>
    <w:sectPr>
      <w:type w:val="nextPage"/>
      <w:pgSz w:w="11906" w:h="16838"/>
      <w:pgMar w:left="850" w:right="283" w:gutter="0" w:header="0" w:top="465" w:footer="0"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4">
    <w:name w:val="Heading 4"/>
    <w:basedOn w:val="Normal"/>
    <w:next w:val="TextBody"/>
    <w:qFormat/>
    <w:pPr>
      <w:numPr>
        <w:ilvl w:val="3"/>
        <w:numId w:val="1"/>
      </w:numPr>
      <w:spacing w:before="100" w:after="100"/>
      <w:outlineLvl w:val="3"/>
    </w:pPr>
    <w:rPr>
      <w:rFonts w:ascii="Times New Roman" w:hAnsi="Times New Roman" w:eastAsia="Times New Roman" w:cs="Times New Roman"/>
      <w:b/>
      <w:b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16:00Z</dcterms:created>
  <dc:creator>Неизвестный</dc:creator>
  <dc:description/>
  <dc:language>en-US</dc:language>
  <cp:lastModifiedBy>Неизвестный</cp:lastModifiedBy>
  <dcterms:modified xsi:type="dcterms:W3CDTF">2005-08-02T20:23:00Z</dcterms:modified>
  <cp:revision>3</cp:revision>
  <dc:subject/>
  <dc:title>КОЛОКОЛ ДЖОЗЕФА</dc:title>
</cp:coreProperties>
</file>