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</w:t>
      </w:r>
      <w:r>
        <w:rPr/>
        <w:t xml:space="preserve">-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 ����</w:t>
      </w:r>
      <w:r>
        <w:rPr/>
        <w:t xml:space="preserve">. ������ �������� ���� ���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 ������ ����� ��������, ���������� 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 ��������� �������� ������, ������� 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����� �����, ��� ����� ����� ������ 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��</w:t>
      </w:r>
      <w:r>
        <w:rPr/>
        <w:t xml:space="preserve">. � ����� ������� � �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</w:t>
      </w:r>
      <w:r>
        <w:rPr/>
        <w:t xml:space="preserve">, � ������ � ���������� ��� 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 �������� ������ ������ �� ������ ������.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�����</w:t>
      </w:r>
      <w:r>
        <w:rPr/>
        <w:t xml:space="preserve">, ���������� ��� 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��-�������� ����� � �����-�������� �������. ����-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�����</w:t>
      </w:r>
      <w:r>
        <w:rPr/>
        <w:t xml:space="preserve">, ��� �������� � �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-�������. ���� ����� ��������� ������� �����.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� �����</w:t>
      </w:r>
      <w:r>
        <w:rPr/>
        <w:t xml:space="preserve">, ������������� 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 xml:space="preserve">, � ������� �������, ������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�</w:t>
      </w:r>
      <w:r>
        <w:rPr/>
        <w:t xml:space="preserve">. ������� �� ������� ������, � ���� �� ��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�� ����� ���������� ������ ������</w:t>
      </w:r>
      <w:r>
        <w:rPr/>
        <w:t xml:space="preserve">.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, ������ ���������, � �� �������, ������ �� ���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 xml:space="preserve">. ������������ ����������� � ����� ���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 xml:space="preserve">. ������ ���������� ���, �� �� 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 ������ ���������</w:t>
      </w:r>
      <w:r>
        <w:rPr/>
        <w:t xml:space="preserve">,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, ������ �������� ������ � ������ �������� �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; ������� �������� �������� ������ ������, 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, ��������, ���� ���������. �, ������ ��, ���������. ��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</w:t>
      </w:r>
      <w:r>
        <w:rPr/>
        <w:t xml:space="preserve">. ���� ���� ������! ��� �� ��������: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 �����, �� �������� ��� ������������ 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 �� �������</w:t>
      </w:r>
      <w:r>
        <w:rPr/>
        <w:t xml:space="preserve">. ��������� ��������� 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 �����</w:t>
      </w:r>
      <w:r>
        <w:rPr/>
        <w:t xml:space="preserve">, ��� � ���������� �������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 �������� ����� �������, ����� ������ 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 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 ���, � ���������� �� ������������, � ����� 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����� ��� � ��������� ������������!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</w:t>
      </w:r>
      <w:r>
        <w:rPr/>
        <w:t xml:space="preserve">, ���� ����� ������� ������, ����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�� ���� � ������ ����</w:t>
      </w:r>
      <w:r>
        <w:rPr/>
        <w:t xml:space="preserve">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�� ������</w:t>
      </w:r>
      <w:r>
        <w:rPr/>
        <w:t xml:space="preserve">. ��� ���������� 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 �� �����</w:t>
      </w:r>
      <w:r>
        <w:rPr/>
        <w:t xml:space="preserve">; �� ������ ���� ����� �������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�������� � ����������� ������� ����� �������</w:t>
      </w:r>
      <w:r>
        <w:rPr/>
        <w:t xml:space="preserve">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</w:t>
      </w:r>
      <w:r>
        <w:rPr/>
        <w:t xml:space="preserve">, �� 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 � ����� ���� ��� 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����� ������ ��������� �� ���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 ���� ���������</w:t>
      </w:r>
      <w:r>
        <w:rPr/>
        <w:t xml:space="preserve">: ���� � ����������-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�� � � ������-������� �������� ����������. ��� 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 xml:space="preserve">. ����� ����� ������ � ������� �������. ���! 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�� �������� �� ����� ������</w:t>
      </w:r>
      <w:r>
        <w:rPr/>
        <w:t xml:space="preserve">, 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 ��������</w:t>
      </w:r>
      <w:r>
        <w:rPr/>
        <w:t xml:space="preserve">, ����� ������ ������ �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 ������ ��������� 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 ������� ����� ���������� ����� ���� ���������� 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������� ������������ �������, ������� � ������� 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 ��������� 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</w:t>
      </w:r>
      <w:r>
        <w:rPr/>
        <w:t xml:space="preserve">, ����� �������� �������� 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����</w:t>
      </w:r>
      <w:r>
        <w:rPr/>
        <w:t xml:space="preserve">. ������� ��� �������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 ��������� �������� ��� ������ � ������ ������� � �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 xml:space="preserve">, �� � ������������ �������� 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 ������� �������</w:t>
      </w:r>
      <w:r>
        <w:rPr/>
        <w:t xml:space="preserve">, ����� ����� ������,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</w:t>
      </w:r>
      <w:r>
        <w:rPr/>
        <w:t xml:space="preserve">,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 ��������� �����</w:t>
      </w:r>
      <w:r>
        <w:rPr/>
        <w:t xml:space="preserve">. � ��������,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, �����. ������ � �������, �� �������� ������� �� 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 � ����� ����������� ����</w:t>
      </w:r>
      <w:r>
        <w:rPr/>
        <w:t xml:space="preserve">, ����� ���� � 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 �������� �� ����� 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��, � �������� ��, � ���� �� ������ � ��� 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 ���� ����� ����� ������ 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 �� ���������� �������� ��� � ���������� 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 � ���� �����, ������. � ��� ����� ���, ��� 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����� � ������ �������</w:t>
      </w:r>
      <w:r>
        <w:rPr/>
        <w:t xml:space="preserve">, �� ���� �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�� ���� 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 ����</w:t>
      </w:r>
      <w:r>
        <w:rPr/>
        <w:t xml:space="preserve">. ��, ������ ��� ������, �� �� ���� � ����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. ���� ���� � ������, ��� ������. �� ������ 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 ������ ���� � ������ ������� �� ����� � 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 ����������� ������ � ������� � ���� � ��������; 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���� ����</w:t>
      </w:r>
      <w:r>
        <w:rPr/>
        <w:t xml:space="preserve">. ������ ���� � ��������� ������ 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����</w:t>
      </w:r>
      <w:r>
        <w:rPr/>
        <w:t xml:space="preserve">, ����� �����������. � ���� ���� 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 ������ ������</w:t>
      </w:r>
      <w:r>
        <w:rPr/>
        <w:t xml:space="preserve">. � ��������� �������� �� ������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 �����</w:t>
      </w:r>
      <w:r>
        <w:rPr/>
        <w:t xml:space="preserve">, ���������� �����. ��� �������� 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, ���� ���� ��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 �������� ��������� �������� ����</w:t>
      </w:r>
      <w:r>
        <w:rPr/>
        <w:t xml:space="preserve">. �� ������, 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 �� ������� � ���� ����</w:t>
      </w:r>
      <w:r>
        <w:rPr/>
        <w:t xml:space="preserve">, � ����� �������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 ����� ���� �������� ���������</w:t>
      </w:r>
      <w:r>
        <w:rPr/>
        <w:t xml:space="preserve">. ��� ���� 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 ������� ������ ��������</w:t>
      </w:r>
      <w:r>
        <w:rPr/>
        <w:t xml:space="preserve">, ���� ������ 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. ��� ���� ���� ��������� �� �������� 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 xml:space="preserve">. ��� ������ ��������, � ��� � ��� ��� ���� 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 ������ ���</w:t>
      </w:r>
      <w:r>
        <w:rPr/>
        <w:t xml:space="preserve">. ��� �� �� �� ����,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</w:t>
      </w:r>
      <w:r>
        <w:rPr/>
        <w:t xml:space="preserve">, ��� ����� �������� ��� � �������.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 ������� � ��������� ������, ������� �� �������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 �������������� �� ���� �����, � ����� �� ����� 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</w:t>
      </w:r>
      <w:r>
        <w:rPr/>
        <w:t xml:space="preserve">. � �� ������ ���� �������� ������ ������.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��</w:t>
      </w:r>
      <w:r>
        <w:rPr/>
        <w:t xml:space="preserve">,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 ����� �������</w:t>
      </w:r>
      <w:r>
        <w:rPr/>
        <w:t xml:space="preserve">, ����� ��� ��������� ��� ������ 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 ������� ��������</w:t>
      </w:r>
      <w:r>
        <w:rPr/>
        <w:t xml:space="preserve">. ������� 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 ������</w:t>
      </w:r>
      <w:r>
        <w:rPr/>
        <w:t xml:space="preserve">, ���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, ���� ����� �������� �������. ��� �������� ������, ��� �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 � ������ �������, ��� ��� ���� 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 � ������ ��</w:t>
      </w:r>
      <w:r>
        <w:rPr/>
        <w:t xml:space="preserve">, ��� ���� ����. ������ ����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</w:t>
      </w:r>
      <w:r>
        <w:rPr/>
        <w:t xml:space="preserve">, � � �� ��������� ��� ���������� 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 �� ������ ��� ������������ ������ ������. 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: ����� ���� ������� ����, � � ��� ������� 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��. ��� ������ ��� �������. ������ �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 �������������</w:t>
      </w:r>
      <w:r>
        <w:rPr/>
        <w:t xml:space="preserve">. ������� ������ ����� �� ����, 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��� �����</w:t>
      </w:r>
      <w:r>
        <w:rPr/>
        <w:t xml:space="preserve">-������ ������� �����.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, ����� �� ��� ��� �� �������. ���� ��, �������,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� �����, ���� �����, ���� ������ ������� ������ 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 ������ �� �������� ����</w:t>
      </w:r>
      <w:r>
        <w:rPr/>
        <w:t xml:space="preserve">, 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 ���������, ������� �� �������� ����. ����� � 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�� �������! ���� ���������� � ��������, � 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 xml:space="preserve">. ������ �������������, 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�� ������� ������ � ������� ������ � �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, ��������� � �� �����, �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 xml:space="preserve">, �� �������� �� ���� ����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 ����� �� ������������� ����, ������ ��������, 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. �� ������ 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 � ����� ������� � �������� 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 ��������� � ������ �� �����. ����� � ������� ����� 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 � �� ������� �������� ����</w:t>
      </w:r>
      <w:r>
        <w:rPr/>
        <w:t xml:space="preserve">, ������ �����-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� ����</w:t>
      </w:r>
      <w:r>
        <w:rPr/>
        <w:t xml:space="preserve">, ����� ������������ ������ ��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-�� �������� ����� � �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 � ����� � ��� �������</w:t>
      </w:r>
      <w:r>
        <w:rPr/>
        <w:t xml:space="preserve">, � 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 ������� ���������, �����������, ������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</w:t>
      </w:r>
      <w:r>
        <w:rPr/>
        <w:t xml:space="preserve">. ���� ����� � ��������� ����� ��� 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�����, ������ ���� ������� ���� � 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 ������</w:t>
      </w:r>
      <w:r>
        <w:rPr/>
        <w:t xml:space="preserve">. ����� ���� ������! �� �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 xml:space="preserve">, ������ ������� ��� ���������. �����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 ���� ������� � ������ 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15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���� �� ���� �������� 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! ����, ��� �������� ����,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� ����� ������</w:t>
      </w:r>
      <w:r>
        <w:rPr/>
        <w:t xml:space="preserve">. ����� � ��� �����!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 ����� ��������, � ������ ������� ����, 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�� �������� �������</w:t>
      </w:r>
      <w:r>
        <w:rPr/>
        <w:t xml:space="preserve">. ��� �������� �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����� �� ������ �� �� ���������� � �� �������� �� �����.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 � �������� ������� �������� � ������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 � �������</w:t>
      </w:r>
      <w:r>
        <w:rPr/>
        <w:t xml:space="preserve">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����� ���������</w:t>
      </w:r>
      <w:r>
        <w:rPr/>
        <w:t xml:space="preserve">: ��� 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 ���������</w:t>
      </w:r>
      <w:r>
        <w:rPr/>
        <w:t xml:space="preserve">. ����� ��� ������������ � ������-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� �� ����������� �����</w:t>
      </w:r>
      <w:r>
        <w:rPr/>
        <w:t xml:space="preserve">, �� 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 ����� ����� ����� �������</w:t>
      </w:r>
      <w:r>
        <w:rPr/>
        <w:t xml:space="preserve">, ���� ������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 ��������</w:t>
      </w:r>
      <w:r>
        <w:rPr/>
        <w:t xml:space="preserve">. ������� �� �� ��� ��� ������ ����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 ����, ����� ��� �������� ������) ������� ��� �������� ����.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, ������� ������ �������, �� ���������� 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 ������� ����, ����� �����, �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 ��� � ���</w:t>
      </w:r>
      <w:r>
        <w:rPr/>
        <w:t xml:space="preserve">, ��� ��� ��� ����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����� ����� ���� ����� � �� ���� �������� 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�� ����</w:t>
      </w:r>
      <w:r>
        <w:rPr/>
        <w:t xml:space="preserve">! ������ ��������, �����,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����! ���������������, �����, ���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</w:t>
      </w:r>
      <w:r>
        <w:rPr/>
        <w:t xml:space="preserve">, 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, ��������� ������� �-� �������, ������� ����� ���� � 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! �������� ������ ������! � �� �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 ������ �� ����� ����������� ������������ ������� ���� 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 ������</w:t>
      </w:r>
      <w:r>
        <w:rPr/>
        <w:t xml:space="preserve">: ��������, ����������� ���, �������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 xml:space="preserve">, ��������� ���� ��� ������� ������, ������� 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���� ������ �� ������������ 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����, ������, ����� � ������ ������, � ����� �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, � ������� ����; ������� ���� ��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�� ������ ��������� ������ ������, 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 xml:space="preserve">, ������ ��������! ����� ���� ����� ������� 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� ���������! ���� ��� ������! ��� ���� �����? �����?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 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 ������</w:t>
      </w:r>
      <w:r>
        <w:rPr/>
        <w:t xml:space="preserve">. ��� ��� ������������� ���� 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 ������ �� ������� �������� �� �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 �������� ������</w:t>
      </w:r>
      <w:r>
        <w:rPr/>
        <w:t xml:space="preserve">. ������ ������! ��� �� 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 xml:space="preserve">! ������, ����� ��� 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 �� ��������</w:t>
      </w:r>
      <w:r>
        <w:rPr/>
        <w:t xml:space="preserve">. ����� ������ �������, 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 ���� �������� ������ ������� ������� ������� 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���� �� �� ������� ������ ��������� ���������� � 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! ��� �����-������ ��� ����� ����� �� 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 � ������� ��� ����� ������</w:t>
      </w:r>
      <w:r>
        <w:rPr/>
        <w:t xml:space="preserve">. ��� ��� ������� � 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 � ������ ������ ������, �������� ������� 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</w:t>
      </w:r>
      <w:r>
        <w:rPr/>
        <w:t xml:space="preserve">: ���� �� ����� �� �����,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, �������� �� ���� �� ������ � ����� � �� 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</w:t>
      </w:r>
      <w:r>
        <w:rPr/>
        <w:t xml:space="preserve">, �������� ������� �� ��������, � ������� ��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 ���</w:t>
      </w:r>
      <w:r>
        <w:rPr/>
        <w:t xml:space="preserve">-�� ������ ��� ����������, 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 xml:space="preserve">, ���� ���������,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 � ��������</w:t>
      </w:r>
      <w:r>
        <w:rPr/>
        <w:t xml:space="preserve">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 ����� �������� ���� ��� ����</w:t>
      </w:r>
      <w:r>
        <w:rPr/>
        <w:t xml:space="preserve">,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? �� �� 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�� ������</w:t>
      </w:r>
      <w:r>
        <w:rPr/>
        <w:t xml:space="preserve">. ���� ������������ �������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 ������� �������, ������ ���� ������� �������� �� �������� 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����, ����, ��, ���� ������������� ����� 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</w:t>
      </w:r>
      <w:r>
        <w:rPr/>
        <w:t xml:space="preserve">. ��� ��� ��������! ������ �� ����� ���� �������!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 ��������� � ���� ���� ����</w:t>
      </w:r>
      <w:r>
        <w:rPr/>
        <w:t xml:space="preserve">-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 �����������, �������������, ��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</w:t>
      </w:r>
      <w:r>
        <w:rPr/>
        <w:t xml:space="preserve">, ������ � ������ �� ������, 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 ����� �����</w:t>
      </w:r>
      <w:r>
        <w:rPr/>
        <w:t xml:space="preserve">, ����������� 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����� ���������� ��������</w:t>
      </w:r>
      <w:r>
        <w:rPr/>
        <w:t xml:space="preserve">. �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� ������� ������� � �������� ��������� 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-�������� �������, ������ ������ ��, ���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: ��� ������ �� � ������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? �������� ������ ��������� ���������� ������ � 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�� �������</w:t>
      </w:r>
      <w:r>
        <w:rPr/>
        <w:t xml:space="preserve">.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 ������� ������� �� ���������� ��������� ������ ������ � 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�� � �������� ����� ����������� �� ����� 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 �� ������ ��������. ����� �������� 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</w:t>
      </w:r>
      <w:r>
        <w:rPr/>
        <w:t xml:space="preserve">, ������ ������ ���� ����������,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</w:t>
      </w:r>
      <w:r>
        <w:rPr/>
        <w:t xml:space="preserve">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�� ����������� ������</w:t>
      </w:r>
      <w:r>
        <w:rPr/>
        <w:t xml:space="preserve">. ������� 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�� �� ����� ������</w:t>
      </w:r>
      <w:r>
        <w:rPr/>
        <w:t xml:space="preserve">. ������ ������� 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, � � ������ ������� ������ ������ ����� ����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 xml:space="preserve">, �� �����-����� �������. ����� �������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 ������� � ����� ����� ������ �� ����� �� 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</w:t>
      </w:r>
      <w:r>
        <w:rPr/>
        <w:t xml:space="preserve">, ������ ���������� ��������� � ���������,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 � ������</w:t>
      </w:r>
      <w:r>
        <w:rPr/>
        <w:t>. �� ����� �������� �����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 ��������</w:t>
      </w:r>
      <w:r>
        <w:rPr/>
        <w:t xml:space="preserve">, ��� ���� ��������� ������ 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 ����� �����</w:t>
      </w:r>
      <w:r>
        <w:rPr/>
        <w:t xml:space="preserve">. ������ ���� �� ��������,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 ��������� ���, �������� � ��������� �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�� ����� � ��������� ������</w:t>
      </w:r>
      <w:r>
        <w:rPr/>
        <w:t xml:space="preserve">. ���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 � ��� �������� ����</w:t>
      </w:r>
      <w:r>
        <w:rPr/>
        <w:t xml:space="preserve">. ������!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</w:t>
      </w:r>
      <w:r>
        <w:rPr/>
        <w:t xml:space="preserve">: ���� ���� �������� �� �����. �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</w:t>
      </w:r>
      <w:r>
        <w:rPr/>
        <w:t xml:space="preserve">, ����� ������������ � ���� �� ���. ��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 ��������� 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, ����������� ����� � ������� �� ������! �, 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</w:t>
      </w:r>
      <w:r>
        <w:rPr/>
        <w:t xml:space="preserve">piece de resistance**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,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 ���� ����� �������� ������ �������</w:t>
      </w:r>
      <w:r>
        <w:rPr/>
        <w:t xml:space="preserve">,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 �������, ��������� ��� ������,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-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, �� ������������ ������������, � ���� 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 ������� ����� �� �������</w:t>
      </w:r>
      <w:r>
        <w:rPr/>
        <w:t xml:space="preserve">. � 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 ����� �������</w:t>
      </w:r>
      <w:r>
        <w:rPr/>
        <w:t xml:space="preserve">, � ��� ������� 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����� ����������� �� ������ ���������</w:t>
      </w:r>
      <w:r>
        <w:rPr/>
        <w:t xml:space="preserve">. 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���� �������� ��� � ���</w:t>
      </w:r>
      <w:r>
        <w:rPr/>
        <w:t xml:space="preserve">. �������������� 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</w:t>
      </w:r>
      <w:r>
        <w:rPr/>
        <w:t xml:space="preserve">, ��� ��� �����������, ������ 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</w:t>
      </w:r>
      <w:r>
        <w:rPr/>
        <w:t xml:space="preserve">, ������� ��������� �������� ����.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 ���, ������ �������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 �� �������� ���������</w:t>
      </w:r>
      <w:r>
        <w:rPr/>
        <w:t xml:space="preserve">! ����, �� �������� ������ �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���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 �������� � 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 ��� ���� �� � ����</w:t>
      </w:r>
      <w:r>
        <w:rPr/>
        <w:t xml:space="preserve">. ������ �����������,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 ����� � �����</w:t>
      </w:r>
      <w:r>
        <w:rPr/>
        <w:t xml:space="preserve">-�� ��� ���������� ���, 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�� ��� 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����� �� ����� �����������. ������ ��� ���,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�����</w:t>
      </w:r>
      <w:r>
        <w:rPr/>
        <w:t xml:space="preserve">: � ����� ����������, ��� 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! � ������ �����. ���� ���������, � 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 xml:space="preserve">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�� ����� ������� ������ �� ���� � ���� ������ 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 �������, �������, ��� ������ ������ ����� 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��� � 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� ���� ���� �� ����� � ����� �� ����������. 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, � �� ��� ��� �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���� �������� �������, ��� �����. ��� ������ ������ 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���! � ������ �����. � ������ ����� ���, 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 � 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! �� ����� ���, �����, � ������ ����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 ������! � ������� 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�, ������� � �������� �� ����� ������. 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 �� ������ �����. ������������ �������� ��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 � ��������� �������. ����������� ������,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 xml:space="preserve">, ��� ���������� �� �����: �� ������ �� ����,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���� ������</w:t>
      </w:r>
      <w:r>
        <w:rPr/>
        <w:t xml:space="preserve">. ������� ����� 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, ��� �� ����� ������� ����� ���, ��� ��� ����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</w:t>
      </w:r>
      <w:r>
        <w:rPr/>
        <w:t xml:space="preserve">, �������� �� ���� ��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! � ���� �����. � ����� ������, ��� �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 ����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 ����, ����������� ������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 �����</w:t>
      </w:r>
      <w:r>
        <w:rPr/>
        <w:t xml:space="preserve">, ����������� � ��������� ����, 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 ��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</w:t>
      </w:r>
      <w:r>
        <w:rPr/>
        <w:t xml:space="preserve">, ����� �������� �������� ��� 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 ����, ������ � ������� ����� ������, ����, �����, 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 � � ��������� ��� ����� ���������� ��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� �������. �������� � �������� ����, ��������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�� ���� ������ ���������, ����� �� ��� ������ �� ��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</w:t>
      </w:r>
      <w:r>
        <w:rPr/>
        <w:t xml:space="preserve">, �� ������ ����. ����, 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 ���������� �������� 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��� �����������</w:t>
      </w:r>
      <w:r>
        <w:rPr/>
        <w:t xml:space="preserve">. ��� ���� ������������, 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 xml:space="preserve">, � ��� ������� ����� �����: ������� � 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 ����� ��� ���������� � ������ � ��������. ������� 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���</w:t>
      </w:r>
      <w:r>
        <w:rPr/>
        <w:t xml:space="preserve">, � ��� ��������, ���������� 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 ������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�� ���� �� 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, ������� ����� �� ������ ����� 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 �� ������� � ��������</w:t>
      </w:r>
      <w:r>
        <w:rPr/>
        <w:t xml:space="preserve">! ����� � ����� ���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� ���������� ����</w:t>
      </w:r>
      <w:r>
        <w:rPr/>
        <w:t xml:space="preserve">! ��, ����� 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� ������ ������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�� ���� ������� ����</w:t>
      </w:r>
      <w:r>
        <w:rPr/>
        <w:t xml:space="preserve">, �����! �� ���, �����, 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? � � �� ���� ������� ������� �� ��� ��������.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</w:t>
      </w:r>
      <w:r>
        <w:rPr/>
        <w:t xml:space="preserve">. ������ ��� ���� �� ����, ��� ���� � 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 ������� � �����, ��� �� ����� � �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 �����-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 �������</w:t>
      </w:r>
      <w:r>
        <w:rPr/>
        <w:t xml:space="preserve">, ��� � ���� ����� ���. ��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 ������� ���</w:t>
      </w:r>
      <w:r>
        <w:rPr/>
        <w:t xml:space="preserve">-�� � ������� ������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 ����� ������ ���. ����������� ����� �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 ����� �</w:t>
      </w:r>
      <w:r>
        <w:rPr/>
        <w:t xml:space="preserve">, ������� �� � ������,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, ��� � ��. �� ���, ������ 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, ���� ���������,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</w:t>
      </w:r>
      <w:r>
        <w:rPr/>
        <w:t xml:space="preserve">, � ���������� �����. � � �������� ��������� 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�����</w:t>
      </w:r>
      <w:r>
        <w:rPr/>
        <w:t xml:space="preserve">, �� ��� ��� ��� ��������, �� 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 ��� �������. ��� � � �������: �� �������� �� 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 xml:space="preserve">, ������ �����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 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 � ��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</w:t>
      </w:r>
      <w:r>
        <w:rPr/>
        <w:t xml:space="preserve">? �� ��� ������ �� ���������. ��� � � �������: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 � ����� �������</w:t>
      </w:r>
      <w:r>
        <w:rPr/>
        <w:t xml:space="preserve">, � ������ �������� � ���� 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�����, �������, ������ ���������, � �� 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 ����� �� ����� 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 ���� �������� ������</w:t>
      </w:r>
      <w:r>
        <w:rPr/>
        <w:t xml:space="preserve">: ���������� ��� ������,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, �� ������ �� ����������: � ������ 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 �����</w:t>
      </w:r>
      <w:r>
        <w:rPr/>
        <w:t xml:space="preserve">, ��� ����� �������������� 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, ����-����. ������ ��������� 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 ����� ��� �������� �������� ��������, � ������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! ���� ����� �������� ����� ���� � ���������� �����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 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 �������� ����� ���� 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 �������</w:t>
      </w:r>
      <w:r>
        <w:rPr/>
        <w:t xml:space="preserve">: ���� �������� �����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 ��� �������� ������ � ������ ����������,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 ������ ���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 ���������� ��� �� ��</w:t>
      </w:r>
      <w:r>
        <w:rPr/>
        <w:t xml:space="preserve">, ��� �������� ��� ��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� �� 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, �����, ��� �������? � ������� ������. � ���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 ������</w:t>
      </w:r>
      <w:r>
        <w:rPr/>
        <w:t xml:space="preserve">, � ��������� �������� ������� �����. 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 xml:space="preserve">, ������� �����������. ����� 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� �������� ���� �������� ������ ����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 ��� ��������, ��� ���� � ���� �������� ����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�������</w:t>
      </w:r>
      <w:r>
        <w:rPr/>
        <w:t xml:space="preserve">, � ������� ����� ������, ��������� ��������� �� 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 ������ � ��� ������ �� ������ �����</w:t>
      </w:r>
      <w:r>
        <w:rPr/>
        <w:t xml:space="preserve">, 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���</w:t>
      </w:r>
      <w:r>
        <w:rPr/>
        <w:t xml:space="preserve">; ������ ������� ������� ������,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 �� ����� �������, ������� ��� ������,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 ��������� � ��� ������� ������ ���������</w:t>
      </w:r>
      <w:r>
        <w:rPr/>
        <w:t xml:space="preserve">,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� �������� ����� � ����� �������� ��� �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 ��� � ���� ���������, � ��� ���� ������ �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 ���� ���� ������-�� �� �������� ����������. ���� ��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��</w:t>
      </w:r>
      <w:r>
        <w:rPr/>
        <w:t xml:space="preserve">, ��� ���� ��� �������� ��,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���� �������� ������ ����</w:t>
      </w:r>
      <w:r>
        <w:rPr/>
        <w:t xml:space="preserve">. 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� ��� ����� ���� �� �� ��� ������ 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 ���� � �������� ��� ���� ������� ����</w:t>
      </w:r>
      <w:r>
        <w:rPr/>
        <w:t xml:space="preserve">.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 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 ������ �� ������� ������</w:t>
      </w:r>
      <w:r>
        <w:rPr/>
        <w:t xml:space="preserve">. ��� 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 �� �������� ������ ������ �������</w:t>
      </w:r>
      <w:r>
        <w:rPr/>
        <w:t xml:space="preserve">,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, ��� ���� �� ���� ��� ����, ��� � ������. 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 ��������, ����� ��� ��������� � ���������. 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� 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���� ������� ���� �����</w:t>
      </w:r>
      <w:r>
        <w:rPr/>
        <w:t xml:space="preserve">. �������� ��� �������,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 ���� ������, ���� ��� �����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 ������� ���������� ����������, ��� ����� �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. ��������� ��������� � �������. ��� ������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��������</w:t>
      </w:r>
      <w:r>
        <w:rPr/>
        <w:t xml:space="preserve">, ���� �� ����� ������;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����� ������� �� �����, ���� �����������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�� �� ��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� �� ��������</w:t>
      </w:r>
      <w:r>
        <w:rPr/>
        <w:t xml:space="preserve">: �� ������ 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 � ����������� ������</w:t>
      </w:r>
      <w:r>
        <w:rPr/>
        <w:t xml:space="preserve">; �� 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</w:t>
      </w:r>
      <w:r>
        <w:rPr/>
        <w:t xml:space="preserve">, ������������ ������ � �����. � 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: �������� ����� �����, ����� ������ ��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���������� ���� ������� ������� ����, 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 xml:space="preserve">. �� ����� ������ ���� ��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 xml:space="preserve">, ������ �������� ������� �� ������� �������. � 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 ���������� �� ���� ������� ������</w:t>
      </w:r>
      <w:r>
        <w:rPr/>
        <w:t xml:space="preserve">, � ������ 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, ����� ��, ��� �����. 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��, �� ���� ����������� ���� � ������,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 ��� �� ��������</w:t>
      </w:r>
      <w:r>
        <w:rPr/>
        <w:t xml:space="preserve">, ��� ��������, � ������ 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��� ������� �� ������, ���� ��� �������. 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 �� ����, ������ ����. 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 xml:space="preserve">. �������� �������� ������ � 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��</w:t>
      </w:r>
      <w:r>
        <w:rPr/>
        <w:t xml:space="preserve">. ������� ����� �� ������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-�� �����, �� �� ���� ��������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 xml:space="preserve">? � ����,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</w:t>
      </w:r>
      <w:r>
        <w:rPr/>
        <w:t xml:space="preserve">! �� ����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, �����! �� ���� �� ���� �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�� �� ������ � ���, ��������� ������ ���������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 ����� �������� � ���������, � ������� ��� ������. �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 ��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</w:t>
      </w:r>
      <w:r>
        <w:rPr/>
        <w:t xml:space="preserve">, ������ ������� � 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���� ��. � ��������, ������� � ������� 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��� ��������, �� ������� �������, 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 xml:space="preserve">. ������� ��������� � �������� ����. 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������ ����� �������, �� 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</w:t>
      </w:r>
      <w:r>
        <w:rPr/>
        <w:t xml:space="preserve">: �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�</w:t>
      </w:r>
      <w:r>
        <w:rPr/>
        <w:t xml:space="preserve">. �������� �� ������ ��� �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� �� �������� ���� �������� �������� 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 ��� ��������� � �����. ������� � ������� ���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��� �� ����� �����, ��������� 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������� ��� ������ ��� ����������� ������ � �� 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-������� ������������� �� ��� ������ ����, � ������, 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; ��������� ������� ������ �������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 xml:space="preserve">, ���� �� ������������ �� ���� ����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. � �� ������ ���������� �������� 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���� ������������ ����, �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� ������</w:t>
      </w:r>
      <w:r>
        <w:rPr/>
        <w:t xml:space="preserve">, ��, ������ ����! � ������� ��. 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���� �� ���, ���� � �� ������ �� ����� 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������ ������� �������� 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���� ����� ������� 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, ��������, � ������! � �������� �����. 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 ������ ����</w:t>
      </w:r>
      <w:r>
        <w:rPr/>
        <w:t xml:space="preserve">, �� � 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� � ��� ������� �� ���. ����� ������, ���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 ��������� ���� ����� �� ������������ �� � ��� ���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��� ����������! � �� ������ 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���</w:t>
      </w:r>
      <w:r>
        <w:rPr/>
        <w:t xml:space="preserve">, ������� ��������� ��������� 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 ������� � ��������������� � ������</w:t>
      </w:r>
      <w:r>
        <w:rPr/>
        <w:t xml:space="preserve">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 ��������</w:t>
      </w:r>
      <w:r>
        <w:rPr/>
        <w:t xml:space="preserve">. ����� �� ������ ��������� 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 ��������� �� �� ��� 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������� ��� � ��������, � ������ �����. � ��-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</w:t>
      </w:r>
      <w:r>
        <w:rPr/>
        <w:t xml:space="preserve">, �����. ��� 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�� ��� �����. � ���� ������ � ��� ������, 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!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</w:t>
      </w:r>
      <w:r>
        <w:rPr/>
        <w:t xml:space="preserve">. ���������� ����� �������� ������� 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 xml:space="preserve">. ������, �� ������� ��������� ���� ������-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���� � ������� � ������ ����</w:t>
      </w:r>
      <w:r>
        <w:rPr/>
        <w:t xml:space="preserve">, ������� 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 �������, ������� �����. ������ ����� �����,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��. � ���� ����� �� ������. ����������� �� ����, 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�</w:t>
      </w:r>
      <w:r>
        <w:rPr/>
        <w:t xml:space="preserve">. ������������ � ������� �� �����.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! ���������! �������� �������� ���� � �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 � � �������. ���������, ����������,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 ��� ����, ��� ������ �� ������, �������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��� ������ ����� ������� �������. � ����! ���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 �������� �� ���� ��� ���</w:t>
      </w:r>
      <w:r>
        <w:rPr/>
        <w:t xml:space="preserve">. ��, �������, �����, ��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</w:t>
      </w:r>
      <w:r>
        <w:rPr/>
        <w:t xml:space="preserve">: ������, ���������� �� ������� 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</w:t>
      </w:r>
      <w:r>
        <w:rPr/>
        <w:t xml:space="preserve">, ����� �������� ������ ������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�������� ��� ���� ��������� �� ������, 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 �����</w:t>
      </w:r>
      <w:r>
        <w:rPr/>
        <w:t xml:space="preserve">. ����� ������� ����� ��������� 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 � 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���� � ������, �������� 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 xml:space="preserve">! ��������� � ������, ����������, ����������, 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 ������ � 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��������� 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���, ��� ����� ����. � ����� ������?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 xml:space="preserve">! � ������� ������. � �� � �� ���, ��� ��� 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�� ����� ������� ���������� �����, � �������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</w:t>
      </w:r>
      <w:r>
        <w:rPr/>
        <w:t xml:space="preserve">, ��� ����� � ���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 xml:space="preserve">, �������, �� ����? 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</w:t>
      </w:r>
      <w:r>
        <w:rPr/>
        <w:t xml:space="preserve">, ���� ���������. �����. ������ ����,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 �����������</w:t>
      </w:r>
      <w:r>
        <w:rPr/>
        <w:t xml:space="preserve">. ���������,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 ��� ��� ��������?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. ����� ���� �����, ����� �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� ��� � �����</w:t>
      </w:r>
      <w:r>
        <w:rPr/>
        <w:t xml:space="preserve">: �������! �������, � ������ ������!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! ���� ��� �� ���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,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</w:t>
      </w:r>
      <w:r>
        <w:rPr/>
        <w:t xml:space="preserve">! ������ ����. ���� ��� ������ ��������, 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� ������ ��� �������� � ���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 ����� � �������� � �������</w:t>
      </w:r>
      <w:r>
        <w:rPr/>
        <w:t xml:space="preserve">. 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� ��� 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</w:t>
      </w:r>
      <w:r>
        <w:rPr/>
        <w:t xml:space="preserve">, ��� ���. ��� ��� �� ������ 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 ������ ������ ���� 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 ������ ���������</w:t>
      </w:r>
      <w:r>
        <w:rPr/>
        <w:t xml:space="preserve">,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-������? �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 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�� ��� � ������ 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�� ��, �������,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 ����� �� ����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</w:t>
      </w:r>
      <w:r>
        <w:rPr/>
        <w:t xml:space="preserve">! ���, ��������, ����� ������� � ���� �����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</w:t>
      </w:r>
      <w:r>
        <w:rPr/>
        <w:t xml:space="preserve">,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</w:t>
      </w:r>
      <w:r>
        <w:rPr/>
        <w:t xml:space="preserve">, ���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 ������ ������ �� ���� �����</w:t>
      </w:r>
      <w:r>
        <w:rPr/>
        <w:t xml:space="preserve">. ��� �� ���� 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 xml:space="preserve">.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��� ������� ������</w:t>
      </w:r>
      <w:r>
        <w:rPr/>
        <w:t xml:space="preserve">,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! ��� �� ������ ��������� ����������, �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 �� ����� ������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</w:t>
      </w:r>
      <w:r>
        <w:rPr/>
        <w:t xml:space="preserve">, � �� ������ ����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 �� ������ ����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���</w:t>
      </w:r>
      <w:r>
        <w:rPr/>
        <w:t xml:space="preserve">, ��� ����� � �����. �� ��� ��� �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��� �������� � ����������� ����</w:t>
      </w:r>
      <w:r>
        <w:rPr/>
        <w:t xml:space="preserve">.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 � ���������� ���������</w:t>
      </w:r>
      <w:r>
        <w:rPr/>
        <w:t xml:space="preserve">. � �����, ����� 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 ����� ������ ����� �������</w:t>
      </w:r>
      <w:r>
        <w:rPr/>
        <w:t xml:space="preserve">, ��� ����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 xml:space="preserve">. ������ ������������, ������ ������ ����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 xml:space="preserve">, � ����, ��� ��������� �� ��� ��������� 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 ����� ������ ��������� ������������ 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 ���� ���������, �� ������� ���� ����� �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 ���-���� ���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 �������� ������ ��������</w:t>
      </w:r>
      <w:r>
        <w:rPr/>
        <w:t xml:space="preserve">. ��� ������ 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 ������, ������ ��� ��� ��� ������, � �� 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���� ������� ������</w:t>
      </w:r>
      <w:r>
        <w:rPr/>
        <w:t xml:space="preserve">. ������ �� ����� ��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</w:t>
      </w:r>
      <w:r>
        <w:rPr/>
        <w:t xml:space="preserve">. ���� � ������ ��������� ���� � �����: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 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 ��������� ������ �� ������ ���� � ����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 ������ � ������ ������� �������</w:t>
      </w:r>
      <w:r>
        <w:rPr/>
        <w:t xml:space="preserve">. �����! ���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������� ��������������� ������� ����. � ��� ����� ����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�� �������</w:t>
      </w:r>
      <w:r>
        <w:rPr/>
        <w:t xml:space="preserve">. � � ������ ��� ��� � 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 �� ������ ��� �������. ���� ���-������ ����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. ����? � ��������� ����������� ����������� ������: � 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, ������ � ������ ����, � ������ 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 ������ ����������. � � ����, � ������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 ����� ��� ��� ���. �� ������ ���� ����� � 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</w:t>
      </w:r>
      <w:r>
        <w:rPr/>
        <w:t xml:space="preserve">, �������, ����������, ����� ��������� 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</w:t>
      </w:r>
      <w:r>
        <w:rPr/>
        <w:t xml:space="preserve">, �� ���. � �������, ����� �������� ���� ���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,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 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: ������ ����� ������� ���� � �������� ��� 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�� ������</w:t>
      </w:r>
      <w:r>
        <w:rPr/>
        <w:t xml:space="preserve">; ���������� ����� ������ 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 ���� ���� ������� ��������� ������� �������, � 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 ������ �������</w:t>
      </w:r>
      <w:r>
        <w:rPr/>
        <w:t xml:space="preserve">. ������� ��������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 ������� ����� ������� ������� �� ������ 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������</w:t>
      </w:r>
      <w:r>
        <w:rPr/>
        <w:t xml:space="preserve">, ������ ���� �������� �������� �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 � ��� ������</w:t>
      </w:r>
      <w:r>
        <w:rPr/>
        <w:t xml:space="preserve">, � �������. ������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 � ���� ������ ������, �� ��������� ��� �� ����� 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, ������������ ����� � ��������� ����� � 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��� ��������</w:t>
      </w:r>
      <w:r>
        <w:rPr/>
        <w:t xml:space="preserve">. �������� ��������, �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 xml:space="preserve">. �� ��� ����������� ���� � ��� � �������� � 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��</w:t>
      </w:r>
      <w:r>
        <w:rPr/>
        <w:t xml:space="preserve">, �������� ����� �� ������ ���� 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</w:t>
      </w:r>
      <w:r>
        <w:rPr/>
        <w:t xml:space="preserve">. ��� ������� � ���� �������, � �� ������ ��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. ������ ����� ������. ������, �� ��� ��? ���, ���, �� ���, 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</w:t>
      </w:r>
      <w:r>
        <w:rPr/>
        <w:t xml:space="preserve">, ��������, ������ ��� �� ���. ��, �, ������ 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 ����</w:t>
      </w:r>
      <w:r>
        <w:rPr/>
        <w:t xml:space="preserve">. ��, ��, ����, ������ �����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��� � ������� ��� ������, �������� ����� ��� 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� ����������</w:t>
      </w:r>
      <w:r>
        <w:rPr/>
        <w:t xml:space="preserve">. � ��, ��, ��� ���: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</w:t>
      </w:r>
      <w:r>
        <w:rPr/>
        <w:t xml:space="preserve">, �� ���� �������-������������. ����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, � ����� � ���� ��� ��������. � �������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</w:t>
      </w:r>
      <w:r>
        <w:rPr/>
        <w:t xml:space="preserve">, ��������� ����������� ������ 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�� �� ����� � �������������, ��������� �����,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. ������� � ������ ������ � ����� ����� �������� 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��� � ��������� ������ ����� �����. � ���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 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 � ������ ����� ����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 ������</w:t>
      </w:r>
      <w:r>
        <w:rPr/>
        <w:t xml:space="preserve">, ��������� ����������� � � ��� ����.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 ����� ��� ���� ����� �������� �� ���</w:t>
      </w:r>
      <w:r>
        <w:rPr/>
        <w:t xml:space="preserve">,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����</w:t>
      </w:r>
      <w:r>
        <w:rPr/>
        <w:t xml:space="preserve">: ������ ����������� ����; � ��� �� 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, ����� �����, ������ ������� ������� �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 ��������</w:t>
      </w:r>
      <w:r>
        <w:rPr/>
        <w:t xml:space="preserve">. ���� ���� ����� ��������� 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 ���� �������� ����� ����� � ������� �� � 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 xml:space="preserve">. � �� ���� �������� ���������� � ���������: 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 ������ ������</w:t>
      </w:r>
      <w:r>
        <w:rPr/>
        <w:t xml:space="preserve">, ���, ����� ����� ����������? 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� ��������������</w:t>
      </w:r>
      <w:r>
        <w:rPr/>
        <w:t xml:space="preserve">. �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 ��������� � ����������� ��� ����: �� ��� ���� � 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������� ���� ��� ��������� ��������</w:t>
      </w:r>
      <w:r>
        <w:rPr/>
        <w:t xml:space="preserve">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 xml:space="preserve">, ������ ��� 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 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, ����� ���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 ���������� ����������� ��������, ��������� 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? � ������� ��. � � ����� ���, ��� �� �������.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 �������</w:t>
      </w:r>
      <w:r>
        <w:rPr/>
        <w:t xml:space="preserve">. ������, �� ����� �������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, ������, � ��������� �� �������. � � ��� �� ��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 �������</w:t>
      </w:r>
      <w:r>
        <w:rPr/>
        <w:t xml:space="preserve">. �� ����������� 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 ��� �������</w:t>
      </w:r>
      <w:r>
        <w:rPr/>
        <w:t xml:space="preserve">, �� ����� 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</w:t>
      </w:r>
      <w:r>
        <w:rPr/>
        <w:t xml:space="preserve">. ������ ����� �� ������ 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��� ��� �������� ������� �������</w:t>
      </w:r>
      <w:r>
        <w:rPr/>
        <w:t xml:space="preserve">. ������ ����;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 �������� ��������� ����, ��������� ����� ��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 � �����</w:t>
      </w:r>
      <w:r>
        <w:rPr/>
        <w:t xml:space="preserve">; � ����� ��� ���� � 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 xml:space="preserve">. ���� ������ �����, �� ���� ������� ����, ��� 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������ ��������� ������</w:t>
      </w:r>
      <w:r>
        <w:rPr/>
        <w:t xml:space="preserve">. �� ������ 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 � ������� �������� � ��������</w:t>
      </w:r>
      <w:r>
        <w:rPr/>
        <w:t xml:space="preserve">. ��,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��� �������� � �� � ��� �� ���� ������. ������ 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���� � ����� � ������������ ����� ��������� � �����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� �� ��� ������� ���� ������. ���������, 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 xml:space="preserve">-���� �����, ��� �������� �����������. �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, �������� �� ��������, ���������� ������� ��� ��, 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��������� ���</w:t>
      </w:r>
      <w:r>
        <w:rPr/>
        <w:t xml:space="preserve">. ����� ������������ ����� 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� � ������ ��������, ��������, ��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</w:t>
      </w:r>
      <w:r>
        <w:rPr/>
        <w:t xml:space="preserve">. ������-�� ����� ����, ��� ��, �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 ����� ��������� ����� ����������� � ������� ������ �����;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���� �����</w:t>
      </w:r>
      <w:r>
        <w:rPr/>
        <w:t xml:space="preserve">, � �� ������� ������ ����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 �� 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�� �����</w:t>
      </w:r>
      <w:r>
        <w:rPr/>
        <w:t xml:space="preserve">, �� ��������� � ���� �� 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, ��� ����� � ����� � ������ ��� ���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 xml:space="preserve">. �� ����� ��� ���������, ���� ��������� ���.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, �� ���� ��� �� ��������� ���. ����� �����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 ��������� ������� ����. � ��� �� �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</w:t>
      </w:r>
      <w:r>
        <w:rPr/>
        <w:t xml:space="preserve">. ������� �� ����, ��� ������ ���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 ����� �����</w:t>
      </w:r>
      <w:r>
        <w:rPr/>
        <w:t xml:space="preserve">. ������. ���� ��� �������, � �� ��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��� �������� ����� ��� ��� �������;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� ������ ����� �� ���������� ��� � �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�� �������� ����� �������� ���. ������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</w:t>
      </w:r>
      <w:r>
        <w:rPr/>
        <w:t xml:space="preserve">. ��� ������ ���� ���? �� �� �����-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 ��� ��� ��������� �����, ��� ���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 ������ ���� � �����</w:t>
      </w:r>
      <w:r>
        <w:rPr/>
        <w:t xml:space="preserve">. ��� ���� ������� 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</w:t>
      </w:r>
      <w:r>
        <w:rPr/>
        <w:t xml:space="preserve">. ��� ������������� � �������,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 ��������, ��� ������ ���������� �� ������ �� ���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</w:t>
      </w:r>
      <w:r>
        <w:rPr/>
        <w:t xml:space="preserve">, 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� �� �� ������ �� ������</w:t>
      </w:r>
      <w:r>
        <w:rPr/>
        <w:t xml:space="preserve">, ��� 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 xml:space="preserve">, �������� �� �� ���: ��������� 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-�� ���������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 ��������� � ����������� � �����</w:t>
      </w:r>
      <w:r>
        <w:rPr/>
        <w:t xml:space="preserve">. �����, 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 ��������� ��� � ����� ������� ������ � ������ ������� 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 ���������</w:t>
      </w:r>
      <w:r>
        <w:rPr/>
        <w:t xml:space="preserve">, � ����� ����� �� 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 ����� � ������ ������� �� �����, �����, ����������, 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, ������ �������? ���! �������, ��������, �������� ���!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�� �� ������ � ����� � ����������� ����</w:t>
      </w:r>
      <w:r>
        <w:rPr/>
        <w:t xml:space="preserve">.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 ��� �������. ���� �� �� ����� ����� ����, � 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���� �����</w:t>
      </w:r>
      <w:r>
        <w:rPr/>
        <w:t xml:space="preserve">, �����! �� ��� ���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 �</w:t>
      </w:r>
      <w:r>
        <w:rPr/>
        <w:t xml:space="preserve">, ������������ ������ �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. ����� �������� �� ������� 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 ���������� �����</w:t>
      </w:r>
      <w:r>
        <w:rPr/>
        <w:t xml:space="preserve">. ��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����� ����, �� ���� � ������, � �����, 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</w:t>
      </w:r>
      <w:r>
        <w:rPr/>
        <w:t xml:space="preserve">, �� ��������� ������ 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</w:t>
      </w:r>
      <w:r>
        <w:rPr/>
        <w:t xml:space="preserve">, ��������� ������ ���������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�� ����� � �� � ���������� ������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</w:t>
      </w:r>
      <w:r>
        <w:rPr/>
        <w:t xml:space="preserve">. ������ �� �������, ��� ���� 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���� ������������ �� ��������� 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 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 xml:space="preserve">, ����� ������������ �����: ������� 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, ��������� ��������� � ��� ��� ��,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! �������� �����! � ������ ��. ���������, ��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 ������ ��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! ����-�-��! ������ �� �������� �� ������ � ����� ������,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 ������</w:t>
      </w:r>
      <w:r>
        <w:rPr/>
        <w:t xml:space="preserve">. �� ����������� � �� � ������. 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, ���������, � ������ ����������� �����. �� 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. ��� ��������� ���� ��������, � � � ��������� ���� 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</w:t>
      </w:r>
      <w:r>
        <w:rPr/>
        <w:t xml:space="preserve">. ������, ���� ����, ���� ��� 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 �����</w:t>
      </w:r>
      <w:r>
        <w:rPr/>
        <w:t xml:space="preserve">, �������� � ���������� ����� 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 �����������</w:t>
      </w:r>
      <w:r>
        <w:rPr/>
        <w:t xml:space="preserve">, ��� �� 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 ���� ������������ ����</w:t>
      </w:r>
      <w:r>
        <w:rPr/>
        <w:t xml:space="preserve">, �� ��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 � ������ �����������, �������� �� ������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 �����? �� �������, � ��� ������� �� ����. 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� �������, ����� ������ ���� � ��� 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��. � ������ � �������: ��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</w:t>
      </w:r>
      <w:r>
        <w:rPr/>
        <w:t xml:space="preserve">, � ��� ����������� �����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,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 ����� ��� �� �����</w:t>
      </w:r>
      <w:r>
        <w:rPr/>
        <w:t xml:space="preserve">. ��� 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 �� ����� � ��� �� � �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 ������� ���� � ������</w:t>
      </w:r>
      <w:r>
        <w:rPr/>
        <w:t xml:space="preserve">, ��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� ��������� �������, ����������� ������������ ��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</w:t>
      </w:r>
      <w:r>
        <w:rPr/>
        <w:t xml:space="preserve">, �������, ����, ����, ��������, ��������,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����� �����</w:t>
      </w:r>
      <w:r>
        <w:rPr/>
        <w:t xml:space="preserve">: �� �������� ������� �� ���;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</w:t>
      </w:r>
      <w:r>
        <w:rPr/>
        <w:t xml:space="preserve">. ����������� ����� 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 ����� ������������� �����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 ������</w:t>
      </w:r>
      <w:r>
        <w:rPr/>
        <w:t xml:space="preserve">, ���� �����. ��� ������� �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 ��� �� ���� ����������� �����, ������, �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��� ���� ������������ ������� ������, ��������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 ���������, � � ������� ����� ������ 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</w:t>
      </w:r>
      <w:r>
        <w:rPr/>
        <w:t xml:space="preserve">, �������� ������ ������. ��� 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 ���������� ������ ������</w:t>
      </w:r>
      <w:r>
        <w:rPr/>
        <w:t xml:space="preserve">. ����� �� ����� 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�</w:t>
      </w:r>
      <w:r>
        <w:rPr/>
        <w:t xml:space="preserve">: �����, ��������, ����,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� ������� ����� ����� ����� ���������.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��� ��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 ��������� ������� ������ ��������, ���� 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 ������</w:t>
      </w:r>
      <w:r>
        <w:rPr/>
        <w:t xml:space="preserve">. ���������� ����� ����,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, �������� ������ ���������� ������ � ����������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</w:t>
      </w:r>
      <w:r>
        <w:rPr/>
        <w:t xml:space="preserve">. ��� ������ ����������, ��� �����������: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 ������ �� �� ����. �����, ������ ������ ����������,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����, �� ���������. � ������� ��������� �� 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�</w:t>
      </w:r>
      <w:r>
        <w:rPr/>
        <w:t xml:space="preserve">, �� ���� �������������� ��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 ������������</w:t>
      </w:r>
      <w:r>
        <w:rPr/>
        <w:t xml:space="preserve">. ��� ���������� ������� ����� 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 �� � ����� �������� ��� ����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 �� ������</w:t>
      </w:r>
      <w:r>
        <w:rPr/>
        <w:t xml:space="preserve">, ����� ������ 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</w:t>
      </w:r>
      <w:r>
        <w:rPr/>
        <w:t xml:space="preserve">: ���� ���� ��������. ��������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 xml:space="preserve">, ���������� �� ������ ��������. �� 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��������� �� ����� ������ ����� ����: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 �������� ���������, �� �� �������� 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 ������� �������</w:t>
      </w:r>
      <w:r>
        <w:rPr/>
        <w:t xml:space="preserve">, ������ ������ 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</w:t>
      </w:r>
      <w:r>
        <w:rPr/>
        <w:t xml:space="preserve">, ������, �� ����� ��������� ���� �� ����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 �������</w:t>
      </w:r>
      <w:r>
        <w:rPr/>
        <w:t xml:space="preserve">, ��� �� ��� �������� ������ 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������� ����������� �����</w:t>
      </w:r>
      <w:r>
        <w:rPr/>
        <w:t xml:space="preserve">. ������, 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��, �� ���, �������, ���� ��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 � ������� �������� ��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</w:t>
      </w:r>
      <w:r>
        <w:rPr/>
        <w:t xml:space="preserve">, ���� ��������, � ������ ��. � ��� �� �� ����� ��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���</w:t>
      </w:r>
      <w:r>
        <w:rPr/>
        <w:t xml:space="preserve">, ��� � �� ���������� ������, ���� �, �������, 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���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 �������� 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 ����������� �������� �����. � �� ���������� 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 ����, ������, ���� ���-�� ������!.. ������ � 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 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? ��������, ����, � ������ ����� ������� ����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 ���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� �������� ��������</w:t>
      </w:r>
      <w:r>
        <w:rPr/>
        <w:t xml:space="preserve">: ������ ��� ����� �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��� ��������</w:t>
      </w:r>
      <w:r>
        <w:rPr/>
        <w:t xml:space="preserve">. ����� �� ������ � ���������, 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���� � ��-�������� ������. ��, ������� �� ����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 xml:space="preserve">, ������, ��� ������ ������ ����, ����� ��������, 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. ��� ����������� ���� ��, ��� ��� ������� ������ 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 ��� �������� �� ������� 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 �� 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���� ��� ��� ���</w:t>
      </w:r>
      <w:r>
        <w:rPr/>
        <w:t xml:space="preserve">, 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 ���������� ��������� �� ������� �, ��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� ���� ��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 ��� �� ��� ����� ����� �� ���</w:t>
      </w:r>
      <w:r>
        <w:rPr/>
        <w:t xml:space="preserve">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 �������</w:t>
      </w:r>
      <w:r>
        <w:rPr/>
        <w:t xml:space="preserve">, ��� ������� 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������, ������� �������� ������� 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 � �����������</w:t>
      </w:r>
      <w:r>
        <w:rPr/>
        <w:t>, ������� 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����� � ������������</w:t>
      </w:r>
      <w:r>
        <w:rPr/>
        <w:t xml:space="preserve">. �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 � �������� ������������, �����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�, ����� ��� �������� � ��������� � ������� ��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 � ������ � �����, ������ ������������ � ������,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, ����� ������ ��� ������, ������ �� ������� �� ���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,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 ���</w:t>
      </w:r>
      <w:r>
        <w:rPr/>
        <w:t xml:space="preserve">-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 ���� � ������</w:t>
      </w:r>
      <w:r>
        <w:rPr/>
        <w:t xml:space="preserve">?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 xml:space="preserve">, � �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 xml:space="preserve">, � ������� ���� �����, � �� �� ������� ���� �����?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������� 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 xml:space="preserve">, ��� ���� ��� ������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������� ��� � ��������� ��� ����? ��� 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</w:t>
      </w:r>
      <w:r>
        <w:rPr/>
        <w:t xml:space="preserve">, �� ��� �������, �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 ���� �������, ���������� ������� �� ����� �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 ������ �������</w:t>
      </w:r>
      <w:r>
        <w:rPr/>
        <w:t xml:space="preserve">. ����, ��� ��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� ������</w:t>
      </w:r>
      <w:r>
        <w:rPr/>
        <w:t xml:space="preserve">, ��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! � � ������ ������ ��. � ��� ���� ����, �� 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��. � �������� �����, ��� �� ��� ���������, � � ��-��-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 ���� �����. � ��� �������, ������ �������, �������,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��� ��������� ���� ����� �� �����,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�� ������� �����</w:t>
      </w:r>
      <w:r>
        <w:rPr/>
        <w:t xml:space="preserve">. � ���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�� ������ �����</w:t>
      </w:r>
      <w:r>
        <w:rPr/>
        <w:t xml:space="preserve">? ���, ������ ����, ���������� 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 xml:space="preserve">. ������, ������! ��� ����� ��������� 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 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���, ������ � ����� ������� ����, ��� �����. ��� 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��, 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 ���������</w:t>
      </w:r>
      <w:r>
        <w:rPr/>
        <w:t xml:space="preserve">, ��� ����� � �����������?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 xml:space="preserve">! � �������� ����� ������� ���������. � � ��� 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 ������ ���� � ������ ������ �� � ���������. ����� 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 ��� ��������� � ������ � � ���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</w:t>
      </w:r>
      <w:r>
        <w:rPr/>
        <w:t xml:space="preserve">. � ���� ���� ������ ���������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�� � ��������� � �����</w:t>
      </w:r>
      <w:r>
        <w:rPr/>
        <w:t xml:space="preserve">, ��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 ���� ������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 ����� ������, 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 xml:space="preserve">, ���� ������� ������� � �������������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 xml:space="preserve">, ����� ����� �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, � ���� �� ���� �������. �������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 �� �������</w:t>
      </w:r>
      <w:r>
        <w:rPr/>
        <w:t xml:space="preserve">, � ��, �������� ������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, �� ��� �����, ������� ���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 ����</w:t>
      </w:r>
      <w:r>
        <w:rPr/>
        <w:t xml:space="preserve">. �� ���� �������� ���� � ��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 xml:space="preserve">. ������ � ��������� ������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 ��� ��� ���� ��� ���������� 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���! ���! ���! ���� ����� ��������� ��������� ����� � ��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� �������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 �����������</w:t>
      </w:r>
      <w:r>
        <w:rPr/>
        <w:t xml:space="preserve">, ������ ���������� �������, �� 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</w:t>
      </w:r>
      <w:r>
        <w:rPr/>
        <w:t xml:space="preserve">. ��� ���� � �����, � ����, � �����, � ����� 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: �� ����� �� ��������. �� ������ 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����� ������������� �� ����������, ���� ��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����� ������ � �������</w:t>
      </w:r>
      <w:r>
        <w:rPr/>
        <w:t xml:space="preserve">, ������ 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 ����</w:t>
      </w:r>
      <w:r>
        <w:rPr/>
        <w:t xml:space="preserve">, � ������ � �� �������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 xml:space="preserve">. ��� �� ������ �������� �� �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 xml:space="preserve">? ��� ������ �������, ����� ������ �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��� ����� � �������</w:t>
      </w:r>
      <w:r>
        <w:rPr/>
        <w:t xml:space="preserve">, ������, ����, ���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�� � ��������� ������� �� ������</w:t>
      </w:r>
      <w:r>
        <w:rPr/>
        <w:t xml:space="preserve">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�� ���� ��� ��������</w:t>
      </w:r>
      <w:r>
        <w:rPr/>
        <w:t xml:space="preserve">. � ����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 � ��������� �������� �� ������</w:t>
      </w:r>
      <w:r>
        <w:rPr/>
        <w:t xml:space="preserve">.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�</w:t>
      </w:r>
      <w:r>
        <w:rPr/>
        <w:t xml:space="preserve">, ��, ������� �� ����, ������ ����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� ��� �������� ����� �� ������ 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�� �������� ����� �� ������, 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 ����� �� �������� ��������� ���� �������� 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������� ���� �������� � 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 ���������� ������ �����</w:t>
      </w:r>
      <w:r>
        <w:rPr/>
        <w:t xml:space="preserve">. ����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 ����� � ������� � ��������� ������ ��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 ������������� �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� ���� ������� ���. ������� ��� ����� ������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. � ���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� �������� ��</w:t>
      </w:r>
      <w:r>
        <w:rPr/>
        <w:t xml:space="preserve">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 ������</w:t>
      </w:r>
      <w:r>
        <w:rPr/>
        <w:t xml:space="preserve">.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 ������ � ������� � �������� 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</w:t>
      </w:r>
      <w:r>
        <w:rPr/>
        <w:t xml:space="preserve">! ��� ���� �� ������! � �� ����! ��� ������� 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 xml:space="preserve">, ���� ����� ������������. ����� ����� 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 �������</w:t>
      </w:r>
      <w:r>
        <w:rPr/>
        <w:t xml:space="preserve">! ��! ��������, ������ ���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. ���� �� �� �������� ������, ��� ��������, ��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 �����</w:t>
      </w:r>
      <w:r>
        <w:rPr/>
        <w:t xml:space="preserve">. �� ������, ��� ����� �����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 ������� ������ �� �������. ������ ��������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, ������� ������ � ����������� ����.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 ������ ����������</w:t>
      </w:r>
      <w:r>
        <w:rPr/>
        <w:t xml:space="preserve">, ����� ������� ����������;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 ���� ���</w:t>
      </w:r>
      <w:r>
        <w:rPr/>
        <w:t xml:space="preserve">. ��� ����� �� ����� ���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 xml:space="preserve">. ����� ��� �������� ��������������, 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 ���� ������ � �������� ������, �� ����� �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</w:t>
      </w:r>
      <w:r>
        <w:rPr/>
        <w:t xml:space="preserve">, ��� ����� � ������ ������, �� � 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</w:t>
      </w:r>
      <w:r>
        <w:rPr/>
        <w:t xml:space="preserve">, ������ �� ������� ������� �����,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 �����</w:t>
      </w:r>
      <w:r>
        <w:rPr/>
        <w:t xml:space="preserve">. ��� ������ �����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 ����</w:t>
      </w:r>
      <w:r>
        <w:rPr/>
        <w:t xml:space="preserve">-����. ��-�� ���������� 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� ������� 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 �������� ��������� � �����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��� �����! ����� ���� ���������� ���� ����� ������!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</w:t>
      </w:r>
      <w:r>
        <w:rPr/>
        <w:t xml:space="preserve">, �����, � ���������� �����! � �������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 ��������� � ���</w:t>
      </w:r>
      <w:r>
        <w:rPr/>
        <w:t xml:space="preserve">-�� ��������� � �����, 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�</w:t>
      </w:r>
      <w:r>
        <w:rPr/>
        <w:t xml:space="preserve">, ��� �� ��������� ����� ���� � ���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 �����</w:t>
      </w:r>
      <w:r>
        <w:rPr/>
        <w:t xml:space="preserve">. �������� ���, ����� ���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</w:t>
      </w:r>
      <w:r>
        <w:rPr/>
        <w:t xml:space="preserve">, ��������� � ����� 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 �����</w:t>
      </w:r>
      <w:r>
        <w:rPr/>
        <w:t xml:space="preserve">. ��� ������� ��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</w:t>
      </w:r>
      <w:r>
        <w:rPr/>
        <w:t xml:space="preserve">, ������ ���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, �������� �� �����, �� ����� ���� 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 �� ����� ���� � ����������� � ��������, � ��-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 ���� � ���� ����������. ����� ������� �� ��� �����, 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���</w:t>
      </w:r>
      <w:r>
        <w:rPr/>
        <w:t xml:space="preserve">. ��� ���������� �������� �����.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</w:t>
      </w:r>
      <w:r>
        <w:rPr/>
        <w:t xml:space="preserve">, ������ ������ ������� �� ����� � ����������,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</w:t>
      </w:r>
      <w:r>
        <w:rPr/>
        <w:t xml:space="preserve">. ��� ��������� ����� �������� � ���� ����.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 ��������� ����������� ����� ��� �����</w:t>
      </w:r>
      <w:r>
        <w:rPr/>
        <w:t xml:space="preserve">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 xml:space="preserve">, ����.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�����</w:t>
      </w:r>
      <w:r>
        <w:rPr/>
        <w:t xml:space="preserve">, �� ������������? 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? �������, ����� ������ ������ ����� ����� ���� ��� 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 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, � ���, � ���������? �� ������ 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 �� ��� ������. ����������� ����������, 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 ���� �������, ��� ������ �����, ��� ������� �����.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���� � �������</w:t>
      </w:r>
      <w:r>
        <w:rPr/>
        <w:t xml:space="preserve">, �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 ����� ������ ��������� �������� ��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! � �������� ���������. � �� ��� ��� ����� 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 ������</w:t>
      </w:r>
      <w:r>
        <w:rPr/>
        <w:t xml:space="preserve">, ������ �� � ���� �� ������. ������ 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 ����� ����� �����</w:t>
      </w:r>
      <w:r>
        <w:rPr/>
        <w:t xml:space="preserve">, �� ���� ����� ���� ������. ���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 xml:space="preserve">, ����� ���������� ���� 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 xml:space="preserve">, ����� ������ ������� �� ������� 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 �������</w:t>
      </w:r>
      <w:r>
        <w:rPr/>
        <w:t xml:space="preserve">! � ���������� ��. � �� ���������� �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� �� ������ ���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 �� ��� ���� ����� � ���� � ��� � ��� 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������ ��� �� ���� �����, �� ������� ��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-�� �� �������� ���, ����? ������,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���</w:t>
      </w:r>
      <w:r>
        <w:rPr/>
        <w:t xml:space="preserve">, � ����� ������ � ��� 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 ���� ������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 ������, ��� ������ �������, ������� �� 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����� ������� ������� ����</w:t>
      </w:r>
      <w:r>
        <w:rPr/>
        <w:t xml:space="preserve">. ������� ��� 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 xml:space="preserve">, ��� �� ��� ����� ������ � ���������. ��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��</w:t>
      </w:r>
      <w:r>
        <w:rPr/>
        <w:t xml:space="preserve">, 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 xml:space="preserve">, ����. ������������� �� �����,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 ��� ������</w:t>
      </w:r>
      <w:r>
        <w:rPr/>
        <w:t xml:space="preserve">, ���� ������� ������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� 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�� �� ����������� �����</w:t>
      </w:r>
      <w:r>
        <w:rPr/>
        <w:t xml:space="preserve">. ������� ����� � 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���</w:t>
      </w:r>
      <w:r>
        <w:rPr/>
        <w:t xml:space="preserve">,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! ���-�� � ��� ��������� ������� �� �����! ���������� 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! ��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 xml:space="preserve">, � ������������ ���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 ������� 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</w:t>
      </w:r>
      <w:r>
        <w:rPr/>
        <w:t xml:space="preserve">, �����! �� ������ �������� � ����������,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 xml:space="preserve">, ��� �� �������� ������� � ����� �� ����� ��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���� ���������� ��������, ������ ������ � �������.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�� � ������������, �� ������������ 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 ���� ����� ���� ������ ���������� �����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 xml:space="preserve">, ��� ������ �� ��� ������ � ����� ��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 xml:space="preserve">, ��� ����� ���� ������ ����������. ����� ����,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��, �� �����. �������, ��� �� ���� ������ ������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������ ����. � ���� �� � ����������� ������� �� ��������.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 ��������� ����� ��������� ������ �����! ������ �������!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� ����� � ����� � ������������ � ��������</w:t>
      </w:r>
      <w:r>
        <w:rPr/>
        <w:t xml:space="preserve">! � ��� 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� ������</w:t>
      </w:r>
      <w:r>
        <w:rPr/>
        <w:t xml:space="preserve">, ����� �� ����� ��������� �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� ��� ��� �������</w:t>
      </w:r>
      <w:r>
        <w:rPr/>
        <w:t xml:space="preserve">. ��� ������� ����� 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 xml:space="preserve">; ����� ��������, ���������� �����: ����� 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���� ��� ������������</w:t>
      </w:r>
      <w:r>
        <w:rPr/>
        <w:t xml:space="preserve">, 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 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 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, ������� ������ �� ����, 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? ��������� ������ � ��� 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 ��������� ��������, ������ ��������� 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 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</w:t>
      </w:r>
      <w:r>
        <w:rPr/>
        <w:t xml:space="preserve">, � ��� ����, ����� �����, ������� ����� 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. �� ������� ������� ����������, ���� ��� �� ����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���� � ����� �</w:t>
      </w:r>
      <w:r>
        <w:rPr/>
        <w:t xml:space="preserve">, ���������, ���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��� ������� ������ �������� �</w:t>
      </w:r>
      <w:r>
        <w:rPr/>
        <w:t xml:space="preserve">, ��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� � ��������� �������</w:t>
      </w:r>
      <w:r>
        <w:rPr/>
        <w:t xml:space="preserve">,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 � �����������</w:t>
      </w:r>
      <w:r>
        <w:rPr/>
        <w:t xml:space="preserve">. ����� ��� ��� 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, ��-��! �������! � ����� ����, ��� ��� �����.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�, ��� �������.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 �������� � �������</w:t>
      </w:r>
      <w:r>
        <w:rPr/>
        <w:t xml:space="preserve">. ���������� �� 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</w:t>
      </w:r>
      <w:r>
        <w:rPr/>
        <w:t xml:space="preserve">, �������, ��, �����! � ������ ���� ������ 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!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 � ������ ������� � ������</w:t>
      </w:r>
      <w:r>
        <w:rPr/>
        <w:t xml:space="preserve">,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</w:t>
      </w:r>
      <w:r>
        <w:rPr/>
        <w:t xml:space="preserve">, �� ����� � ����. �� ��� ������� 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, ��� �� �������� ���������. ���� �� �� �����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, ����������� ��� �����-���� ������ ������, �� ��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��</w:t>
      </w:r>
      <w:r>
        <w:rPr/>
        <w:t xml:space="preserve">, � ����� �����. �������� ���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 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 xml:space="preserve">, ������������� ���� �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</w:t>
      </w:r>
      <w:r>
        <w:rPr/>
        <w:t xml:space="preserve">, ����������� �� ���� ������, ������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�</w:t>
      </w:r>
      <w:r>
        <w:rPr/>
        <w:t xml:space="preserve">. ������: ����� � ������������� ���������.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</w:t>
      </w:r>
      <w:r>
        <w:rPr/>
        <w:t xml:space="preserve">, ��� �������� ������� ��� �������������. ������: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 ����� ������������� ����� ������</w:t>
      </w:r>
      <w:r>
        <w:rPr/>
        <w:t xml:space="preserve">. 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 ��� ����� ��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-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����� ���������</w:t>
      </w:r>
      <w:r>
        <w:rPr/>
        <w:t xml:space="preserve">: �� � ����� ������ �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 ����������</w:t>
      </w:r>
      <w:r>
        <w:rPr/>
        <w:t xml:space="preserve">, �������� ��� �������.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�� ��������� � ������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 ����� � ������� � ����</w:t>
      </w:r>
      <w:r>
        <w:rPr/>
        <w:t xml:space="preserve">. 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 ����������� �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 � ��������</w:t>
      </w:r>
      <w:r>
        <w:rPr/>
        <w:t xml:space="preserve">? ����� �����, ��� ��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���</w:t>
      </w:r>
      <w:r>
        <w:rPr/>
        <w:t xml:space="preserve">. �� ���, 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��� ������ ������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 ���, ����������. � �� ������, �����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 �������, ��� �� �� ������ �������� �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 ����� � �������� ������� �������� 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 ��� �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 ������ ������ �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����� ���������� �� �� �����. ��� ���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, �� �������� 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����� �������</w:t>
      </w:r>
      <w:r>
        <w:rPr/>
        <w:t xml:space="preserve">, �����. � ������ ���� 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 ����������� � ��������� ��� 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 xml:space="preserve">? �������: �� ��, �� ��� ���� ������� ��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 � � ��� �����! �� ����� ��������� �� 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� � ����� �����</w:t>
      </w:r>
      <w:r>
        <w:rPr/>
        <w:t xml:space="preserve">. �� 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��� � ��������</w:t>
      </w:r>
      <w:r>
        <w:rPr/>
        <w:t xml:space="preserve">. ��� ����� ������� �� 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</w:t>
      </w:r>
      <w:r>
        <w:rPr/>
        <w:t xml:space="preserve">, ������� � ������. �� �������� ��� ������.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</w:t>
      </w:r>
      <w:r>
        <w:rPr/>
        <w:t xml:space="preserve">. �� ������ ������ � ������ ������,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 � 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 ��������� �����</w:t>
      </w:r>
      <w:r>
        <w:rPr/>
        <w:t xml:space="preserve">, � ��� ����� ��� ����� 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</w:t>
      </w:r>
      <w:r>
        <w:rPr/>
        <w:t xml:space="preserve">, ��������� ��������� ������ �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� ����� ����� �� ������ �� �������� ��� � �����</w:t>
      </w:r>
      <w:r>
        <w:rPr/>
        <w:t xml:space="preserve">;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 ���������� � ����</w:t>
      </w:r>
      <w:r>
        <w:rPr/>
        <w:t xml:space="preserve">. ����� ��� ����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! ��� �����! ��� ������� ��� �������. � ����������, 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��</w:t>
      </w:r>
      <w:r>
        <w:rPr/>
        <w:t xml:space="preserve">, � �� ����� ������� ������� � ������.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��</w:t>
      </w:r>
      <w:r>
        <w:rPr/>
        <w:t xml:space="preserve">, ����� ������ ������� ����� �� ��������, 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�</w:t>
      </w:r>
      <w:r>
        <w:rPr/>
        <w:t xml:space="preserve">, �, �����? ���� ��� ����-����, � ���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, � ���� �� ��������� � ����� ������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��� ���� �� ��������. �� ������ �����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</w:t>
      </w:r>
      <w:r>
        <w:rPr/>
        <w:t xml:space="preserve">, ���� � ����������� ��� � ������ ������� � 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? � ������� �� �� ���. ������ ��������� �� ��� ������� 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 ���</w:t>
      </w:r>
      <w:r>
        <w:rPr/>
        <w:t xml:space="preserve">? 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 � �������� �����, ����������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</w:t>
      </w:r>
      <w:r>
        <w:rPr/>
        <w:t xml:space="preserve">, ���������� ������ ������. ����� ���� ��� ���-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 �����</w:t>
      </w:r>
      <w:r>
        <w:rPr/>
        <w:t xml:space="preserve">. ���� �� ����� ������, �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 ����� ���� � ����� ������� �������� �� ������ ������� �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� �� ������</w:t>
      </w:r>
      <w:r>
        <w:rPr/>
        <w:t xml:space="preserve">-������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  <w:t xml:space="preserve">, �����, �� ������������, �� ������ �� �����,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 ����������� ������</w:t>
      </w:r>
      <w:r>
        <w:rPr/>
        <w:t xml:space="preserve">, ���� ��������. 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�������� � ���� ������ ����������� 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! ���� �����,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</w:t>
      </w:r>
      <w:r>
        <w:rPr/>
        <w:t xml:space="preserve">, ��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! ��� �������������� �� ���������� ���! ��� 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����</w:t>
      </w:r>
      <w:r>
        <w:rPr/>
        <w:t xml:space="preserve">, ��� ��� ��������� �� ���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</w:t>
      </w:r>
      <w:r>
        <w:rPr/>
        <w:t xml:space="preserve">. ����� ������ ������, ����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 ���� � �����. ������� ������� ��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 ����� ��������� � �� �������� ��������� 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 �������������� �������� �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 xml:space="preserve">, �����, �� �������. � ������ ���� ��� ������. 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 ��� �� �������, ����� �� �� �������� ��������.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 ������</w:t>
      </w:r>
      <w:r>
        <w:rPr/>
        <w:t xml:space="preserve">, ����� �������� ��������,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� ����</w:t>
      </w:r>
      <w:r>
        <w:rPr/>
        <w:t xml:space="preserve">, ��� � ������� �� ����� ���������, 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 ���� �������� ���� ���</w:t>
      </w:r>
      <w:r>
        <w:rPr/>
        <w:t xml:space="preserve">-�� ���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 �����������</w:t>
      </w:r>
      <w:r>
        <w:rPr/>
        <w:t xml:space="preserve">. ��� ����� ���������� �����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����� �� �����. ��������, �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 ������� ����� ��������� � ������ �������� �������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� �� �����, � �������,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</w:t>
      </w:r>
      <w:r>
        <w:rPr/>
        <w:t xml:space="preserve">, �� �����. �������! ����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 ��� ������, � ������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 � �������� ������ �� ������ ��������, �������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����, ���� �����. ������ ��������, ��� �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, ��� ���������� � ����.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 ����� �� �� ������� ������� �������, ���� �� �����!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 ������ �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�. � ����-������ 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, ��� �� ������, ������� �� ���, �� ������ 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�� ��� �����,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 ��������� ����� ��������� �������</w:t>
      </w:r>
      <w:r>
        <w:rPr/>
        <w:t xml:space="preserve">, ������-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 xml:space="preserve">, 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 ��� ��� ������ ������� �������</w:t>
      </w:r>
      <w:r>
        <w:rPr/>
        <w:t xml:space="preserve">, ��� 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� ����. ��� �� ��� �� ����, ������ � �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</w:t>
      </w:r>
      <w:r>
        <w:rPr/>
        <w:t xml:space="preserve">, ��� �������, ����� ����� ������� � �����.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 ��������� � 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</w:t>
      </w:r>
      <w:r>
        <w:rPr/>
        <w:t xml:space="preserve">. �������� ��� ���� �� ��������. 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 ������� 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� �����</w:t>
      </w:r>
      <w:r>
        <w:rPr/>
        <w:t xml:space="preserve">, ��������� ��������� �� �������, 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 xml:space="preserve">, ������ �����-�� ��������. ����� 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, ������ ��������� ����� ��� ���������, ���������.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</w:t>
      </w:r>
      <w:r>
        <w:rPr/>
        <w:t xml:space="preserve">, �������������� � ��� ��� ��� 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</w:t>
      </w:r>
      <w:r>
        <w:rPr/>
        <w:t xml:space="preserve">, ��������� ������ � ��� ������,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� 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������ ���</w:t>
      </w:r>
      <w:r>
        <w:rPr/>
        <w:t xml:space="preserve">, ���� �������� � 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 ���</w:t>
      </w:r>
      <w:r>
        <w:rPr/>
        <w:t xml:space="preserve">-���������� ������� � �����, �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. ���� �� �� ����? ������ ����! � ������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 ����� ��������</w:t>
      </w:r>
      <w:r>
        <w:rPr/>
        <w:t xml:space="preserve">, ���������� � 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, ������ �����, ��������� � ����������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 ����� �������� � ����������� ������� 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 xml:space="preserve">. ��� ���������� ���-������������ 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 �����</w:t>
      </w:r>
      <w:r>
        <w:rPr/>
        <w:t xml:space="preserve">, ��� ��� ������ ��� �����, ������ 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</w:t>
      </w:r>
      <w:r>
        <w:rPr/>
        <w:t xml:space="preserve">, ���������: �� ���� ��������, �� ��������. ���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, �������������� � ���������� ���������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, � �������, ������� � ������� 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</w:t>
      </w:r>
      <w:r>
        <w:rPr/>
        <w:t xml:space="preserve">, �� ��������� � ������� 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���� �������,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 ������ ����� � � ����� ��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 ����� ������ �����</w:t>
      </w:r>
      <w:r>
        <w:rPr/>
        <w:t xml:space="preserve">, 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 ����������� ����� ���������� �������, ��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 � �������</w:t>
      </w:r>
      <w:r>
        <w:rPr/>
        <w:t xml:space="preserve">. ���� ���� ���� � ��������,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��� ������</w:t>
      </w:r>
      <w:r>
        <w:rPr/>
        <w:t xml:space="preserve">, ������, ���, ���� ��� 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 �� ������ 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 ���� ��� �������� ���������! ��� �� ������ 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��� ��� ��, �������� ��� �����, � ������ ����, ��� �������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 ������</w:t>
      </w:r>
      <w:r>
        <w:rPr/>
        <w:t xml:space="preserve">. ��� ������� �� ����,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�</w:t>
      </w:r>
      <w:r>
        <w:rPr/>
        <w:t xml:space="preserve">, � ���������� �� ������, 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, �� ����, 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 ������� ���������</w:t>
      </w:r>
      <w:r>
        <w:rPr/>
        <w:t xml:space="preserve">, ��� ���� ����� 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����� ����</w:t>
      </w:r>
      <w:r>
        <w:rPr/>
        <w:t xml:space="preserve">, ��� ������� �� ��� 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 ���� ������������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</w:t>
      </w:r>
      <w:r>
        <w:rPr/>
        <w:t xml:space="preserve">, ��������, � ������ �������� � 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, ���, ��������, �������� ����� ������ � ��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����, �� 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 xml:space="preserve">. �� ��� ������ ������ ���� � �������� �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 �� ������������</w:t>
      </w:r>
      <w:r>
        <w:rPr/>
        <w:t xml:space="preserve">, ���� ����. �������� ���� 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 ������, ������ ��������. ������, �� ��� 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 ������� ������, ��������� ��� �������� 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-��, ��� ��� �����! ���� ���������, ���� �� 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��� ���������� ������� �������� ���� ����? ��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�� ��</w:t>
      </w:r>
      <w:r>
        <w:rPr/>
        <w:t xml:space="preserve">, ����� ��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</w:t>
      </w:r>
      <w:r>
        <w:rPr/>
        <w:t xml:space="preserve">, ���, ��� �� ������ ���� ��� � ��� ���������,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 xml:space="preserve">: ������� �� �� ����� ��������, ������ 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</w:t>
      </w:r>
      <w:r>
        <w:rPr/>
        <w:t xml:space="preserve">. �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-��, ���-�� �����. �� ��� �, � ������ ���, ��� ��� 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���� ���. ������� ������� ����� ����� ���� �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 ������ � � ���� �����������. ������ �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, ���� ��� �������, ���� ��������� ������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��</w:t>
      </w:r>
      <w:r>
        <w:rPr/>
        <w:t xml:space="preserve">, ���� � �������, ��� ���, �������, 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  <w:t xml:space="preserve">. ������ ������, ������ ���, �� ����� �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</w:t>
      </w:r>
      <w:r>
        <w:rPr/>
        <w:t xml:space="preserve">. �� � ���, �� ��� � ���� ��������� ��� ����, 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-�� ����������. �� ������ �� � ��� �������, ��� 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 ��� ���������� ������ ��������� � ��������� 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�������</w:t>
      </w:r>
      <w:r>
        <w:rPr/>
        <w:t xml:space="preserve">, �� ������� ������� ���� �� ���� �� ���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. ����� ���� �� ��� � ����� ����� � ��� 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���, ��� � �������, � ������� � ������� �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� ���� ����������� ��� �������, � � ��������, ��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����</w:t>
      </w:r>
      <w:r>
        <w:rPr/>
        <w:t xml:space="preserve">. ����� �� ���� � ��� ���������, ��� � ����� 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��</w:t>
      </w:r>
      <w:r>
        <w:rPr/>
        <w:t xml:space="preserve">? ��� �� �������� ��� �����, ���� 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��</w:t>
      </w:r>
      <w:r>
        <w:rPr/>
        <w:t xml:space="preserve">: ���� ����������� � �����,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������, �������� ��� ����������� �������, �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</w:t>
      </w:r>
      <w:r>
        <w:rPr/>
        <w:t xml:space="preserve">, ��� ��� � ����������� ������������� 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 ���������</w:t>
      </w:r>
      <w:r>
        <w:rPr/>
        <w:t xml:space="preserve">. ����� � ��������� ������ 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 �� �������</w:t>
      </w:r>
      <w:r>
        <w:rPr/>
        <w:t xml:space="preserve">, �������� � ������� �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 � �� ����� �� ����. �� ������, ��� ����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 ������ ���� �����. ���������: ��� �������� �� � �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. ����������? ������ �� �� ��� ����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 ������� ���� ������ �� �����! ������, �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 ������������� � ������� ������� �������� �� ��������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 ����, ��� ��������� �����. ��� ��� ��������� 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</w:t>
      </w:r>
      <w:r>
        <w:rPr/>
        <w:t xml:space="preserve">. ����� ������, ���� �������� �������, 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, ��� ������ ��������, �� ������ � ������� �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� ����� �������, ��� ����� ������������� 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�� �� �� ������ �� ���� �����? � ���, ��� ��� ����� 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�� �� ���� ������, �� ���� � �� ��� �����. � ��,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 xml:space="preserve">! �� ����� �� �������, ��� ���� ��� � ���� �� � ��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 ������� �� ��� �� �����</w:t>
      </w:r>
      <w:r>
        <w:rPr/>
        <w:t xml:space="preserve">. ��, 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 ��� ���������� ���� � ���� ������ ������� � ������,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������� ���</w:t>
      </w:r>
      <w:r>
        <w:rPr/>
        <w:t xml:space="preserve">. �� ������� ��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 �������� � �������������</w:t>
      </w:r>
      <w:r>
        <w:rPr/>
        <w:t xml:space="preserve">. 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 � �������� �������� � ������������</w:t>
      </w:r>
      <w:r>
        <w:rPr/>
        <w:t xml:space="preserve">, 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 � ����</w:t>
      </w:r>
      <w:r>
        <w:rPr/>
        <w:t xml:space="preserve">. �� ������, �� � ����� 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 ��������� ��� ���������</w:t>
      </w:r>
      <w:r>
        <w:rPr/>
        <w:t xml:space="preserve">. 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 �������� ������� ������ �� ���������� 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 xml:space="preserve">, ������, ��� ��� ������ �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, ����, � ��������� ��. �� ��� ����� �� ����,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� � ����� ��������� ������ ��� �����</w:t>
      </w:r>
      <w:r>
        <w:rPr/>
        <w:t xml:space="preserve">.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 xml:space="preserve">, �� ������ ������� �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��, � ���, ������ �� ��� ������ �������. ��� 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 xml:space="preserve">, � �� ��������������, ������������ �����.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� ������ ������ �������</w:t>
      </w:r>
      <w:r>
        <w:rPr/>
        <w:t xml:space="preserve">, ������ ��� 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 ������ ���</w:t>
      </w:r>
      <w:r>
        <w:rPr/>
        <w:t xml:space="preserve">. �� ����� �������, ������. �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 ������ ������� ���</w:t>
      </w:r>
      <w:r>
        <w:rPr/>
        <w:t xml:space="preserve">! � ������ ���������� �����, �� 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 xml:space="preserve">, � ���, ��� �� ���������� ������� �������� �������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��� ���� ������, � � ������ ���� ���� ����� 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, ������ ���, ������, �� ������� �����. ������ ����,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�� �����</w:t>
      </w:r>
      <w:r>
        <w:rPr/>
        <w:t xml:space="preserve">. �� 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 xml:space="preserve">, ������ ���� ���� ������, �����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 �������� ������� � ���������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 ��� ������������� ��� �� ���� �����? 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 ��� ������</w:t>
      </w:r>
      <w:r>
        <w:rPr/>
        <w:t xml:space="preserve">, ��� ��������. �, �������, 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 �����</w:t>
      </w:r>
      <w:r>
        <w:rPr/>
        <w:t xml:space="preserve">, ��� ���� �� ����� � ������-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 xml:space="preserve">. ��� ������� �� �� ����� ���� �������, 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���� �� ����</w:t>
      </w:r>
      <w:r>
        <w:rPr/>
        <w:t xml:space="preserve">. ������ ����������, ��� ���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 ������</w:t>
      </w:r>
      <w:r>
        <w:rPr/>
        <w:t xml:space="preserve">; �� �����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, �������. �� ������� �� ���� �� ������ � ��� ��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� ������� �� ���� �����</w:t>
      </w:r>
      <w:r>
        <w:rPr/>
        <w:t xml:space="preserve">, �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, �������� � ��������� ����������� � 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�����</w:t>
      </w:r>
      <w:r>
        <w:rPr/>
        <w:t xml:space="preserve">. ����� ���� ��� � �������� ����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 ���������</w:t>
      </w:r>
      <w:r>
        <w:rPr/>
        <w:t xml:space="preserve">, ������ �������� ��������� 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 xml:space="preserve">, ��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 xml:space="preserve">, ����� ����������, ����� 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 �� �����</w:t>
      </w:r>
      <w:r>
        <w:rPr/>
        <w:t xml:space="preserve">. ��� ������� ���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 xml:space="preserve">, ������������ ���� ��� ��������� �� �����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</w:t>
      </w:r>
      <w:r>
        <w:rPr/>
        <w:t xml:space="preserve">. ����� �������� �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�� �� ������� �� ��������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 xml:space="preserve">. ��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 �������� ������</w:t>
      </w:r>
      <w:r>
        <w:rPr/>
        <w:t xml:space="preserve">; � 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</w:t>
      </w:r>
      <w:r>
        <w:rPr/>
        <w:t xml:space="preserve">! ��� ������, ��������� ������� � ���������� ��������.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</w:t>
      </w:r>
      <w:r>
        <w:rPr/>
        <w:t>,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�� ���</w:t>
      </w:r>
      <w:r>
        <w:rPr/>
        <w:t xml:space="preserve">, �� ����� �� ����, ����� ��,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 ��������� � �����, ������� ���, �����������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������� ����. ��� ������, ��� ������, ��� 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 ����� �����������</w:t>
      </w:r>
      <w:r>
        <w:rPr/>
        <w:t xml:space="preserve">. ����� ��� ��������, 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� ��������� � ��������� 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 �������� ����� �� 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. ����� �� 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 ����� ����������</w:t>
      </w:r>
      <w:r>
        <w:rPr/>
        <w:t xml:space="preserve">. ���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</w:t>
      </w:r>
      <w:r>
        <w:rPr/>
        <w:t xml:space="preserve">. �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 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 ����</w:t>
      </w:r>
      <w:r>
        <w:rPr/>
        <w:t xml:space="preserve">, ������� ��� �� 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 xml:space="preserve">. � ����� ����, ��� 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 ��������� �������</w:t>
      </w:r>
      <w:r>
        <w:rPr/>
        <w:t xml:space="preserve">, 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 ���������</w:t>
      </w:r>
      <w:r>
        <w:rPr/>
        <w:t xml:space="preserve">, ������ ���� ���������, ��� ����� �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</w:t>
      </w:r>
      <w:r>
        <w:rPr/>
        <w:t xml:space="preserve">. ���� �� ����� �������� �� ��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 ������ ��������</w:t>
      </w:r>
      <w:r>
        <w:rPr/>
        <w:t xml:space="preserve">, ��� ��� ������ 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</w:t>
      </w:r>
      <w:r>
        <w:rPr/>
        <w:t xml:space="preserve">, ��� �����, ��� ���� �� ���, ������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; �� �������� �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 �� �����</w:t>
      </w:r>
      <w:r>
        <w:rPr/>
        <w:t xml:space="preserve">, ��������� � �������� ����� 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��</w:t>
      </w:r>
      <w:r>
        <w:rPr/>
        <w:t xml:space="preserve">, �� ����� ���� ������� ���, �� ��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 �������, ����� �� �����, � ������, 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 � ���, ��������� ������, �� ����� 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 ������ ������ �����������. � ������ 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���</w:t>
      </w:r>
      <w:r>
        <w:rPr/>
        <w:t xml:space="preserve">, �������� �� ������� ���. ��� ��� 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������, �����, ������� � � ������� ���. ��� ���� ������ �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��� ���, �������, �� ����������. �����, ������������ 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 xml:space="preserve">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 ���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 ������� 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 xml:space="preserve">. �� ������� � ������� �, ������� �� 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 xml:space="preserve">, ������ ��������� ����������� 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, �������� ���. � ����� ����, ������ �� � 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 � ������ ���� �������. �� ����� ���� �����?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 ��������� �� ������ ���</w:t>
      </w:r>
      <w:r>
        <w:rPr/>
        <w:t xml:space="preserve">. ����� �� �� 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? ��� �� �� ����� �� �� �����, ��� ��� � �� ���,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������ � ������ ���� �����, � �, �������, ��������.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 �� ���� ���-�� �������, �� ������������ 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</w:t>
      </w:r>
      <w:r>
        <w:rPr/>
        <w:t xml:space="preserve">. ��� �� � ����. ���� ��� ������ ������ 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 xml:space="preserve">, � ��� �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 �� ����� � �������� ���������</w:t>
      </w:r>
      <w:r>
        <w:rPr/>
        <w:t xml:space="preserve">, 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, ��������� ���������! ��� ������ �������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 �������</w:t>
      </w:r>
      <w:r>
        <w:rPr/>
        <w:t xml:space="preserve">, � ��� ������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-�� �� � ���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����� �����</w:t>
      </w:r>
      <w:r>
        <w:rPr/>
        <w:t xml:space="preserve">, ����� ���� �������� �.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��� �������� �������� ��������, ���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 �������</w:t>
      </w:r>
      <w:r>
        <w:rPr/>
        <w:t xml:space="preserve">. ��������� � �������� ����� �������,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 xml:space="preserve">. �� ��������� � ���� ������ ����� ����� ������ 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 ������ ���� ������ ����� ��������� �����</w:t>
      </w:r>
      <w:r>
        <w:rPr/>
        <w:t xml:space="preserve">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 �� �����</w:t>
      </w:r>
      <w:r>
        <w:rPr/>
        <w:t xml:space="preserve">. ����� �������� ����� ����� �����������: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�������� ��������� ����� � �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������ ����� ����� ��������� ��������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���� �����</w:t>
      </w:r>
      <w:r>
        <w:rPr/>
        <w:t xml:space="preserve">; ������ �������� �����.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��� 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 ���������� ������������, ����� 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: ������ � ����, ����� � ����, �����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 ����������� ����� � ��������: ��� �� ���������� �������� 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 ������� � ������ ����</w:t>
      </w:r>
      <w:r>
        <w:rPr/>
        <w:t xml:space="preserve">. ��������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� ����</w:t>
      </w:r>
      <w:r>
        <w:rPr/>
        <w:t xml:space="preserve">, ������� ������, ������ �����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��, ��� ��������� ����������, ������ ��������� 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� ������ � ����� 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. ���������, ���� ������ ������ �� �������. 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 xml:space="preserve">, ��� �� ���� ������, ����������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 ������, ����! ��-�� �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. ��������, ��� ��� �� ����� ������, 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�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 � ��������� ����������� ����� ���������� ���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 ����� ������ �� ���������� ��� ���������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����</w:t>
      </w:r>
      <w:r>
        <w:rPr/>
        <w:t xml:space="preserve">, ��� 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�� �������</w:t>
      </w:r>
      <w:r>
        <w:rPr/>
        <w:t xml:space="preserve">. � ������� ����� � ��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 �������</w:t>
      </w:r>
      <w:r>
        <w:rPr/>
        <w:t xml:space="preserve">. ����� �������-����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� ����������� ������</w:t>
      </w:r>
      <w:r>
        <w:rPr/>
        <w:t xml:space="preserve">, � 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����� ��������� ����</w:t>
      </w:r>
      <w:r>
        <w:rPr/>
        <w:t xml:space="preserve">. ���� 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</w:t>
      </w:r>
      <w:r>
        <w:rPr/>
        <w:t xml:space="preserve">, ����������� ���-�������������, ������ 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 ���� ������ �������� ������������ ������</w:t>
      </w:r>
      <w:r>
        <w:rPr/>
        <w:t xml:space="preserve">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 � ���� �� ������� ������ � 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 ����� �������� ��������� �� ������� ��������</w:t>
      </w:r>
      <w:r>
        <w:rPr/>
        <w:t xml:space="preserve">,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�</w:t>
      </w:r>
      <w:r>
        <w:rPr/>
        <w:t xml:space="preserve">. ������ ���� ������� �� 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 ������� � ���������, ��, ����� �� ���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 ���������� ��� ��������� � ��������</w:t>
      </w:r>
      <w:r>
        <w:rPr/>
        <w:t xml:space="preserve">,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 xml:space="preserve">: ���� ������, ����� ���� ����� ������ 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 xml:space="preserve">, 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�</w:t>
      </w:r>
      <w:r>
        <w:rPr/>
        <w:t xml:space="preserve">, ����! ������, ��� 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 �� ������! �� ���� �������, ����, ��������,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 ������ �������� �� ����</w:t>
      </w:r>
      <w:r>
        <w:rPr/>
        <w:t xml:space="preserve">, ������ 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��, ������ ������, ����� ������ ���. �� 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, ������ �� �������, �� �������� ��� �������. �����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 xml:space="preserve">?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, �� � ����� �����. �� ��� ��� �������� ��, ���� � 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, ������� � ���� ��������! ���������� �����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������ ���������. � �� �����: ���� ������ � 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���</w:t>
      </w:r>
      <w:r>
        <w:rPr/>
        <w:t xml:space="preserve">. �� ��������� �� ������� ����� ���� 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</w:t>
      </w:r>
      <w:r>
        <w:rPr/>
        <w:t xml:space="preserve">, ����� ������� 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�����, �� �������� ��������� � ���� � ����� 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 ������� ��� �������� �����</w:t>
      </w:r>
      <w:r>
        <w:rPr/>
        <w:t xml:space="preserve">. ����� � ����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, ������ ������� ����� ������� ������, ������ 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</w:t>
      </w:r>
      <w:r>
        <w:rPr/>
        <w:t xml:space="preserve">. ��������, ���������� ���, ���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 ����� ������ �������� � ������� �� 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�, ��� ��� �������� ����� �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� ����</w:t>
      </w:r>
      <w:r>
        <w:rPr/>
        <w:t xml:space="preserve">, ����, ���� � �� �����������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 �������� ���� ��������, ������ ������ ������� ��������� 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, ������������� ������ � ������ �����, �, �� 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 ��� ������ ���� �� ��������, ������� ���� ����.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��� �����, ���� 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 xml:space="preserve">, �������������� ������� �� ���� ������,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�� ���� �������, ��������. � ��� ���� ���� �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�� 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����� ����������</w:t>
      </w:r>
      <w:r>
        <w:rPr/>
        <w:t xml:space="preserve">. ���� ����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 ������� ������� � �� �� ��� ���� ����</w:t>
      </w:r>
      <w:r>
        <w:rPr/>
        <w:t xml:space="preserve">, ������� 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, ������, ��� ���� ������� ������� � �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�������� 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</w:t>
      </w:r>
      <w:r>
        <w:rPr/>
        <w:t xml:space="preserve">, ��� �� ����� ���� ��� � ��� �������� 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 � ����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</w:t>
      </w:r>
      <w:r>
        <w:rPr/>
        <w:t xml:space="preserve">, ��� � �������� �������� � �������? � 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 �������� ������ �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</w:t>
      </w:r>
      <w:r>
        <w:rPr/>
        <w:t xml:space="preserve">, ��� � ������ ���� ������? ������� ���� 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 xml:space="preserve">,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 xml:space="preserve">, �����, � ��� �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 ��� ��� ��������</w:t>
      </w:r>
      <w:r>
        <w:rPr/>
        <w:t xml:space="preserve">: ��� ����� ���������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�����</w:t>
      </w:r>
      <w:r>
        <w:rPr/>
        <w:t xml:space="preserve">? � ����������� ������. ������ ��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��� ���� � ��������</w:t>
      </w:r>
      <w:r>
        <w:rPr/>
        <w:t xml:space="preserve">. ��� �� 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 xml:space="preserve">. ���������� ������������ � ���� �� ������ �������, 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</w:t>
      </w:r>
      <w:r>
        <w:rPr/>
        <w:t xml:space="preserve">: ���� ��������, ��� �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 ���� ���� ����</w:t>
      </w:r>
      <w:r>
        <w:rPr/>
        <w:t xml:space="preserve">. ������ ���� � ����� 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, ����� �������� ����, �� ��������� ����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������ � ������� � ������� ������, �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 �� ����� ��������, �� ����� ���� � �� ��: �����, �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���� � 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 �������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</w:t>
      </w:r>
      <w:r>
        <w:rPr/>
        <w:t xml:space="preserve">? ����� � ��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! �� ��������, �����. ������ ��� �����������. � ��� ���� �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 ����� 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 ���, ��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 ������� ��������� ���� ������ �������</w:t>
      </w:r>
      <w:r>
        <w:rPr/>
        <w:t xml:space="preserve">-�������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 ��� �������� ������� ������ �� �������� �� ���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 xml:space="preserve">, ������� ���� �����, � ���� �� 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 ��, ������� �� ���. ������, ��� ���� ������� 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</w:t>
      </w:r>
      <w:r>
        <w:rPr/>
        <w:t xml:space="preserve">. ������������ ������! ��� ���,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</w:t>
      </w:r>
      <w:r>
        <w:rPr/>
        <w:t xml:space="preserve">-��� ����������. � �������. �� ��� 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 ������, ����� ��� ����� ������� ������ ���-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-�� �������������� ��� ���������. �� ��� � 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, ������ ��� � ������, ���� � ������� ���. �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 �������</w:t>
      </w:r>
      <w:r>
        <w:rPr/>
        <w:t xml:space="preserve">-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</w:t>
      </w:r>
      <w:r>
        <w:rPr/>
        <w:t xml:space="preserve">-������ ������� �� ����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</w:t>
      </w:r>
      <w:r>
        <w:rPr/>
        <w:t xml:space="preserve">, � ������� ������� ��������, � � ��� �� ���� 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. ����� ����, ������� � ����� �������� �����,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</w:t>
      </w:r>
      <w:r>
        <w:rPr/>
        <w:t xml:space="preserve">, ����� � ����� ������������. ������ ��� �� �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 � ����� � ��� ����� � ������� �� ������. ��, 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����</w:t>
      </w:r>
      <w:r>
        <w:rPr/>
        <w:t xml:space="preserve">. ����� ����, ������, � �� ������, 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 �����, ���� �� ����� �������� � ������ 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� ����� ��������� ������</w:t>
      </w:r>
      <w:r>
        <w:rPr/>
        <w:t xml:space="preserve">, �� ������ 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 ����</w:t>
      </w:r>
      <w:r>
        <w:rPr/>
        <w:t xml:space="preserve">: ������ ���������� ��� ���� 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�� ������ ��������� ���� �����, ������� ������ 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 �������</w:t>
      </w:r>
      <w:r>
        <w:rPr/>
        <w:t xml:space="preserve">. �� ���������� ������� 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 xml:space="preserve">, ����� ������ ����� � �� ������ 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 �������� �������� � ������ ������</w:t>
      </w:r>
      <w:r>
        <w:rPr/>
        <w:t xml:space="preserve">. 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�� ��������� ��������� ������, �� 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��� ����������</w:t>
      </w:r>
      <w:r>
        <w:rPr/>
        <w:t xml:space="preserve">. �����, ��������, ���� 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 ����</w:t>
      </w:r>
      <w:r>
        <w:rPr/>
        <w:t xml:space="preserve">. ���������� ����� ���, ��� ������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 ����� 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, ��� ������� � ������� �������� �������� ������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 ��������� ������� ������������. ��� �� ���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>. ����� � ����������� ���������: ��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�����, ������� � ������� ������������ � ��������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 xml:space="preserve">, ��� ����� ��������� ��� ����� ���. 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 xml:space="preserve">, � ������� ����� ��� ������� �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��� ������� �����, ������� � ������,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 xml:space="preserve">, ������� ������ ���, ���, ��������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 � ��������� ������ ���. �� � �� ���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 ������</w:t>
      </w:r>
      <w:r>
        <w:rPr/>
        <w:t xml:space="preserve">: ���� ������� ����, �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 ������ ������� ���������</w:t>
      </w:r>
      <w:r>
        <w:rPr/>
        <w:t xml:space="preserve">. ����� �����, 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� � �������</w:t>
      </w:r>
      <w:r>
        <w:rPr/>
        <w:t xml:space="preserve">. ��������� ������� 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</w:t>
      </w:r>
      <w:r>
        <w:rPr/>
        <w:t xml:space="preserve">. ������ ������� ��������,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 xml:space="preserve">, �? �� ����� ������� �� � ���������� �� �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 xml:space="preserve">. ������, ��� ����� �� ��� ������� ����, � �� ���. � 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��</w:t>
      </w:r>
      <w:r>
        <w:rPr/>
        <w:t xml:space="preserve">, ��-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 ���������� ���� ��������</w:t>
      </w:r>
      <w:r>
        <w:rPr/>
        <w:t xml:space="preserve">, ������� 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 �����</w:t>
      </w:r>
      <w:r>
        <w:rPr/>
        <w:t xml:space="preserve">. �� ������ � 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</w:t>
      </w:r>
      <w:r>
        <w:rPr/>
        <w:t xml:space="preserve">. ������� ������� ��� ������ ���. 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��</w:t>
      </w:r>
      <w:r>
        <w:rPr/>
        <w:t xml:space="preserve">, � ��� �������, ��� ������ ��������.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,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��, ���� �� ��� ������� � ��� � ������� ��������� 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, � �������� �����. � �������, �� �����?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 � ����� ���������� �� �����</w:t>
      </w:r>
      <w:r>
        <w:rPr/>
        <w:t xml:space="preserve">.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 ���� �����, �������� ������ ��������� 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 xml:space="preserve">, ��������������, �������� �������� ��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���� � ����� ����� �� �������� �� �� �������� 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����� ������������ �� ������</w:t>
      </w:r>
      <w:r>
        <w:rPr/>
        <w:t xml:space="preserve">: �����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 ��� �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</w:t>
      </w:r>
      <w:r>
        <w:rPr/>
        <w:t xml:space="preserve">, ������ �����, � ������ ��������� ��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� �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����� ������� ������ � �������. ������� 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� ���� ������</w:t>
      </w:r>
      <w:r>
        <w:rPr/>
        <w:t xml:space="preserve">. ������������ � �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 xml:space="preserve">, �� ���������� �� ���� ����� � �� �����, ���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</w:t>
      </w:r>
      <w:r>
        <w:rPr/>
        <w:t xml:space="preserve">. ���������� ����� ��� 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 �� ���� ���� ������ ��� ����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 ������� ��������� �������� ����� �����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 ����� ���� ���������� �� ���, � ������ ���������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 ������� ���� ���� ����� ����� ��������� ����. 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�� ������ � ����� ���� ���� ��������. ���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 �� ��������</w:t>
      </w:r>
      <w:r>
        <w:rPr/>
        <w:t xml:space="preserve">, �������� ����� 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</w:t>
      </w:r>
      <w:r>
        <w:rPr/>
        <w:t xml:space="preserve">. ���� �� ������� �� ������� � ����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>, ������ ���� 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 �� �������</w:t>
      </w:r>
      <w:r>
        <w:rPr/>
        <w:t xml:space="preserve">. ��������, ��� 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 xml:space="preserve">, ������� ������ ������� � ������ � ������ 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 �������� ���������. ������� ������������ ������ 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. ����� ������� ����� ����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��� �</w:t>
      </w:r>
      <w:r>
        <w:rPr/>
        <w:t xml:space="preserve">, ������ �� �������� �������, 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 ��� ����, ���, ��� ������. �� �� ��� ����� 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��, 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����</w:t>
      </w:r>
      <w:r>
        <w:rPr/>
        <w:t xml:space="preserve">: �� ��� ���� �� ���������� �� 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���� ����������� ����-����� �� ��������, ����� 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</w:t>
      </w:r>
      <w:r>
        <w:rPr/>
        <w:t xml:space="preserve">-������� ������ � ����� ����� 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 xml:space="preserve">, ������ ����� �������� � ������� ��� ���.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, ������ �������, ������� ���������, ��������.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 ����� ��������. �� ��� ������ ������, ��� 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 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!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</w:t>
      </w:r>
      <w:r>
        <w:rPr/>
        <w:t xml:space="preserve">, � ����� ����������� �� ��� �������. 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</w:t>
      </w:r>
      <w:r>
        <w:rPr/>
        <w:t xml:space="preserve">, ����� � 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 xml:space="preserve">. ���������� ������� �������� �����,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�! �� ��� ��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 ��� ��� ����� 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, ��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 �����, ������ � ������ �������� � ����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���, ������ 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 ��������</w:t>
      </w:r>
      <w:r>
        <w:rPr/>
        <w:t xml:space="preserve">, ������ ���� � ������� �� ���. 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� �����</w:t>
      </w:r>
      <w:r>
        <w:rPr/>
        <w:t xml:space="preserve">. ��� �� �������� ���: ������� ���, ���� � ������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���</w:t>
      </w:r>
      <w:r>
        <w:rPr/>
        <w:t xml:space="preserve">, ��� ������ � ���� �� 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 �� ��������</w:t>
      </w:r>
      <w:r>
        <w:rPr/>
        <w:t xml:space="preserve">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. ������ �������. � ������� ���� ���������� ���-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����� ������� � ������� �� �������. �� 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 ���� ���� ������� ����</w:t>
      </w:r>
      <w:r>
        <w:rPr/>
        <w:t xml:space="preserve">. � �������� ���� ���� 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 ���� �������� �� ������</w:t>
      </w:r>
      <w:r>
        <w:rPr/>
        <w:t xml:space="preserve">, ������ ��� ����������,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 ������ �������� � ���� ����������</w:t>
      </w:r>
      <w:r>
        <w:rPr/>
        <w:t xml:space="preserve">, ��,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��� � ������� ������� � ������� ���</w:t>
      </w:r>
      <w:r>
        <w:rPr/>
        <w:t xml:space="preserve">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 ��������� �� �������. ������ ���, ��� ��� � �������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 ���, �������� �������� �� ����. ������ ������� ��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-�� �� ����. � ��� ������ ������ ����. �� ��� �� �����������?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 �������� ��� ��� � ��� ������</w:t>
      </w:r>
      <w:r>
        <w:rPr/>
        <w:t xml:space="preserve">, 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</w:t>
      </w:r>
      <w:r>
        <w:rPr/>
        <w:t xml:space="preserve">-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��: ��� �����, ����� �� ������� ���� �� �����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��� � � ��� ������</w:t>
      </w:r>
      <w:r>
        <w:rPr/>
        <w:t xml:space="preserve">, ����� ������ ��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 xml:space="preserve">. �� �������, ��� ��� ����� �������� � �������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���� �������</w:t>
      </w:r>
      <w:r>
        <w:rPr/>
        <w:t xml:space="preserve">, � �� ������ � ������; 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 ����, ������� �� ������, �� �������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��, ������� ������� ������� ��� ����, �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, �� �������������, �������� �� �����, ��������� 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 � �������� ��� 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!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 ������ ���������</w:t>
      </w:r>
      <w:r>
        <w:rPr/>
        <w:t xml:space="preserve">. ������, 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 ������� �� ��������, �������, �������� ���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 ��������� ������� ������</w:t>
      </w:r>
      <w:r>
        <w:rPr/>
        <w:t xml:space="preserve">. ������� �������� 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�������� � ������ ����� ��������</w:t>
      </w:r>
      <w:r>
        <w:rPr/>
        <w:t xml:space="preserve">. ����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</w:t>
      </w:r>
      <w:r>
        <w:rPr/>
        <w:t xml:space="preserve">, � ���, �� �����������,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 ����� �������� � ������ �������� �� ��� �������</w:t>
      </w:r>
      <w:r>
        <w:rPr/>
        <w:t xml:space="preserve">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 ����������� �� ����� � ������ ����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 ������� ��� ���� ���, �� ��� 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 ��� ����� ������ ��������� �����</w:t>
      </w:r>
      <w:r>
        <w:rPr/>
        <w:t xml:space="preserve">. ������ ���� �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��� �� ����� � �������� �� ���</w:t>
      </w:r>
      <w:r>
        <w:rPr/>
        <w:t xml:space="preserve">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 ������, ��� ������ ����, � �������� �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 xml:space="preserve">, � ��, �����, ��� ����� ����� �� ��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</w:t>
      </w:r>
      <w:r>
        <w:rPr/>
        <w:t xml:space="preserve">. ������������, ����� �����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 ��������� � ��� ����</w:t>
      </w:r>
      <w:r>
        <w:rPr/>
        <w:t xml:space="preserve">, ��� ������ ��������,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�� � �������� � �� ��������� ������� 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���� 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, � ��� ������! � ������� ������ ��������,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 � ����� ������ �������</w:t>
      </w:r>
      <w:r>
        <w:rPr/>
        <w:t xml:space="preserve">. �� ������ ���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 ����</w:t>
      </w:r>
      <w:r>
        <w:rPr/>
        <w:t xml:space="preserve">, �� ��� �������� ���������. ��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������� � ���. ������� ���� ���������� ������� 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 ���� � ������</w:t>
      </w:r>
      <w:r>
        <w:rPr/>
        <w:t xml:space="preserve">. ���� ����� ���� 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</w:t>
      </w:r>
      <w:r>
        <w:rPr/>
        <w:t xml:space="preserve">, ������ ��� ��������� ������ �������� ���,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������������� ������ ������ ����</w:t>
      </w:r>
      <w:r>
        <w:rPr/>
        <w:t xml:space="preserve">. ���� ������, ��� 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 �����</w:t>
      </w:r>
      <w:r>
        <w:rPr/>
        <w:t xml:space="preserve">, � ����� 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� �����</w:t>
      </w:r>
      <w:r>
        <w:rPr/>
        <w:t xml:space="preserve">, ������ �� ��� ������ �������.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��</w:t>
      </w:r>
      <w:r>
        <w:rPr/>
        <w:t xml:space="preserve">, ������� ��� ��� � ����� ��������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, ������, � ��������� ��. ����� ������� ����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����� �� ������ �������� ����� ����� � ������� 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����� 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</w:t>
      </w:r>
      <w:r>
        <w:rPr/>
        <w:t xml:space="preserve">, ��������, ��� �� ���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</w:t>
      </w:r>
      <w:r>
        <w:rPr/>
        <w:t xml:space="preserve">. ����� ������� ���������� ������, �� �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 ������������, �� ����� ��� �������� ��� 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 ����, ��� ���������� �� ������������ 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������ ��������� � 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  <w:t xml:space="preserve">. �� �� ���� ������������ ���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��</w:t>
      </w:r>
      <w:r>
        <w:rPr/>
        <w:t xml:space="preserve">, ��������������� ����,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� ������ ���������� ���������� ����� ������</w:t>
      </w:r>
      <w:r>
        <w:rPr/>
        <w:t xml:space="preserve">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, � ��� �������. � �����, ���� ����� ��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 ���</w:t>
      </w:r>
      <w:r>
        <w:rPr/>
        <w:t xml:space="preserve">-�� �����!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� � ���� ����� 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��� �������</w:t>
      </w:r>
      <w:r>
        <w:rPr/>
        <w:t xml:space="preserve">, ������� ���� ���������.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</w:t>
      </w:r>
      <w:r>
        <w:rPr/>
        <w:t xml:space="preserve">, �������. ����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��� � ��������� ��� ������ ������ 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, ������ � ������� ���������� ����: ��� ��������� 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</w:t>
      </w:r>
      <w:r>
        <w:rPr/>
        <w:t xml:space="preserve">, ����� ����, ��� 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���� ����� � �������� ����, 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���, ��� �� ����,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</w:t>
      </w:r>
      <w:r>
        <w:rPr/>
        <w:t xml:space="preserve">, � ��� � ��� ���� ����� � ��������� � 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, ��-������,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 xml:space="preserve">. ������� ��� ���� ��������� ��������.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 � ����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, � ��� �����. �� � ������ ����, �� �� ����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</w:t>
      </w:r>
      <w:r>
        <w:rPr/>
        <w:t xml:space="preserve">, ��� ������� ���� ������, ������ 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��</w:t>
      </w:r>
      <w:r>
        <w:rPr/>
        <w:t xml:space="preserve">, �� ������� ���. �� ������ ����.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��� ����� �������� � ���</w:t>
      </w:r>
      <w:r>
        <w:rPr/>
        <w:t xml:space="preserve">. ��� �����, ��� ����� ����.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����� ���������. � ��� �������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 �����</w:t>
      </w:r>
      <w:r>
        <w:rPr/>
        <w:t xml:space="preserve">, � ������ ��. � � ������ ��� �� ��������.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� ���������</w:t>
      </w:r>
      <w:r>
        <w:rPr/>
        <w:t xml:space="preserve">, �����������, � ���� ����� �� �����-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, � ��������� ��. � ��� ������������� ����� �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 �������</w:t>
      </w:r>
      <w:r>
        <w:rPr/>
        <w:t xml:space="preserve">. �� ���� ���� �������� � 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����� �����: ����� �� � ������ ������ � 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</w:t>
      </w:r>
      <w:r>
        <w:rPr/>
        <w:t xml:space="preserve">, ���� ���������,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 xml:space="preserve">: ��������� ������� ����������� ��. � 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 xml:space="preserve">! �� ��� ������ ������ ��������. � ��� �� ��� ������,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, � ��� ��� ����� ���������� ���, �����. ��� �� ���-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 �� ������ ����� ������� ����, ���� ���? � 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 ������� ���������</w:t>
      </w:r>
      <w:r>
        <w:rPr/>
        <w:t xml:space="preserve">. ��� ����� �� �������� 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�������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</w:t>
      </w:r>
      <w:r>
        <w:rPr/>
        <w:t xml:space="preserve">. ��������� ������ ���� 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� ������ ���������</w:t>
      </w:r>
      <w:r>
        <w:rPr/>
        <w:t xml:space="preserve">! � ������ ��� �� ������ 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 �� �������� ���� ������ ������, ���� ��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</w:t>
      </w:r>
      <w:r>
        <w:rPr/>
        <w:t xml:space="preserve">, ����� �� ���������� ������ �����, 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</w:t>
      </w:r>
      <w:r>
        <w:rPr/>
        <w:t xml:space="preserve">. ��������� � ����� ����������� ��������� ��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 � ������� ��� � ��������� 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 ����� ���� � ������ ����� ��������</w:t>
      </w:r>
      <w:r>
        <w:rPr/>
        <w:t xml:space="preserve">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 ���� ������, ������. �� ��������, ����� ������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����� ����-���� ������ ������, 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� 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 �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�����. �� �� �� ���� ��� ������, ��� ������� � 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 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,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, ��� ���� ����, �� ��� �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 �� ���� �</w:t>
      </w:r>
      <w:r>
        <w:rPr/>
        <w:t xml:space="preserve">, ������ �����, 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. ������������, � ��� � ������, ��� ��� � ���, ��� ����� ����: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</w:t>
      </w:r>
      <w:r>
        <w:rPr/>
        <w:t xml:space="preserve">, �������, ������ �� ������� � ��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 ������ ��. � �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����. ����� �������� ��� ����� �� ���� ���-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, ��-�����, ����� ����, � �� � ��� 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 ��� ��� ��� � ����, ����� ��� ������� ���������. �� �� 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</w:t>
      </w:r>
      <w:r>
        <w:rPr/>
        <w:t xml:space="preserve">, ��� ��� 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</w:t>
      </w:r>
      <w:r>
        <w:rPr/>
        <w:t xml:space="preserve">, ������ ����� � ���� � �������, 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���� �����������. � ������� ������� �� ������� ��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</w:t>
      </w:r>
      <w:r>
        <w:rPr/>
        <w:t xml:space="preserve">. ������� ��������� ������ �� 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 ����� ������</w:t>
      </w:r>
      <w:r>
        <w:rPr/>
        <w:t xml:space="preserve">, �������, � ������, 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� ��������� ������� ����� �����,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 ������� ��������� ������� �����</w:t>
      </w:r>
      <w:r>
        <w:rPr/>
        <w:t xml:space="preserve">, ��� �� 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� � ������� �����������</w:t>
      </w:r>
      <w:r>
        <w:rPr/>
        <w:t xml:space="preserve">. ����������� 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 xml:space="preserve">, ��� ��� ���������� ���� ��������� ��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 ������ ������� ���� ������, ��� 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 ���-�� ������� �������� ����������, � 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�� ���� � ������� ������</w:t>
      </w:r>
      <w:r>
        <w:rPr/>
        <w:t xml:space="preserve">, � �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</w:t>
      </w:r>
      <w:r>
        <w:rPr/>
        <w:t xml:space="preserve">, � 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 ���������� � 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� ���������� ������</w:t>
      </w:r>
      <w:r>
        <w:rPr/>
        <w:t xml:space="preserve">, ���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� ����� �� ��������� ������, ���-��� 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 ������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-������ ��������� �����, ����� �������� 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 ������� �����</w:t>
      </w:r>
      <w:r>
        <w:rPr/>
        <w:t xml:space="preserve">, ������ � ������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���� ������������ ������� ������.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 ������ �������� ��������� ����������</w:t>
      </w:r>
      <w:r>
        <w:rPr/>
        <w:t xml:space="preserve">. 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-�� �� ���, ��, ������ �����. � � ������������ ����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��� ����� ������� ������ 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 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������ �����</w:t>
      </w:r>
      <w:r>
        <w:rPr/>
        <w:t xml:space="preserve">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 ������ �����. � �������� ����, ��� � ��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</w:t>
      </w:r>
      <w:r>
        <w:rPr/>
        <w:t xml:space="preserve">, �� ��������, ���� �� ���� ��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</w:t>
      </w:r>
      <w:r>
        <w:rPr/>
        <w:t xml:space="preserve">? ��� ������ ������� � ��� �����, ��� 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� ���������� �����</w:t>
      </w:r>
      <w:r>
        <w:rPr/>
        <w:t xml:space="preserve">. ������ ������ �� ��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 ������</w:t>
      </w:r>
      <w:r>
        <w:rPr/>
        <w:t xml:space="preserve">. � �� �������� ��� � �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, ����� �������� ��� ������. � ��������� 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� ������ � ����� �� ����. � ����� �������� ������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</w:t>
      </w:r>
      <w:r>
        <w:rPr/>
        <w:t xml:space="preserve">, �� �������� � �������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� ��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���� �������</w:t>
      </w:r>
      <w:r>
        <w:rPr/>
        <w:t xml:space="preserve">! ����� ������� ���, ��� �������!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������</w:t>
      </w:r>
      <w:r>
        <w:rPr/>
        <w:t xml:space="preserve">, � ���� ����������� 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 � ������ � ������ ��������� ������� ���� � 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</w:t>
      </w:r>
      <w:r>
        <w:rPr/>
        <w:t xml:space="preserve">, ������ �����, �� �� ��� �� �����.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</w:t>
      </w:r>
      <w:r>
        <w:rPr/>
        <w:t xml:space="preserve">, � ���� ��� �����! ��, ��, ������� � 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 �� � ������ �� �������. ����� ����������� � ���, 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</w:t>
      </w:r>
      <w:r>
        <w:rPr/>
        <w:t xml:space="preserve">, �� ��� ��������, ���� 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�� � 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 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 ����� ����</w:t>
      </w:r>
      <w:r>
        <w:rPr/>
        <w:t xml:space="preserve">. ��� ������� �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</w:t>
      </w:r>
      <w:r>
        <w:rPr/>
        <w:t xml:space="preserve">, ��� ������� �� ��� �����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, ����� �������� �� ����������� �����. 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 ������ ������ ����</w:t>
      </w:r>
      <w:r>
        <w:rPr/>
        <w:t xml:space="preserve">: �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, ����� �����, ������ �����, ������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 ����� ���</w:t>
      </w:r>
      <w:r>
        <w:rPr/>
        <w:t xml:space="preserve">. �� ������ ��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 ��� ���� 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 �������! � �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,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��� ������</w:t>
      </w:r>
      <w:r>
        <w:rPr/>
        <w:t xml:space="preserve">, ����� ������ ����� ����.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</w:t>
      </w:r>
      <w:r>
        <w:rPr/>
        <w:t xml:space="preserve">. ������ �������������, ��� �������� 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, ��� ����� �� � �� �������, �� ����� �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�</w:t>
      </w:r>
      <w:r>
        <w:rPr/>
        <w:t xml:space="preserve">, �� ���� ������ ������� �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� ������� ������</w:t>
      </w:r>
      <w:r>
        <w:rPr/>
        <w:t xml:space="preserve">. ������ ����� ��������� 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 ��� ��������� ������</w:t>
      </w:r>
      <w:r>
        <w:rPr/>
        <w:t xml:space="preserve">. ������� � ��������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������ ������ ������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���� �� ����</w:t>
      </w:r>
      <w:r>
        <w:rPr/>
        <w:t xml:space="preserve">-�� �����. �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 xml:space="preserve">, �� �������� ��������� ���, ��� ��� ����� � �������!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 ���� � �������� � �����</w:t>
      </w:r>
      <w:r>
        <w:rPr/>
        <w:t xml:space="preserve">. ��� �� ������� 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, ������� � 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 xml:space="preserve">. �� ���, ������� ������ � 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. ���� ������� �������� �����. �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 ������</w:t>
      </w:r>
      <w:r>
        <w:rPr/>
        <w:t xml:space="preserve">, ��� ��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�� ������� ��������� �� ������ � ������ 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�� ������� �������� � �����: �"�� ���� 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�����</w:t>
      </w:r>
      <w:r>
        <w:rPr/>
        <w:t xml:space="preserve">. �� � ����� �� � �� ����!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, ����, ���� ������ �������� � ����� � ���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. � ��� ����� ��� � ������: "�������, �������, � ����, 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����, ��� �������, ��� �� � ��� � ���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-�� ����� ������� �����, �������� ��������,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. �� � � ������� ������ �� ����� � �����: "������ ����� 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 �� ���� �� �����? � ���� ���� ������� ������ ���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"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����������� ����������� � � ����� 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��� 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��� ����� �� ������. �������� ��������,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 ������ ������� �������� � ������ �������� 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 ���</w:t>
      </w:r>
      <w:r>
        <w:rPr/>
        <w:t xml:space="preserve">, ���� �������: ������� �������� ������� ����,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, �� ���� �� �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 xml:space="preserve">, � ������ ������� ������, ��� 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 ��� ����� ������. �� ������ ����� ��������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�� ������ ������ ����� �����</w:t>
      </w:r>
      <w:r>
        <w:rPr/>
        <w:t xml:space="preserve">.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</w:t>
      </w:r>
      <w:r>
        <w:rPr/>
        <w:t xml:space="preserve">, ���������� ���������� ��������� 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 xml:space="preserve">, �� ������������ ������ ���. ������ 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 �� �������� ��</w:t>
      </w:r>
      <w:r>
        <w:rPr/>
        <w:t xml:space="preserve">-��� ������ ���� �� �������� 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����� ��� ����� �������� ������� ��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</w:t>
      </w:r>
      <w:r>
        <w:rPr/>
        <w:t xml:space="preserve">, ������ ����� ����� ����� ������ 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����������� �������� �� ���� �� ���� �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���� �����</w:t>
      </w:r>
      <w:r>
        <w:rPr/>
        <w:t xml:space="preserve">. �����������, ������ 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, ��������� ���������, � ������� ��� ���������� �����.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������ � ������� �� ��������</w:t>
      </w:r>
      <w:r>
        <w:rPr/>
        <w:t xml:space="preserve">,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 ����</w:t>
      </w:r>
      <w:r>
        <w:rPr/>
        <w:t xml:space="preserve">. ���������� ���������, ������ ������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���� � ���� ����� ����, ������, �? ������ ��,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 ����� ���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</w:t>
      </w:r>
      <w:r>
        <w:rPr/>
        <w:t xml:space="preserve">: ����� � ��������, � ����������� ��������� ��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</w:t>
      </w:r>
      <w:r>
        <w:rPr/>
        <w:t xml:space="preserve">, ����� �������� �������� ���. ��� ��� ��� �����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 xml:space="preserve">, � �� ���� � ����� �� ������-����������� �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 xml:space="preserve">, � ������������� ������������ ������� ������,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 ���</w:t>
      </w:r>
      <w:r>
        <w:rPr/>
        <w:t xml:space="preserve">, ������, ��������, �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 ���� �������������� �� ������� � �������</w:t>
      </w:r>
      <w:r>
        <w:rPr/>
        <w:t xml:space="preserve">. ���, 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 ������� ���������� ����������� ������.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 ����� �������</w:t>
      </w:r>
      <w:r>
        <w:rPr/>
        <w:t xml:space="preserve">, ���! ������� ���������, ������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������� �� ����������</w:t>
      </w:r>
      <w:r>
        <w:rPr/>
        <w:t xml:space="preserve">, ��, 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��� � ���� �������� ��������� �������. 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 ����������</w:t>
      </w:r>
      <w:r>
        <w:rPr/>
        <w:t xml:space="preserve">, � ����� ���������� ���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�� ��� ��� �� ������ ��������, ��� ������ ���,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 ������ ����������</w:t>
      </w:r>
      <w:r>
        <w:rPr/>
        <w:t xml:space="preserve">, � ���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</w:t>
      </w:r>
      <w:r>
        <w:rPr/>
        <w:t xml:space="preserve">, ����� ��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</w:t>
      </w:r>
      <w:r>
        <w:rPr/>
        <w:t xml:space="preserve">, ����� �����! ��� �� � ������, � 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�� ������ ��� ��������� ������ � ���, 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������������ ����� ���� � ��� ��� ������� 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 ����� �������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 ��. � �� � ������! ������� ���� 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�� �� ��� ����� ��������</w:t>
      </w:r>
      <w:r>
        <w:rPr/>
        <w:t xml:space="preserve">. ������� � ����� �� 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 ������ �����</w:t>
      </w:r>
      <w:r>
        <w:rPr/>
        <w:t xml:space="preserve">, ��� ������ 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 ������</w:t>
      </w:r>
      <w:r>
        <w:rPr/>
        <w:t xml:space="preserve">? �������� ���� � ������� ��� �������,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���� ������� ��� ����������-��������. ������, ������ 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</w:t>
      </w:r>
      <w:r>
        <w:rPr/>
        <w:t xml:space="preserve">? 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�� ����</w:t>
      </w:r>
      <w:r>
        <w:rPr/>
        <w:t xml:space="preserve">, � ������� ���. � ����� � ���� 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 ����������� ������</w:t>
      </w:r>
      <w:r>
        <w:rPr/>
        <w:t xml:space="preserve">, � ��������������� ����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��� ��������� ���� � �������� � ����� ������ ���� � ��� 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��� ���� � ������ ���� ���������. ��� 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 ����� �������� ����, ������ ��������. ����� �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����, � ��� ����� �����������, ��� �� ��� ��������,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 ���� ������ �������� �� ��� ������? ��� ������ �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 ����? �� ���������� �� �� ���� � �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 ������� ������ �������. ��, ������, ��, � 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</w:t>
      </w:r>
      <w:r>
        <w:rPr/>
        <w:t xml:space="preserve">? �������, ��� � ����� �� ����! � ���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, ��� �� ����������, ������ �����, �� ���� 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 �������� �������</w:t>
      </w:r>
      <w:r>
        <w:rPr/>
        <w:t xml:space="preserve">. � ���������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 xml:space="preserve">, ��������� ��� � ���� ���. ����� ���������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 ���-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 � ������������ ��������� �� ������</w:t>
      </w:r>
      <w:r>
        <w:rPr/>
        <w:t xml:space="preserve">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</w:t>
      </w:r>
      <w:r>
        <w:rPr/>
        <w:t xml:space="preserve">, ������ ��������������� �������, � 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 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. � �����������, ��� ���� ��� ������ ��� �������.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 ��� ���-��� �� ������. ��� �� ������� ��������,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 xml:space="preserve">, � ����� �������� ���� � �����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 ���� ������</w:t>
      </w:r>
      <w:r>
        <w:rPr/>
        <w:t xml:space="preserve">. � ��� �����-�� �� ������� ���, �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�. �� �, ���� �����, �� �����. � ���, ������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�����, �������� ���� ����, � ��� ���� ��������� ���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� ���� �� �, ������ ��, ���������� ���� ���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�����,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 �����</w:t>
      </w:r>
      <w:r>
        <w:rPr/>
        <w:t xml:space="preserve">, � ������� ������. ��� ���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������ �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 � �� ���� ������! ������, ����� ����������� ��� 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? � ��� ��� ������ ������, ��������, ��������� ����������?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 ��� �� ���-������ � ����. ������ ��� ��������, 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</w:t>
      </w:r>
      <w:r>
        <w:rPr/>
        <w:t xml:space="preserve">. ������ ���������� � 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</w:t>
      </w:r>
      <w:r>
        <w:rPr/>
        <w:t xml:space="preserve">. ��� ��� ��������� � �������, 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 ������ ��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 ��������� �� ������� ��������, � ��� ������ 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 ���� ��� ����</w:t>
      </w:r>
      <w:r>
        <w:rPr/>
        <w:t xml:space="preserve">, ����� �� ���������� �� �������.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��. ��� �������� ��� ����� �����! �� ��� ��, 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���</w:t>
      </w:r>
      <w:r>
        <w:rPr/>
        <w:t xml:space="preserve">, ������ ������ ������� �� ����� ��������.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 ����</w:t>
      </w:r>
      <w:r>
        <w:rPr/>
        <w:t xml:space="preserve">!.. ������ �������-�� �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, �� ������ ������ � ���� �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. ������� �����, ������� ������. ���������,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, 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 ������</w:t>
      </w:r>
      <w:r>
        <w:rPr/>
        <w:t xml:space="preserve">, ������� � �������� 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 ��������� �� ��������� �����</w:t>
      </w:r>
      <w:r>
        <w:rPr/>
        <w:t xml:space="preserve">, � 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���� �� ������</w:t>
      </w:r>
      <w:r>
        <w:rPr/>
        <w:t xml:space="preserve">. ������ ��� �� ��� 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-��������. ������� ����� ��� � ������� �� ���������, 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�����</w:t>
      </w:r>
      <w:r>
        <w:rPr/>
        <w:t xml:space="preserve">, �����! �� ���, � ��� 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 ���� 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! ��� ���! �� � ����� � ��� ���� � ����, ������. ������ �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 ������</w:t>
      </w:r>
      <w:r>
        <w:rPr/>
        <w:t xml:space="preserve">. ������, ����� ����, � ���-�� 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, ��� �� ����� ����������� ��� ������. �� �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����� ���� � ������� ����! �� ��� �� �������, � �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 �����-�� ������ ������ �� 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</w:t>
      </w:r>
      <w:r>
        <w:rPr/>
        <w:t xml:space="preserve">? ��, ����� �� ������ �������, ��� ����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! ������, ��� �� ��� ��������,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 ���� ����� � ����� �� ���� ����</w:t>
      </w:r>
      <w:r>
        <w:rPr/>
        <w:t xml:space="preserve">,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�� ������� � ��������� ����� �����. �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 ��������� ��� ���� ����� ������������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� ���, �� ���� �� � ��� ���������� ���! 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 ������ ���</w:t>
      </w:r>
      <w:r>
        <w:rPr/>
        <w:t xml:space="preserve">. ��, �� ������������� 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� ������</w:t>
      </w:r>
      <w:r>
        <w:rPr/>
        <w:t xml:space="preserve">, �� �� ������� ���� ��� ����� �� ������.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 ��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 � ������ �������, �� ��� �� �� �������� ����-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</w:t>
      </w:r>
      <w:r>
        <w:rPr/>
        <w:t xml:space="preserve">, ��� ����. ����� ����� ��� ����� �����, 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������� �� ����� �����, ����, ��� 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� ����������� � ����. �����, ����� ���������, �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</w:t>
      </w:r>
      <w:r>
        <w:rPr/>
        <w:t xml:space="preserve">. � � ���� ���������� � ������ ���. 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 ������ ���������� � ���������, ��� ��� �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���</w:t>
      </w:r>
      <w:r>
        <w:rPr/>
        <w:t xml:space="preserve">, �� ����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 � ����� � ������, � ��������� ��� ������� 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 � 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, ��� ���� ��� ������������? ��� ��� ��� � �����?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 ������������� ����� ����</w:t>
      </w:r>
      <w:r>
        <w:rPr/>
        <w:t xml:space="preserve">-���� ������ �������,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�� ���� 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! ��, ��� ��, ������� �� �������, �? ��������, ������, ��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 ��� ������� �� ����� �����? ������, ���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? ��� �� ��� ����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���������� ������ �������, ����� ������ � ���, 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�������� ������� ������� �����. �� ��� ���� ���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����� ������ �������, ������������ ������� ������� �� 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 ������</w:t>
      </w:r>
      <w:r>
        <w:rPr/>
        <w:t xml:space="preserve">! ������� ����! � ��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 ������ ����� 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! ��� �� ��������? ������� �� ��� ��� 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 ������ �� ��� � ���������,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 ������� ������ ������</w:t>
      </w:r>
      <w:r>
        <w:rPr/>
        <w:t xml:space="preserve">, �������! ��! ���� �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������� � ������� �������</w:t>
      </w:r>
      <w:r>
        <w:rPr/>
        <w:t xml:space="preserve">. �����, �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, ������, ���������� ���� �� �����, �������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 xml:space="preserve">. ���� �� ������� ����� ������������� � 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 ��������� ���� �� ��������� �������� 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 ���� ������ ������ ����</w:t>
      </w:r>
      <w:r>
        <w:rPr/>
        <w:t xml:space="preserve">, � ����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. �������������� ��� ������ ������ �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 xml:space="preserve">, � �����, ����� ��� ���������, � 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, ����,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-������������ ������ ������ ������ �������� ������ 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� ��������� ������� ������ ������� ���: ���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 �������� �����</w:t>
      </w:r>
      <w:r>
        <w:rPr/>
        <w:t xml:space="preserve">. � ����� 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 �������, ����� ���������, �� ���� 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 xml:space="preserve">, ������ ������� �����, � ������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 ����� ��������</w:t>
      </w:r>
      <w:r>
        <w:rPr/>
        <w:t xml:space="preserve">, ����� ������ ������� � �����!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 �� �����</w:t>
      </w:r>
      <w:r>
        <w:rPr/>
        <w:t xml:space="preserve">, ��� � ����. �� ��������� 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-�� ������� ������� � �������� ����� � 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 ������ �������� ��������� �����������</w:t>
      </w:r>
      <w:r>
        <w:rPr/>
        <w:t xml:space="preserve">.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, ������������ � ����� ���������,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 ��������� � ��� ����, �� ��������� ������, 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</w:t>
      </w:r>
      <w:r>
        <w:rPr/>
        <w:t xml:space="preserve">! ����! � ��� ������ ������, ��� 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�� ����</w:t>
      </w:r>
      <w:r>
        <w:rPr/>
        <w:t xml:space="preserve">-������ 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 ���, �� �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�� ���������� ������� ����, ���-�� �� ���� ���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, ���������, �� �����. �������� ���� � ���� �����,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 ��������, � ����������� ��. ��� �� ������ ����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��� �� �� ���</w:t>
      </w:r>
      <w:r>
        <w:rPr/>
        <w:t xml:space="preserve">, � ����� ����� �������! 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! ������ �� ���-������, ������, 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</w:t>
      </w:r>
      <w:r>
        <w:rPr/>
        <w:t xml:space="preserve">, �������, ����, �����! ���� ���� �� ��������. ���� 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</w:t>
      </w:r>
      <w:r>
        <w:rPr/>
        <w:t xml:space="preserve">. ���� ������ � ���������, ���� 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�� ����� � �����</w:t>
      </w:r>
      <w:r>
        <w:rPr/>
        <w:t xml:space="preserve">. ��� ��������� 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���</w:t>
      </w:r>
      <w:r>
        <w:rPr/>
        <w:t xml:space="preserve">. ������ ������� �, ������ ������� 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</w:t>
      </w:r>
      <w:r>
        <w:rPr/>
        <w:t xml:space="preserve">. ������ ����������, �� ������� ��������, 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 �� �����</w:t>
      </w:r>
      <w:r>
        <w:rPr/>
        <w:t xml:space="preserve">. ���!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� ������� �� ����� �������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 � �������</w:t>
      </w:r>
      <w:r>
        <w:rPr/>
        <w:t xml:space="preserve">, ��� � �����. ������ ��� ���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� ������������� ����� ���� � ������ 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 � ���� ������� � ���, �������, ��� 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 ��</w:t>
      </w:r>
      <w:r>
        <w:rPr/>
        <w:t xml:space="preserve">. �� ������� � ���� � ��������, 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���� ���� ���� ����� ���� ����������� 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 ���� ����� 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 �������� ���</w:t>
      </w:r>
      <w:r>
        <w:rPr/>
        <w:t xml:space="preserve">, ������, �� �������� ���� �����. 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 �������� �� ���������</w:t>
      </w:r>
      <w:r>
        <w:rPr/>
        <w:t xml:space="preserve">, ������ ���������, 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, ��� �� ��� ������, ����, �������,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��, ��� ��� ������� �� ������ �� ����� ��������. ��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</w:t>
      </w:r>
      <w:r>
        <w:rPr/>
        <w:t xml:space="preserve">, ���������� � �����. ��, ����� ���, 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</w:t>
      </w:r>
      <w:r>
        <w:rPr/>
        <w:t xml:space="preserve">, ��� ����� ������ ���� �� ���������. ������,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 ��������� �������� � ���</w:t>
      </w:r>
      <w:r>
        <w:rPr/>
        <w:t xml:space="preserve">, ��� ��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���� ������ �� �������, � ��� ������ ����� �� 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���� �������� 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 ����������� ������� � 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 ���� � ����������� ������ �������� ���������</w:t>
      </w:r>
      <w:r>
        <w:rPr/>
        <w:t xml:space="preserve">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 ����, ���������� ������ �����������. 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 ��� �����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 ����� �� ������ ���</w:t>
      </w:r>
      <w:r>
        <w:rPr/>
        <w:t xml:space="preserve">, ��� ��� �� ��������. 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�</w:t>
      </w:r>
      <w:r>
        <w:rPr/>
        <w:t xml:space="preserve">. �����, ��� ��������, �� 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� �������� ������� � �������� ���� ������� �������� ���� 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, ��� � �� �������� ������� ������� �����,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� � ���� ���������</w:t>
      </w:r>
      <w:r>
        <w:rPr/>
        <w:t xml:space="preserve">, ����� ������ ����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���, ��������� ��������� ������������.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 �������� �� ����� ���� ������. ��� 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, �������� ������� �� ���������� ���������� 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</w:t>
      </w:r>
      <w:r>
        <w:rPr/>
        <w:t xml:space="preserve">, ����� ��� ���� ������ �� �����,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�� ������ ������������</w:t>
      </w:r>
      <w:r>
        <w:rPr/>
        <w:t xml:space="preserve">. ����� 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-������� ���������� ��� ������ ��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��� ������� � �����, ����������� ���� 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</w:t>
      </w:r>
      <w:r>
        <w:rPr/>
        <w:t xml:space="preserve">, ��������! �� ���������������� 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��� �� ����������, ��������� �������� 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 xml:space="preserve">! ��������������! ������ ������ �������� ��� ���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���!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</w:t>
      </w:r>
      <w:r>
        <w:rPr/>
        <w:t xml:space="preserve">. ���� ������ ������ �������� �� 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 ���� � ��� ���������� ������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��� �� �������! � 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</w:t>
      </w:r>
      <w:r>
        <w:rPr/>
        <w:t xml:space="preserve">, ��� ����� ��� ���� ������ 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, ����� �� �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! ���! �������� ��� ������� ������� ����,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�� ���� � �����������,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 xml:space="preserve">? ���������� ���������� ���-�� � �����. ����,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 ��� ������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��������</w:t>
      </w:r>
      <w:r>
        <w:rPr/>
        <w:t xml:space="preserve">, ��� ��� ����� � ����������� 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 � 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</w:t>
      </w:r>
      <w:r>
        <w:rPr/>
        <w:t xml:space="preserve">, �����, � ���������� ���������. � ���������,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, ����� �������� ���� ������ �������� 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�</w:t>
      </w:r>
      <w:r>
        <w:rPr/>
        <w:t xml:space="preserve">. 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, ��������� ���� �������, ��������� 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</w:t>
      </w:r>
      <w:r>
        <w:rPr/>
        <w:t xml:space="preserve">, �����! ������, ������� ��������� � ��� �����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 xml:space="preserve">, ����� ����� ������. ��, ��� ��������� �����, �� 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� ������ ���������� ���� �� ����� ���� 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 � ������� ��������� ������ � �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</w:t>
      </w:r>
      <w:r>
        <w:rPr/>
        <w:t xml:space="preserve">. �������� �������� � ������� � 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����� �� ����, �� ������ �������� � ������ ����.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 ����� �������� �������� ������� � ������, ��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</w:t>
      </w:r>
      <w:r>
        <w:rPr/>
        <w:t xml:space="preserve">. ������ ��������� ������� 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 xml:space="preserve">. ������ ��������, �� ��������� ������,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���</w:t>
      </w:r>
      <w:r>
        <w:rPr/>
        <w:t xml:space="preserve">, �� ��������� ����� ������ �,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</w:t>
      </w:r>
      <w:r>
        <w:rPr/>
        <w:t xml:space="preserve">, ����� �����. � ��� �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��� ��������� ������� �������</w:t>
      </w:r>
      <w:r>
        <w:rPr/>
        <w:t xml:space="preserve">, � �����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�� �����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</w:t>
      </w:r>
      <w:r>
        <w:rPr/>
        <w:t xml:space="preserve">. ��������������� ����� ��������� � ���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�����</w:t>
      </w:r>
      <w:r>
        <w:rPr/>
        <w:t xml:space="preserve">, � ������� ��������� ���� 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 xml:space="preserve">, ����� �������� 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 �����</w:t>
      </w:r>
      <w:r>
        <w:rPr/>
        <w:t xml:space="preserve">, � ��������� �����, ���������,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. �� ��� ��� �������. � ���� 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 ������� ������� � ����������� �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��� �����</w:t>
      </w:r>
      <w:r>
        <w:rPr/>
        <w:t xml:space="preserve">, ������� ����� �������� ������ ����: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</w:t>
      </w:r>
      <w:r>
        <w:rPr/>
        <w:t xml:space="preserve">, ������� ������ ������ �� �������. 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� ������� ���� ��������� � 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</w:t>
      </w:r>
      <w:r>
        <w:rPr/>
        <w:t xml:space="preserve">. �� ����� �������� � ���������� � ������� ���, 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 xml:space="preserve">. � ���� ��, ���� �� ������ ������� ��� � �����,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 �� ����</w:t>
      </w:r>
      <w:r>
        <w:rPr/>
        <w:t xml:space="preserve">. �� ������ ������� ���������,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 xml:space="preserve">. ������� �� �� ���� ����� �����������,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������ �������� ��������� ���, ����� ��� 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, ��� ����, ��� ���! ������� ������� �� ���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. ������ �������, ����� �� �� ������ ��� �����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</w:t>
      </w:r>
      <w:r>
        <w:rPr/>
        <w:t xml:space="preserve">, 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 �� �����</w:t>
      </w:r>
      <w:r>
        <w:rPr/>
        <w:t xml:space="preserve">, �� ����� ������� ���� �����. 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���������� ����������� ����� �������� � 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-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��, ��������, �������� � ��� ������.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 ��� � ��������� �����</w:t>
      </w:r>
      <w:r>
        <w:rPr/>
        <w:t xml:space="preserve">, �������, 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 xml:space="preserve">, ����������� ����� ������, ��������,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 �� �� ���</w:t>
      </w:r>
      <w:r>
        <w:rPr/>
        <w:t xml:space="preserve">. ����� ��� ��������, ��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-�-�-�-�, � �������� ��. � ��� �������� �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, �����! ������, � ������ ���� ��������!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-�-�-�-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 ������</w:t>
      </w:r>
      <w:r>
        <w:rPr/>
        <w:t xml:space="preserve">. ������� ������������ ������ ���� � 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���� ������ �������. ���������, ��� �� �������,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, ��������-�-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 ������ ��� ������</w:t>
      </w:r>
      <w:r>
        <w:rPr/>
        <w:t xml:space="preserve">. ����� ���� ��� �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: �������� ����� �� �������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 ����� � �������� �������� �� ���� � �� ���� ���� �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 � ��������� �������� ������ ������ � ��� 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 � ������ ������ ���� ��������� ������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 �� �������� �� ����� � ���� � �� ������� 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��</w:t>
      </w:r>
      <w:r>
        <w:rPr/>
        <w:t xml:space="preserve">, ����� �� ����� ��������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 xml:space="preserve">, ���������, ��������� � ���� �� ��� ������. 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� ��������� ������. ���� �������� ���������� �� 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 ��������� �� ����</w:t>
      </w:r>
      <w:r>
        <w:rPr/>
        <w:t xml:space="preserve">. �������������� 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 ����� ����� ������ 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 �����</w:t>
      </w:r>
      <w:r>
        <w:rPr/>
        <w:t xml:space="preserve">, � �� ����������� � ����� �������, ��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</w:t>
      </w:r>
      <w:r>
        <w:rPr/>
        <w:t xml:space="preserve">. � �������: ������ ������ ���� ���� ����� � ����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. ����?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���</w:t>
      </w:r>
      <w:r>
        <w:rPr/>
        <w:t xml:space="preserve">. ���������� � ���� �����������, 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 ����������� �� ��������� ��� �� ��</w:t>
      </w:r>
      <w:r>
        <w:rPr/>
        <w:t xml:space="preserve">, 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 xml:space="preserve">. �������� �� ���������� ������ ������ �����! �� ������� 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 ������</w:t>
      </w:r>
      <w:r>
        <w:rPr/>
        <w:t xml:space="preserve">, ������� ����� �������� ����, ��-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</w:t>
      </w:r>
      <w:r>
        <w:rPr/>
        <w:t xml:space="preserve">-�������. ��, ������ ������� �� 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 ���� ���� ������, �� ������, ������� ���� � ������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 ������</w:t>
      </w:r>
      <w:r>
        <w:rPr/>
        <w:t xml:space="preserve">. � � ����� ������� ��� ����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 ��� ��������� ������</w:t>
      </w:r>
      <w:r>
        <w:rPr/>
        <w:t xml:space="preserve">, ��������� ����� 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�������� �� ��</w:t>
      </w:r>
      <w:r>
        <w:rPr/>
        <w:t xml:space="preserve">, ��� ���� 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 ����� �����. ����� ������ ������ 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. �� ������ ����� ��� ����� ��������� ����������,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 �����, ������� ������ ��� ��� �����! 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 ������ �������� ����� ��������� �����. ���� 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 ������� �� �������, ��� ���� ����� �����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 xml:space="preserve">. �� ���, ��� ���������� ����������. 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��� ����� �������� � �������� �� 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 � �������� �� 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</w:t>
      </w:r>
      <w:r>
        <w:rPr/>
        <w:t xml:space="preserve">, ����� ������� �� ��� �������-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 ������� ��������, ��������� 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, �-��, ��� �� ������� ����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?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��� �����, � �� ����� �������� ����������� ���, ������,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, ��� � ����. ��� ������, ��� � �����. ��� 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 ������� ������������,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 ���� 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������</w:t>
      </w:r>
      <w:r>
        <w:rPr/>
        <w:t xml:space="preserve">. �� ��� �����. ��� ���,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���� �� ������� � ��� 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 ��� ���������? ���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, ���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</w:t>
      </w:r>
      <w:r>
        <w:rPr/>
        <w:t xml:space="preserve">, �����. �� ��� �����. � ���� �� ����� 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 �� ��� ����������. ��! �� ���� �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</w:t>
      </w:r>
      <w:r>
        <w:rPr/>
        <w:t xml:space="preserve">, ��������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����</w:t>
      </w:r>
      <w:r>
        <w:rPr/>
        <w:t xml:space="preserve">. �� ������ ��� ������������ �������, ���. ������,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? 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, � ���������� �����. � � �������� ��� � �������, ���,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. ��, �� �� ����� ���������, ��� ��� �����, ��-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 �� �������� ����� � �������, 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� �� ��� �������</w:t>
      </w:r>
      <w:r>
        <w:rPr/>
        <w:t xml:space="preserve">? � ���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��</w:t>
      </w:r>
      <w:r>
        <w:rPr/>
        <w:t xml:space="preserve">. �� ��������� ����������,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 ��������� ���</w:t>
      </w:r>
      <w:r>
        <w:rPr/>
        <w:t xml:space="preserve">, ����� ������ �����. ���� ���� 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 ������ ���� � ������� 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��</w:t>
      </w:r>
      <w:r>
        <w:rPr/>
        <w:t xml:space="preserve">, ����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 � ��������� �� ���</w:t>
      </w:r>
      <w:r>
        <w:rPr/>
        <w:t xml:space="preserve">, � ��������� ��������.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</w:t>
      </w:r>
      <w:r>
        <w:rPr/>
        <w:t xml:space="preserve">: �����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 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? � ��� ���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</w:t>
      </w:r>
      <w:r>
        <w:rPr/>
        <w:t xml:space="preserve">? ��� �� ���������� �� ������ ������, 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 ������ ������������, � ������ ��������, ��� ���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 � ���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 � ���, � �� ������. ����, ���� ����� ������. 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! �� � ����������� ���� �� ������, ������ ������ ������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 �����</w:t>
      </w:r>
      <w:r>
        <w:rPr/>
        <w:t xml:space="preserve">, ��� ������� ���� �������. �� �� 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, � ������� ��� �����. � ��������� ��� �����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 ������ �� ����� �� ���� ����</w:t>
      </w:r>
      <w:r>
        <w:rPr/>
        <w:t xml:space="preserve">, � �� 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 ��������� ����� �� �����������</w:t>
      </w:r>
      <w:r>
        <w:rPr/>
        <w:t xml:space="preserve">,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</w:t>
      </w:r>
      <w:r>
        <w:rPr/>
        <w:t xml:space="preserve">, ��� 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</w:t>
      </w:r>
      <w:r>
        <w:rPr/>
        <w:t xml:space="preserve">, �����, � ���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 �� ������</w:t>
      </w:r>
      <w:r>
        <w:rPr/>
        <w:t xml:space="preserve">, �����. ������� ���� �����,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 xml:space="preserve">, ����� �������� �� �������, � 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 ������ ���� � �������� ���������� �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. ����� �������� ��� ������ � ��� ��� ��, 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</w:t>
      </w:r>
      <w:r>
        <w:rPr/>
        <w:t xml:space="preserve">. �� ��������� � ������ 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! ������ �� ������� �� ��� ������. �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���� �����, � ������� �� ���������� ����� �� 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</w:t>
      </w:r>
      <w:r>
        <w:rPr/>
        <w:t xml:space="preserve">, ���� ������ �� ���������. �� ����� 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 ��� ������ �������� � 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��� ������� ��������� ���������</w:t>
      </w:r>
      <w:r>
        <w:rPr/>
        <w:t xml:space="preserve">.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 ���-���� ����� ������� ������ ���������� � 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 � ������� �, ������� �����,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, ������� ������. ������� �����, ����� ��� 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��� ���������! ������������ �������� �� 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 �����</w:t>
      </w:r>
      <w:r>
        <w:rPr/>
        <w:t xml:space="preserve">? ����� ���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���������</w:t>
      </w:r>
      <w:r>
        <w:rPr/>
        <w:t xml:space="preserve">, ��� ������ � ���. ����� ���������������.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 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</w:t>
      </w:r>
      <w:r>
        <w:rPr/>
        <w:t xml:space="preserve">, ������ ��������� ������� �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</w:t>
      </w:r>
      <w:r>
        <w:rPr/>
        <w:t xml:space="preserve">, ����� � ����� ������ ���, ����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, � ��������� ��. � ���������, �� ��� ��, �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 xml:space="preserve">, ������� ������� � �������,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 �������� �� ����, ��������� ����� ������� �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 �����,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</w:t>
      </w:r>
      <w:r>
        <w:rPr/>
        <w:t xml:space="preserve">. ���� �� ��� ������� ������� 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  <w:t xml:space="preserve">, ���! ������ 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</w:t>
      </w:r>
      <w:r>
        <w:rPr/>
        <w:t xml:space="preserve">, ������� �� ���� ���, ������ 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�� ���, �����, ���������� ����� � ������ ���������.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 �� 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</w:t>
      </w:r>
      <w:r>
        <w:rPr/>
        <w:t xml:space="preserve">, ���������� ������� � ����� 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 �����</w:t>
      </w:r>
      <w:r>
        <w:rPr/>
        <w:t xml:space="preserve">. �����, �� ������� ��������� 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��, ���������� �� �����.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</w:t>
      </w:r>
      <w:r>
        <w:rPr/>
        <w:t xml:space="preserve">, �������. ����� ��� ����� ������� �� ���, � �������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 ������, ��� ���������. ������� ��������, �� �, 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 �� ��������</w:t>
      </w:r>
      <w:r>
        <w:rPr/>
        <w:t xml:space="preserve">. �� ��� ���� ������ 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����</w:t>
      </w:r>
      <w:r>
        <w:rPr/>
        <w:t xml:space="preserve">, � ����� ������� ������� � ��� � ����!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 ���� � ����� �������, ������ ���. � ��� ���, 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 ���</w:t>
      </w:r>
      <w:r>
        <w:rPr/>
        <w:t xml:space="preserve">, � ������������� �������� ��, ���� 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����������. � ��������, �� � 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�������� � ��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. ��, � ������������� �������� ������ � ������ �� � ���?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 ������� ������ �� ����� ������� �������� 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 ���� �� ���� ������ ����� �������</w:t>
      </w:r>
      <w:r>
        <w:rPr/>
        <w:t xml:space="preserve">.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</w:t>
      </w:r>
      <w:r>
        <w:rPr/>
        <w:t xml:space="preserve">. ����� ���, ������ �� ����� 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</w:t>
      </w:r>
      <w:r>
        <w:rPr/>
        <w:t xml:space="preserve">, ��� � �������� ���� ���� �������� � ��� � 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 ������� �</w:t>
      </w:r>
      <w:r>
        <w:rPr/>
        <w:t xml:space="preserve">, ���������, ������ �� �� 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�� ��� ���, �������. ������ ��, ��� ���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 ������ ������ �� ������ �������</w:t>
      </w:r>
      <w:r>
        <w:rPr/>
        <w:t xml:space="preserve">, � ���� 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 xml:space="preserve">, ��� ��������� � ���, ������ ��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�� ����</w:t>
      </w:r>
      <w:r>
        <w:rPr/>
        <w:t xml:space="preserve">, ��� ��� ������� ���������� � 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 ��� ��� ���� �����, ������� � 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 �������, ������ ���. �� � �� ����� �������. 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 ���� ������ 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 ��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��</w:t>
      </w:r>
      <w:r>
        <w:rPr/>
        <w:t xml:space="preserve">, ��� ���� ����. �, �������, ����� � 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 ���������</w:t>
      </w:r>
      <w:r>
        <w:rPr/>
        <w:t xml:space="preserve">. � ��� ����������� ����� ����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</w:t>
      </w:r>
      <w:r>
        <w:rPr/>
        <w:t xml:space="preserve">. ��������� ����������� 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</w:t>
      </w:r>
      <w:r>
        <w:rPr/>
        <w:t xml:space="preserve">, ���. � ������������� ������� ������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 ������</w:t>
      </w:r>
      <w:r>
        <w:rPr/>
        <w:t xml:space="preserve">. 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 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! � ������ ����������. ������� � ���������,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��� ������� ����� � ���. ������ ������� ����,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 ��� ������� ���������� � ��������� 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�� ����� ������� �����</w:t>
      </w:r>
      <w:r>
        <w:rPr/>
        <w:t xml:space="preserve">. ����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��� ������� ��� ����</w:t>
      </w:r>
      <w:r>
        <w:rPr/>
        <w:t xml:space="preserve">? ������ �� �������?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 xml:space="preserve">, ������ ��������� ����� ��������. �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 ����� � ����. �� ��� ��������, �� ������-�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 ���������</w:t>
      </w:r>
      <w:r>
        <w:rPr/>
        <w:t xml:space="preserve">. ����� ����, 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 xml:space="preserve">? ������ ����� ��� � ����. �������, ���� ������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 xml:space="preserve">, 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 � ����� ����</w:t>
      </w:r>
      <w:r>
        <w:rPr/>
        <w:t xml:space="preserve">. ������ ��������,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</w:t>
      </w:r>
      <w:r>
        <w:rPr/>
        <w:t xml:space="preserve">, ��� �� ��������� ��� �� � ���. ������� 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 � ������ 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�� � ���� ����� �������� ��������� � �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 xml:space="preserve">. �� ������ ����� ��������� ��������� 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</w:t>
      </w:r>
      <w:r>
        <w:rPr/>
        <w:t xml:space="preserve">, ������ ������� �� 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 xml:space="preserve">, �� ����� ����� ��� � ��� �����, 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�� ����</w:t>
      </w:r>
      <w:r>
        <w:rPr/>
        <w:t xml:space="preserve">. ��� �� �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�� ���������� ������� �������</w:t>
      </w:r>
      <w:r>
        <w:rPr/>
        <w:t xml:space="preserve">. ��, 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� ��������� � �������. ������ ����� ��������: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</w:t>
      </w:r>
      <w:r>
        <w:rPr/>
        <w:t xml:space="preserve">, �� ������� � ������� �������. ���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? ������ ����, ���������. �� ���� � ������� 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 ��� ��� ������? �� �� ��� ��������. 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 �����</w:t>
      </w:r>
      <w:r>
        <w:rPr/>
        <w:t xml:space="preserve">, ����� ��� ������� �� 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 ��������</w:t>
      </w:r>
      <w:r>
        <w:rPr/>
        <w:t xml:space="preserve">, � ��� ��� ����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������ ������ � �� �������� ��� �������� ��������?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 xml:space="preserve">. ����� ������: ������ ������ ������ ���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� �����</w:t>
      </w:r>
      <w:r>
        <w:rPr/>
        <w:t xml:space="preserve">. ����� ��� ����, �� ������ 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�</w:t>
      </w:r>
      <w:r>
        <w:rPr/>
        <w:t xml:space="preserve">, ����� �� ����� ������ � 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. ���-����� ����� ���������, ��� ������ �����, ��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�����, ������������� � �����, � ������ ��������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 xml:space="preserve">, ����� � �������� ������! � ���������,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�� ����� �������, ���, �� ���� �����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 ��� �����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, ��� �� ��� � ����� �������� ������� � �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</w:t>
      </w:r>
      <w:r>
        <w:rPr/>
        <w:t xml:space="preserve">, � ���� � ��� ���� ��� �����? 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  <w:t xml:space="preserve">: ����������� ��������� �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����� ������ ������� �� �������. �������� � �������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</w:t>
      </w:r>
      <w:r>
        <w:rPr/>
        <w:t xml:space="preserve">, ��� ��� ��� �� ���������� � ������� ����� 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 ������� � �������</w:t>
      </w:r>
      <w:r>
        <w:rPr/>
        <w:t xml:space="preserve">, ������������ ����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</w:t>
      </w:r>
      <w:r>
        <w:rPr/>
        <w:t xml:space="preserve">. ���������� ���� ���� ������, � 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 ���������. ������������ ���-������, ����� �� ������.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����� ���� � ������ �����</w:t>
      </w:r>
      <w:r>
        <w:rPr/>
        <w:t xml:space="preserve">. ���� � 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 �������� �� ��������. �������, ������, �����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 �������� 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, �� ������� � ����, �����, � � ������ ��� ��������, 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 �� �����</w:t>
      </w:r>
      <w:r>
        <w:rPr/>
        <w:t xml:space="preserve">, ��� �������. ��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</w:t>
      </w:r>
      <w:r>
        <w:rPr/>
        <w:t xml:space="preserve">, �� ��� �� ��� �� ������. �� �����, ��� 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</w:t>
      </w:r>
      <w:r>
        <w:rPr/>
        <w:t xml:space="preserve">, �������� ���� � ��������,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��. ����� ��������. ������� ���� �� ����,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 ����� ���������� ����� ������, � ������ 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 ���� �������: ������ ���, ������ ��� 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</w:t>
      </w:r>
      <w:r>
        <w:rPr/>
        <w:t xml:space="preserve">. ������� ��� 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. �� �������, � �� �������,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�����</w:t>
      </w:r>
      <w:r>
        <w:rPr/>
        <w:t xml:space="preserve">, ������������ ��������, ��������� ��� 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, �����. ��� ������, �����?� �� ��� ���� 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? ���� ����� ����� ���������� ����� � �������,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, � ��� �, ��������� � ���������� ����� ��� 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 ������ ���� ���� �����</w:t>
      </w:r>
      <w:r>
        <w:rPr/>
        <w:t xml:space="preserve">. �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� 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��� ������� �� ����</w:t>
      </w:r>
      <w:r>
        <w:rPr/>
        <w:t xml:space="preserve">. �������-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 �� ������� ���������� �����. �������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 ������ ���������� ������� �� ������</w:t>
      </w:r>
      <w:r>
        <w:rPr/>
        <w:t xml:space="preserve">. 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������� �������� ������ � ����-�� �� �������.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���� ������, ������� �� ����� �� ����� � 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</w:t>
      </w:r>
      <w:r>
        <w:rPr/>
        <w:t xml:space="preserve">, ����� �������� � ��������� ������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</w:t>
      </w:r>
      <w:r>
        <w:rPr/>
        <w:t xml:space="preserve">, ������������� ������ �����,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 ����� ����� �� ������� ����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��, ��� �����. �� ��� ��� ����� ���-�� ������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-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, � ��������� ������� �����. � ���� ������� �� 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 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 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 � ��� ��������</w:t>
      </w:r>
      <w:r>
        <w:rPr/>
        <w:t xml:space="preserve">. � �������� ��� ���������,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 ���</w:t>
      </w:r>
      <w:r>
        <w:rPr/>
        <w:t xml:space="preserve">, ��, �� ���������, ������� �� ����� ����, 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 ���������� � ������� ��� ������� 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� �������� � �� �������� �� ���������� 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������� � �������������� ��������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</w:t>
      </w:r>
      <w:r>
        <w:rPr/>
        <w:t xml:space="preserve">-�� �� ������ ���������, � ��� 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��</w:t>
      </w:r>
      <w:r>
        <w:rPr/>
        <w:t xml:space="preserve">. ������ ����� ���������, 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���� ������ �� ��������</w:t>
      </w:r>
      <w:r>
        <w:rPr/>
        <w:t xml:space="preserve">. 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������ �� ���� �������� ������. �������������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</w:t>
      </w:r>
      <w:r>
        <w:rPr/>
        <w:t xml:space="preserve">, ���� ���������. 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� �� ������� �������</w:t>
      </w:r>
      <w:r>
        <w:rPr/>
        <w:t xml:space="preserve">, ��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 �</w:t>
      </w:r>
      <w:r>
        <w:rPr/>
        <w:t xml:space="preserve">, ������ ���� �����, ���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���� ��� ���������</w:t>
      </w:r>
      <w:r>
        <w:rPr/>
        <w:t xml:space="preserve">.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 xml:space="preserve">, � �� ��� � ����� ���� � ����� �� 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��� ������ 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 ���, ��� � ���� ������� ������ ����������� �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�� ��������� �������� �� �����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 ������� � ������ ������, �����-�������� ���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 � ��� ������ ������� ���� ����. �������� ��� 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����� ����� ��������� ������������ ������: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 �����</w:t>
      </w:r>
      <w:r>
        <w:rPr/>
        <w:t xml:space="preserve">, ���������� � ��������.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</w:t>
      </w:r>
      <w:r>
        <w:rPr/>
        <w:t xml:space="preserve">, ������������, ������ �� �� �����. ������ 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 ���� ����, ��� �����, ����� ������� �� ����, � 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 �������</w:t>
      </w:r>
      <w:r>
        <w:rPr/>
        <w:t xml:space="preserve">. ����� � ����-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</w:t>
      </w:r>
      <w:r>
        <w:rPr/>
        <w:t xml:space="preserve">. � ����� ����� ������� � �����,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 �������</w:t>
      </w:r>
      <w:r>
        <w:rPr/>
        <w:t xml:space="preserve">, ��������� ��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��� ������ ���������, ��� ����� �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� ��������, ������ ������ ������� � 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</w:t>
      </w:r>
      <w:r>
        <w:rPr/>
        <w:t xml:space="preserve">. �� ��� ����������, �������� 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 ����������, ������ ��������� ��� �������� 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�������� �������� ������� �� ����������,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 �������� ������ � ������ �������� ������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 ������</w:t>
      </w:r>
      <w:r>
        <w:rPr/>
        <w:t xml:space="preserve">, ��� ��������� ��� �, ��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����� ����� � ������� � �������� ��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� � ������ ���� �����</w:t>
      </w:r>
      <w:r>
        <w:rPr/>
        <w:t xml:space="preserve">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 ����� �� ������ ������ � �� ���� ���������� ��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���� � 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 �������� ����� ���������</w:t>
      </w:r>
      <w:r>
        <w:rPr/>
        <w:t xml:space="preserve">, ����� �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 ���� ���������� �������� ������. ����� ��� 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 ����� ��� ������ ���� ����� �� ���! �� �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��� ������������� ��������� � �����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 ����������� � �������, �� �����,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 �������� �������� ���� �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������� ������� ������</w:t>
      </w:r>
      <w:r>
        <w:rPr/>
        <w:t xml:space="preserve">, ��� ������ ����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</w:t>
      </w:r>
      <w:r>
        <w:rPr/>
        <w:t xml:space="preserve">? ������ �� ���� ���� ����-������ �������,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 ��� ��������� ��� ��������� � ������� �������� ������� 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 �� ���������� ������, ��, ���, ���� ����������.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</w:t>
      </w:r>
      <w:r>
        <w:rPr/>
        <w:t xml:space="preserve">, �� ������ ����. ���� �������, ��� �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 ������ ������� � ������� �� ������. ���������� 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 ��� �����</w:t>
      </w:r>
      <w:r>
        <w:rPr/>
        <w:t xml:space="preserve">. ������ ��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 �� ������� ����������, ����� � �����, ��� ��� ���,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</w:t>
      </w:r>
      <w:r>
        <w:rPr/>
        <w:t xml:space="preserve">, �� ��� ����� ��������� 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 �����</w:t>
      </w:r>
      <w:r>
        <w:rPr/>
        <w:t xml:space="preserve">. ��� ���� �������� �����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, ������, ������ ������� � ������������ 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 ������� �������������� ������ 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��� ������� �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 ���������� ������ �����, ������� �������,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��� �����, ������ ���������� �����,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 �� ����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�� �� ���</w:t>
      </w:r>
      <w:r>
        <w:rPr/>
        <w:t xml:space="preserve">, ������ ������ ����� �� ��������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 �� �������� �������� � ����������� �������</w:t>
      </w:r>
      <w:r>
        <w:rPr/>
        <w:t xml:space="preserve">!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 ����� ��������</w:t>
      </w:r>
      <w:r>
        <w:rPr/>
        <w:t xml:space="preserve">, �� ������ ����, ���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. ��� ������ ��� ��� ���������� ��������. ����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? ��������� ����, � ������ ���� ���������� 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��� ������� �������� ����, ��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, ������ � �����, ��� �����, ����� � �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� � ����� ������, ��������� ������� ������.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 ������ ���������� ���. ������� 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</w:t>
      </w:r>
      <w:r>
        <w:rPr/>
        <w:t xml:space="preserve">! ���-�� ��� ������� ����������� 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 ����� ������</w:t>
      </w:r>
      <w:r>
        <w:rPr/>
        <w:t xml:space="preserve">, ������ ������� �� �����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 ������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�� ��������? ���� �� ���� � ����� � ��������. �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 ������ ����� ���� �� ����, ��������,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 xml:space="preserve">, ������ ����� ������������ ��� ���������.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������ ������ �� �����������, ���� 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������ ������ �����</w:t>
      </w:r>
      <w:r>
        <w:rPr/>
        <w:t xml:space="preserve">, �� ��������,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��� ����� ��������� �</w:t>
      </w:r>
      <w:r>
        <w:rPr/>
        <w:t xml:space="preserve">, ��� �� 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. �� ����� ������ ���� ������ �� �������. ��� 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�������� ������ ����, ��� �������� �����,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 ��������</w:t>
      </w:r>
      <w:r>
        <w:rPr/>
        <w:t xml:space="preserve">, ����� �� �������� ���,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 � ������. 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 � ���� ����</w:t>
      </w:r>
      <w:r>
        <w:rPr/>
        <w:t xml:space="preserve">, ��� 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</w:t>
      </w:r>
      <w:r>
        <w:rPr/>
        <w:t xml:space="preserve">, �� ���������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� 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����� 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�����</w:t>
      </w:r>
      <w:r>
        <w:rPr/>
        <w:t xml:space="preserve">! � �������� ��. ��������� ��������� 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� �������</w:t>
      </w:r>
      <w:r>
        <w:rPr/>
        <w:t xml:space="preserve">. ����� �� ������� 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 ��� �� �������� ��� ������?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 ������� � ���</w:t>
      </w:r>
      <w:r>
        <w:rPr/>
        <w:t xml:space="preserve">. ���������� �� �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 ������ ����������� ����</w:t>
      </w:r>
      <w:r>
        <w:rPr/>
        <w:t xml:space="preserve">. ������ �� ���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 ����������</w:t>
      </w:r>
      <w:r>
        <w:rPr/>
        <w:t xml:space="preserve">, ������� ��� ������� 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 � ������ ��� �� ����, � ������ ������, � �� 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��� � ����� ������ 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 ����� �� ����� ���������</w:t>
      </w:r>
      <w:r>
        <w:rPr/>
        <w:t xml:space="preserve">. ������ �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 ���, ����� ����� �������� �����, � �������� 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������ ��������</w:t>
      </w:r>
      <w:r>
        <w:rPr/>
        <w:t xml:space="preserve">. ������ � ���,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��� � ����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 ���������. ��� ���� �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�� ��� ����� �������� � ����, ��� ����� ���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 � �������� �������,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�� �� ��� 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. �� ������ �� ���������, ��������? �� ��������� �� 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���</w:t>
      </w:r>
      <w:r>
        <w:rPr/>
        <w:t xml:space="preserve">, �� ������� ��� �����, ��� ������� 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</w:t>
      </w:r>
      <w:r>
        <w:rPr/>
        <w:t xml:space="preserve">, ��, ������, � ���������� ����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 ��� � �����. ��, �������, ����� �������� 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 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���� �� ���� �� ��� ���� � ����� �������� ���, 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-����, ��� � ������ �� ���, ��� ������� ��� ������ � 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</w:t>
      </w:r>
      <w:r>
        <w:rPr/>
        <w:t xml:space="preserve">, ���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? � ������� �����. �������� ����� ����� 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 �� ��, ��� ����� ������ ������� ���� � ���? ����,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� ��� ���� ���</w:t>
      </w:r>
      <w:r>
        <w:rPr/>
        <w:t xml:space="preserve">, ��� ��������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 ���, 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 xml:space="preserve">, ���� ������ ��������. ������ ��� ������.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 xml:space="preserve">, ����� ��������� � �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 ��� ��� ������</w:t>
      </w:r>
      <w:r>
        <w:rPr/>
        <w:t xml:space="preserve">. ��� �� � ��� �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 ��� �� �����, ������ �����������. ���� ����� ���� � 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������ � ������</w:t>
      </w:r>
      <w:r>
        <w:rPr/>
        <w:t xml:space="preserve">, �� ��� ��? �� ��� ������ ������-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 xml:space="preserve">: ��� ������������ � ������� �� �����.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 �� ��� ���</w:t>
      </w:r>
      <w:r>
        <w:rPr/>
        <w:t xml:space="preserve">-�� �����. �� ������� ����,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 ������������</w:t>
      </w:r>
      <w:r>
        <w:rPr/>
        <w:t xml:space="preserve">, ����� ����� ������, 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 ���������</w:t>
      </w:r>
      <w:r>
        <w:rPr/>
        <w:t xml:space="preserve">. ��������� ������ ���������� 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</w:t>
      </w:r>
      <w:r>
        <w:rPr/>
        <w:t xml:space="preserve">, ���� �� ������� ���� � ������� ���. �� ������ 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������, �������� ���� � ��� �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 ����� ������� ������� ������� ����� ��������</w:t>
      </w:r>
      <w:r>
        <w:rPr/>
        <w:t xml:space="preserve">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 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�. �������� ������ �����! �� ��������, � �� ���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 ���</w:t>
      </w:r>
      <w:r>
        <w:rPr/>
        <w:t xml:space="preserve">. ������-�� ������: ���� ���� 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�� �� ����� ����� �����, ������ ������ ������ 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���</w:t>
      </w:r>
      <w:r>
        <w:rPr/>
        <w:t xml:space="preserve">, �������� ������������ 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 �� ���. ����� � ������� ������ �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 ��� ��������� �, ���������� � �����, ������� 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 �����</w:t>
      </w:r>
      <w:r>
        <w:rPr/>
        <w:t xml:space="preserve">, � ����� ������� ������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 xml:space="preserve">! ���������! ���������� �����! �� ������� ��, 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�� �������� �� ����� ����� � ��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, ��� ��������� ��������� �����,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</w:t>
      </w:r>
      <w:r>
        <w:rPr/>
        <w:t xml:space="preserve">. � ���� ������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 ���������</w:t>
      </w:r>
      <w:r>
        <w:rPr/>
        <w:t xml:space="preserve">, ������� ������� ����,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, ���� �����, ������ ������ ������, ������,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 ������ ������������ ������ � ����� � ������� �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 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 �������</w:t>
      </w:r>
      <w:r>
        <w:rPr/>
        <w:t xml:space="preserve">. ����� ������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���</w:t>
      </w:r>
      <w:r>
        <w:rPr/>
        <w:t xml:space="preserve">. ����� ����������, �� �������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</w:t>
      </w:r>
      <w:r>
        <w:rPr/>
        <w:t xml:space="preserve">. ����������� �� ������. ����� �������� �� �����,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�� ���� ������, 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, ����� ����� �� �����. �� ����� �������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� ������� �����������. ������� �� ��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</w:t>
      </w:r>
      <w:r>
        <w:rPr/>
        <w:t xml:space="preserve">, �� ���-���� ��� �� ����� 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 � ����</w:t>
      </w:r>
      <w:r>
        <w:rPr/>
        <w:t xml:space="preserve">, ����� ��� ������ ������� ��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 xml:space="preserve">, ������� � ����, 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 �� ����� ������� ������ � ����� 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 ����� ����� ����� � ������ �����������, ��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 xml:space="preserve">. ���������������� �������������� 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 �����</w:t>
      </w:r>
      <w:r>
        <w:rPr/>
        <w:t xml:space="preserve">, � ������� ����������� � ������ 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 � ���, ��������� � ������ 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</w:t>
      </w:r>
      <w:r>
        <w:rPr/>
        <w:t xml:space="preserve">, ��������� � �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����� ������� �� ����� ����� ����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��������� ��������</w:t>
      </w:r>
      <w:r>
        <w:rPr/>
        <w:t xml:space="preserve">, �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���� �����, ��������� � 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����</w:t>
      </w:r>
      <w:r>
        <w:rPr/>
        <w:t xml:space="preserve">?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</w:t>
      </w:r>
      <w:r>
        <w:rPr/>
        <w:t xml:space="preserve">, � �������� ��������. � �� ������ ����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�����</w:t>
      </w:r>
      <w:r>
        <w:rPr/>
        <w:t xml:space="preserve">? ��� ������, � �� � �� ���� ������, ��� 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</w:t>
      </w:r>
      <w:r>
        <w:rPr/>
        <w:t xml:space="preserve">. �� ����� �� �� ���� ������������ � ���� ������?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 ���� � ���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, ��� ���-���� ��� ��� �����. ����� ��� �������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. �� ���, ��������, � ��������. ����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 ���������, ��� ����� ������� � ����� 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 � �����? 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 ��������� ���������� ���������. � ���-�� 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������, ����� ������� ��� �� �����. ������, 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 xml:space="preserve">, �� �� ���, ����� �������� ��������. ��� 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 � �����������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 ������</w:t>
      </w:r>
      <w:r>
        <w:rPr/>
        <w:t xml:space="preserve">. ��������� �������� � 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 ���, �� ������ �������� ������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 �� ��� �������, �������� ��������� 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 � �����. ��� ����� � ����� ���� ������.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�� ��������</w:t>
      </w:r>
      <w:r>
        <w:rPr/>
        <w:t xml:space="preserve">. ��������� � 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 ������� ������</w:t>
      </w:r>
      <w:r>
        <w:rPr/>
        <w:t xml:space="preserve">. � ��� �������� ��������,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����� ������������ ������ �������</w:t>
      </w:r>
      <w:r>
        <w:rPr/>
        <w:t xml:space="preserve">.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</w:t>
      </w:r>
      <w:r>
        <w:rPr/>
        <w:t xml:space="preserve">. ��, ��� ����� �����, ��� 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</w:t>
      </w:r>
      <w:r>
        <w:rPr/>
        <w:t xml:space="preserve">: ��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, ������ ��� �����, ������. 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 �������</w:t>
      </w:r>
      <w:r>
        <w:rPr/>
        <w:t xml:space="preserve">, ����� ��������� �������� �� ��� 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 ���</w:t>
      </w:r>
      <w:r>
        <w:rPr/>
        <w:t xml:space="preserve">, �������� ������� ����� 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��</w:t>
      </w:r>
      <w:r>
        <w:rPr/>
        <w:t xml:space="preserve">, �����. ���� ��������, �� ����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</w:t>
      </w:r>
      <w:r>
        <w:rPr/>
        <w:t xml:space="preserve">. �������� ����������� ������� ������ �����: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 xml:space="preserve">. �� �������� ��������� � ���� ��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! ����� ��� ������������� ������! ����, �� ��� ���. ��,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</w:t>
      </w:r>
      <w:r>
        <w:rPr/>
        <w:t xml:space="preserve">, � � ������� � �������, ���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��� ��������, ���� ����� � ���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� ����� ��������</w:t>
      </w:r>
      <w:r>
        <w:rPr/>
        <w:t xml:space="preserve">. ������ �� ������ 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 ����� ����� ������ ����� ��� ����� �������. ���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�� ��� ����</w:t>
      </w:r>
      <w:r>
        <w:rPr/>
        <w:t xml:space="preserve">, ������ �����������: �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� �� ������ � ���</w:t>
      </w:r>
      <w:r>
        <w:rPr/>
        <w:t xml:space="preserve">, �������,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 ����� ���� ����� ����! � ���������� ������. � ����� 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 ���</w:t>
      </w:r>
      <w:r>
        <w:rPr/>
        <w:t xml:space="preserve">, ��������� ���������� ��������. 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</w:t>
      </w:r>
      <w:r>
        <w:rPr/>
        <w:t xml:space="preserve">, � ������ ��� ����� ����, ������ 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, � ��������� �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 �� ����</w:t>
      </w:r>
      <w:r>
        <w:rPr/>
        <w:t xml:space="preserve">, � ������ ����, � �������, ����� 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�� ������ ���������. ��� �� 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����� ����, �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 �� ���������</w:t>
      </w:r>
      <w:r>
        <w:rPr/>
        <w:t xml:space="preserve">, ��� ���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 xml:space="preserve">. �� ��������� � 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 ��������� �������� �� ����� ��������. ������, ���-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</w:t>
      </w:r>
      <w:r>
        <w:rPr/>
        <w:t xml:space="preserve">, �� ���������, ������� � ������� �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��</w:t>
      </w:r>
      <w:r>
        <w:rPr/>
        <w:t xml:space="preserve">, ��� �������, ��� � ������ �������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, ����� � ��������� �����������,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�</w:t>
      </w:r>
      <w:r>
        <w:rPr/>
        <w:t xml:space="preserve">-�� ����������, �� ������ ��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�� ����������</w:t>
      </w:r>
      <w:r>
        <w:rPr/>
        <w:t xml:space="preserve">. �������� ������� ���-�� ���� ��� 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����� �, ��������. �� ���, ����� ���? � ��� 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� �����</w:t>
      </w:r>
      <w:r>
        <w:rPr/>
        <w:t xml:space="preserve">. �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</w:t>
      </w:r>
      <w:r>
        <w:rPr/>
        <w:t xml:space="preserve">, ����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</w:t>
      </w:r>
      <w:r>
        <w:rPr/>
        <w:t xml:space="preserve">, �������? �����, ��? �� ��, �������, 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�, � ������ ���� ������� ��������,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 �� ����� �����</w:t>
      </w:r>
      <w:r>
        <w:rPr/>
        <w:t xml:space="preserve">. ������� ������ 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</w:t>
      </w:r>
      <w:r>
        <w:rPr/>
        <w:t xml:space="preserve">. � ���, ���������� �����, �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-�� �����. ���, �������. ����� ���� �����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�� 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 xml:space="preserve">, ���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� ������ � ��������� ������� ������� 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! ����� ������ ���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 xml:space="preserve">, ������� � ��������� ����� ��-��� ������ ��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 � ����� ��������� � ������ ���� �������,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 xml:space="preserve">. ����� �� ������ ����, ������� ���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 ��������� � �������� ��������� ������ 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 �� ����� �� ������� �����</w:t>
      </w:r>
      <w:r>
        <w:rPr/>
        <w:t xml:space="preserve">, �������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</w:t>
      </w:r>
      <w:r>
        <w:rPr/>
        <w:t xml:space="preserve">, �� ����������� ����� ����� ����� � 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 �����</w:t>
      </w:r>
      <w:r>
        <w:rPr/>
        <w:t xml:space="preserve">: �������� ����� ���������� �� 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 ��� ��������� �������� ���������. 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 xml:space="preserve">; ��������� ����� 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 �������</w:t>
      </w:r>
      <w:r>
        <w:rPr/>
        <w:t xml:space="preserve">! �� ������� ������� 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 xml:space="preserve">, �������� ��������� �� ����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 ���������</w:t>
      </w:r>
      <w:r>
        <w:rPr/>
        <w:t xml:space="preserve">, ��� ������� �������� 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 � ����� � ���������� 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</w:t>
      </w:r>
      <w:r>
        <w:rPr/>
        <w:t xml:space="preserve">, ������. ������ ��������� � ������� ������� 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 ��� ����� �� ����� ��� ��������</w:t>
      </w:r>
      <w:r>
        <w:rPr/>
        <w:t xml:space="preserve">, � �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 ����� ��������� � ������ ������ �������.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� ����� ������� � ����� ������ ���������</w:t>
      </w:r>
      <w:r>
        <w:rPr/>
        <w:t xml:space="preserve">.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�</w:t>
      </w:r>
      <w:r>
        <w:rPr/>
        <w:t xml:space="preserve">, ������ ������ ������ � ���� �� 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 �����</w:t>
      </w:r>
      <w:r>
        <w:rPr/>
        <w:t xml:space="preserve">. �� ��� �� ������� ������ ��������. 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, ��� ��������� �� ������ ���. � ��� �����, �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 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 ����� ����� � �������� ������</w:t>
      </w:r>
      <w:r>
        <w:rPr/>
        <w:t xml:space="preserve">. ��� 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 ����, ��������� ������ ���������� ������� 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</w:t>
      </w:r>
      <w:r>
        <w:rPr/>
        <w:t xml:space="preserve">, �� ���� ��� �����, ��� �������� ���� ��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</w:t>
      </w:r>
      <w:r>
        <w:rPr/>
        <w:t xml:space="preserve">. ������, ��� ��� ���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 xml:space="preserve">, ����� ��������� ��������� ���������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 ����� ��� 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 ���������, ����� ��������� ���� �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 ���� ������� �� ����</w:t>
      </w:r>
      <w:r>
        <w:rPr/>
        <w:t xml:space="preserve">, �� ������, 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 � �����������</w:t>
      </w:r>
      <w:r>
        <w:rPr/>
        <w:t xml:space="preserve">. �� ���� ���� 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</w:t>
      </w:r>
      <w:r>
        <w:rPr/>
        <w:t xml:space="preserve">, �������� �� ���������, ����� ���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, ����������� ����� ������� ������ �������� ����,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������</w:t>
      </w:r>
      <w:r>
        <w:rPr/>
        <w:t xml:space="preserve">, ��������� � ����� ����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�� ���������� ���������� ������ ��������, 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 ������ ������ � ������������� ������� ��������� 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 �� ����� ����� ���� �����</w:t>
      </w:r>
      <w:r>
        <w:rPr/>
        <w:t xml:space="preserve">. 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�� � ����, ��� �� �������! � ��� ���� ������������: ��� 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? � ��� ������, ��� �� ��� �������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 ��� ����������� ���� � ������ ����������, � ������ ������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, ��� 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</w:t>
      </w:r>
      <w:r>
        <w:rPr/>
        <w:t xml:space="preserve">. ���� ������ �� �������� � ������� � �������.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 �� ��������� 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 � ���������</w:t>
      </w:r>
      <w:r>
        <w:rPr/>
        <w:t xml:space="preserve">, ��� ��� ������� 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 �������� ������ ���������</w:t>
      </w:r>
      <w:r>
        <w:rPr/>
        <w:t xml:space="preserve">, ��������, ��������,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. ��� ����� ���� � ���������, � �� � ���� ������ 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 xml:space="preserve">, � ����� �������� ��, ���� 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�, ��� ������� ���� ���� �������� �� ����,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</w:t>
      </w:r>
      <w:r>
        <w:rPr/>
        <w:t xml:space="preserve">, ���� ���������. ������, ��� ����� ������ ���? ��� 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 xml:space="preserve">, �� �������� ������, � ������� �����. � � 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 xml:space="preserve">, ��� ��� ������ ��� �� ������ � ������ �� 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 ������� �� ������ ��� �� �����! � �������� ��� ������,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 � ����� ������ ��� � �������� ��������. �� �� 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�� �� ���� ����� ����</w:t>
      </w:r>
      <w:r>
        <w:rPr/>
        <w:t xml:space="preserve">. ������,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���, ������ � ������ ���� �, �������,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 ����, ����� �������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>, ������ ���.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 ���������� ��� ����</w:t>
      </w:r>
      <w:r>
        <w:rPr/>
        <w:t xml:space="preserve">, ��� � 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 ����������� � � ����� ������� 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 �����</w:t>
      </w:r>
      <w:r>
        <w:rPr/>
        <w:t xml:space="preserve">! � ��������� ���������. � ���������!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</w:t>
      </w:r>
      <w:r>
        <w:rPr/>
        <w:t xml:space="preserve">! �� ���������, �� ������ ����� ������ � ������������ 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� �� ���������, ����� ����� ������� 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 �� ������������ � ��������</w:t>
      </w:r>
      <w:r>
        <w:rPr/>
        <w:t xml:space="preserve">, ���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 ��������</w:t>
      </w:r>
      <w:r>
        <w:rPr/>
        <w:t xml:space="preserve">. �� �������: ��� �� 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 xml:space="preserve">? ������, ����� ��� �������, �� ��� � ���� �� �����?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 ����� ����� ������� ������� � �����, � 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�� �������������� ������� �����, � 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 �� ������</w:t>
      </w:r>
      <w:r>
        <w:rPr/>
        <w:t xml:space="preserve">, � ������� ���������. � 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� ���� �����������. ������ ����� �� ���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 ������ ������� � ����</w:t>
      </w:r>
      <w:r>
        <w:rPr/>
        <w:t xml:space="preserve">. � �� ���� ��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 ������������, ����� ����� ����� ������� �� �������.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</w:t>
      </w:r>
      <w:r>
        <w:rPr/>
        <w:t xml:space="preserve">. �������� ����: ���� ����� �� ������� ����� 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� � ������� �����</w:t>
      </w:r>
      <w:r>
        <w:rPr/>
        <w:t xml:space="preserve">. �� ��� ��� ������ 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</w:t>
      </w:r>
      <w:r>
        <w:rPr/>
        <w:t xml:space="preserve">, � ���, ��� ��� �������� �������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������ ��� � ��� ��������. �������: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���� ������ 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 ��������</w:t>
      </w:r>
      <w:r>
        <w:rPr/>
        <w:t xml:space="preserve">. ����� ������. ��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 xml:space="preserve">. � �������� ���� ����� � ������, ������� ��� � �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, � �������, ��� �� �����, � �������� � ����. 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�</w:t>
      </w:r>
      <w:r>
        <w:rPr/>
        <w:t xml:space="preserve">. � ����, ����� ���������, 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�� ������ �� ��� ������������ ���������</w:t>
      </w:r>
      <w:r>
        <w:rPr/>
        <w:t xml:space="preserve">,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</w:t>
      </w:r>
      <w:r>
        <w:rPr/>
        <w:t xml:space="preserve">. ���� ���������� ����� ��������� �� 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, ����� ���, � �������� �����, �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�, ���. ����� ������ ���� ���� �� �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, ���� �� �����. ������, ���� �������� ����� ���������� 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</w:t>
      </w:r>
      <w:r>
        <w:rPr/>
        <w:t xml:space="preserve">, ����� ����� ����� � �������. 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��</w:t>
      </w:r>
      <w:r>
        <w:rPr/>
        <w:t xml:space="preserve">. ��������� ���� � �����, �����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����� ���� ��������� �� �������� �� ���� �����, �� �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 �������� ����� �� ���������� � ���������� 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 ����� 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�� � ������� ���������� �����?! ��� �� 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������������, �� ��� ��� ������� �����,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 xml:space="preserve">. �� ��� ���� �� ������, ��� ���� 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 xml:space="preserve">. ��������, ����� ���� ����������, 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-������� ���� ������� � ��� ����� �����, 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�� ��������� ������ ������� �� ��, ���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 �������� ������ � ���������� ����� � ����-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</w:t>
      </w:r>
      <w:r>
        <w:rPr/>
        <w:t xml:space="preserve">. �� �� ���� ��� � ��������� � ����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 ��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 ��� ����������� ���� ����� 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 ������ � ������ �� �����. �����, �����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</w:t>
      </w:r>
      <w:r>
        <w:rPr/>
        <w:t>, � ��� ���, �� ��� 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 ����� ����������� ����� � ��� ����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 �� ����� � ����� ������ � ����� ��� ����� 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�</w:t>
      </w:r>
      <w:r>
        <w:rPr/>
        <w:t xml:space="preserve">: ������� � ���������� ���������,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</w:t>
      </w:r>
      <w:r>
        <w:rPr/>
        <w:t xml:space="preserve">, �����, ����������� ��������, �������� ���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 xml:space="preserve">. � ����� ���, ����� ��� ����, ������ �������,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�� ����� ���������, �� ����� �������, ������ ��� 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 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 �������� ������� ����� �������� �����</w:t>
      </w:r>
      <w:r>
        <w:rPr/>
        <w:t xml:space="preserve">.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 ����� ����� �����</w:t>
      </w:r>
      <w:r>
        <w:rPr/>
        <w:t xml:space="preserve">, ����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�����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, ������� ��������. ����� �������� 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 ������ �� 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� ������ ������</w:t>
      </w:r>
      <w:r>
        <w:rPr/>
        <w:t xml:space="preserve">, ��������� �� ��� �����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 �������� � ������� 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? � �������� �����. �������� ������� � �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�</w:t>
      </w:r>
      <w:r>
        <w:rPr/>
        <w:t xml:space="preserve">, �����? �� ������� � ������. ������� �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����� � ����, �� ������ ��� ��� �����.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, � ����������� ������� ��� �����. � ����, � �����. 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������ � 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</w:t>
      </w:r>
      <w:r>
        <w:rPr/>
        <w:t xml:space="preserve">. ����� ������� ������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���� �� ��� �����, ��� ����� ����� ������? ������ 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��� ��������, �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</w:t>
      </w:r>
      <w:r>
        <w:rPr/>
        <w:t xml:space="preserve">, ��� �������. ���, ��� �� �, ����� 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, ���� �����, ���, � �������� �����. � �� �������, ������,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</w:t>
      </w:r>
      <w:r>
        <w:rPr/>
        <w:t xml:space="preserve">. ���, �� �����, �� ����� ����� ����.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 xml:space="preserve">, ��� ��� �����. �� ��� �� ��� ������. ���, ���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 � ��� �����. ���� ������, ���� �����,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 ������ ��� ������ � ������� ��� 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, � �������� �����. � ����� ���� ��� �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�����, ���� ������ �� ��������� �� ����� ��. � ���� �����,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���</w:t>
      </w:r>
      <w:r>
        <w:rPr/>
        <w:t xml:space="preserve">. � ��, ���� �����, ������ ������ 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 �� ������ �������� �� �������</w:t>
      </w:r>
      <w:r>
        <w:rPr/>
        <w:t xml:space="preserve">.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��� ��� ��� ������� ��������. �����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! � ������ ��. � ������ ���������� ������ � 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</w:t>
      </w:r>
      <w:r>
        <w:rPr/>
        <w:t xml:space="preserve">, �����, ����� ����� ���� ��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 �������� ������ ��������, �� ��� ����� �� 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 � �����! ��� ����� ����� ������� �� ����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�������� �������� � ������ ������, �����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 ������� 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�, ��� � �� �������! � ���������� ��������. �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</w:t>
      </w:r>
      <w:r>
        <w:rPr/>
        <w:t xml:space="preserve">: � ����, ���� ���� ���-��� �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������ �� ��� �����</w:t>
      </w:r>
      <w:r>
        <w:rPr/>
        <w:t xml:space="preserve">, ��� �����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</w:t>
      </w:r>
      <w:r>
        <w:rPr/>
        <w:t xml:space="preserve">, 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 ������� ���� � 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</w:t>
      </w:r>
      <w:r>
        <w:rPr/>
        <w:t xml:space="preserve">, �����. � ���� ������. �������� ����, � �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�����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 ����</w:t>
      </w:r>
      <w:r>
        <w:rPr/>
        <w:t xml:space="preserve">. �� ��� ������� ������� ������,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</w:t>
      </w:r>
      <w:r>
        <w:rPr/>
        <w:t xml:space="preserve">. ��������, ����, ��� ��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 ������� �� �������� ��� �</w:t>
      </w:r>
      <w:r>
        <w:rPr/>
        <w:t xml:space="preserve">, ����� 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 �������</w:t>
      </w:r>
      <w:r>
        <w:rPr/>
        <w:t xml:space="preserve">, � ������ ��������, � �� 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��</w:t>
      </w:r>
      <w:r>
        <w:rPr/>
        <w:t xml:space="preserve">, �?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, � �������� ������. � ���� ���� � ������.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, ����� 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� ��������</w:t>
      </w:r>
      <w:r>
        <w:rPr/>
        <w:t xml:space="preserve">? ����������� ����-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 ������. � ������ �����������. �� �� ������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</w:t>
      </w:r>
      <w:r>
        <w:rPr/>
        <w:t xml:space="preserve">. � �������� �������� ��� � ����, � �� 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 ��������</w:t>
      </w:r>
      <w:r>
        <w:rPr/>
        <w:t xml:space="preserve">, �� ������� ���� �������: 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 � ����� � �������� ������ ����</w:t>
      </w:r>
      <w:r>
        <w:rPr/>
        <w:t xml:space="preserve">. 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 ������� 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! �����, �����. ��� ����� ����� ������ ������ �����, ���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 �������, �������� ������� � ��������� 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 �������� �� �������, ���� �������� �� ������ 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. �� ������ ������� ������� ����� �� ������.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 ����� 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 ������� ������� 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 �����</w:t>
      </w:r>
      <w:r>
        <w:rPr/>
        <w:t xml:space="preserve">,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 xml:space="preserve">, �������� � ������� � ������ 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 �� ��� �������, ��, �������� ������, �� 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 ������������, 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? ������ ��� � �������� ����� ���?! � ����������� ������. � �� 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! �� ����, �������, ���� �� �� ����������� � ����-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</w:t>
      </w:r>
      <w:r>
        <w:rPr/>
        <w:t xml:space="preserve">, ����� 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</w:t>
      </w:r>
      <w:r>
        <w:rPr/>
        <w:t xml:space="preserve">! � �� ������� �� �������� ���������� �� ��� ���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. ��������, �������� ������ � �������� ���� ����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 �� ���������� ��� �����</w:t>
      </w:r>
      <w:r>
        <w:rPr/>
        <w:t xml:space="preserve">, �� 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 ���</w:t>
      </w:r>
      <w:r>
        <w:rPr/>
        <w:t xml:space="preserve">. ��� ��� ������? ��������� ���� ���. ��,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 � �����</w:t>
      </w:r>
      <w:r>
        <w:rPr/>
        <w:t xml:space="preserve">, � �������� ��������. �����-�� ���� 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 xml:space="preserve">. �����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 ���</w:t>
      </w:r>
      <w:r>
        <w:rPr/>
        <w:t xml:space="preserve">. ���������� ��������, ��� ��� ������ 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, ����� ��� � ����. � ��� ��������� � ������ ������: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 ���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, ��������, ���-�� ������. � ��� ����� 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 � ��� � ���. �����������, ��� ���� 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�� ��� ��������� � ������ �����: ���� � 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, � ������� ������. � ���������� �� 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-�� ����������, 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? ��� ���-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 �������</w:t>
      </w:r>
      <w:r>
        <w:rPr/>
        <w:t xml:space="preserve">. ����� �� ������ ��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�� � ��� �� ��������? �����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 ������� ������ ��</w:t>
      </w:r>
      <w:r>
        <w:rPr/>
        <w:t xml:space="preserve">. �������� 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��</w:t>
      </w:r>
      <w:r>
        <w:rPr/>
        <w:t>-���, ���� �� ��� �� ��������� ���� � ��</w:t>
      </w:r>
      <w:r>
        <w:rPr/>
        <w:t>컅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. ������, ������ ������� ���� 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�� ��������� ������. � �����, ���� �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 ����� �� ��� ����������</w:t>
      </w:r>
      <w:r>
        <w:rPr/>
        <w:t xml:space="preserve">, �� ����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 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 �����������</w:t>
      </w:r>
      <w:r>
        <w:rPr/>
        <w:t xml:space="preserve">? ������ ��������� ��� ��? 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 xml:space="preserve">, ����������� �� ����� � ���� �� ������,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</w:t>
      </w:r>
      <w:r>
        <w:rPr/>
        <w:t xml:space="preserve">, ��� ��� ��� ����������, � ��������. ����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 ������. �������������, ������ ����������� ������ 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�� � ����������</w:t>
      </w:r>
      <w:r>
        <w:rPr/>
        <w:t xml:space="preserve">. 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������, � ������� ������, ������ ���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, �������, � ������� ��������. � � ����� ������ �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��� � ��� � ��� ���� ����������� 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? � ����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</w:t>
      </w:r>
      <w:r>
        <w:rPr/>
        <w:t xml:space="preserve">. ��� �� ����� ������� ������ �������. 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 ������ ���� � ��� � ����, �� ����� �� ��������� ������.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���� �������� ���� 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 ���������, ��� ��� ������? ������, ����������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 ��� �� �����. ��� ������, ��� ������ �����-�� 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 ������ 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 ���</w:t>
      </w:r>
      <w:r>
        <w:rPr/>
        <w:t xml:space="preserve">? ������ ������� ���� ��� ��? �����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��, ��� ������ � ��������. ������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 ������. ������ �� 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, ��������� ��� ������� ������ ����, � ������� ��������. 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 ���� ����, �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�� ���� �������</w:t>
      </w:r>
      <w:r>
        <w:rPr/>
        <w:t xml:space="preserve">? � ������� ������. � ��� 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� ������� ����� � �������� ���� ��������. ���� 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 �������</w:t>
      </w:r>
      <w:r>
        <w:rPr/>
        <w:t xml:space="preserve">, �������� ������� ������� �� 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 ������� 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 � ���� �������� ��������</w:t>
      </w:r>
      <w:r>
        <w:rPr/>
        <w:t xml:space="preserve">. �� ���� �� 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����������</w:t>
      </w:r>
      <w:r>
        <w:rPr/>
        <w:t xml:space="preserve">, � ������ ������ ����������. 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 xml:space="preserve">-������������ ��������� 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 xml:space="preserve">, ������ ����� 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 ������� ������� �������� ��������</w:t>
      </w:r>
      <w:r>
        <w:rPr/>
        <w:t xml:space="preserve">, �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���� ��������, ��� � ��� �����. � 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����� ������ �������</w:t>
      </w:r>
      <w:r>
        <w:rPr/>
        <w:t xml:space="preserve">,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 ����� �������� ��������� �������� �� ������ ���,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 xml:space="preserve">, ��� �����, � ����� ���������� � ������. 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 ���� �� ������� � �������</w:t>
      </w:r>
      <w:r>
        <w:rPr/>
        <w:t xml:space="preserve">, ��� 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 ����. ������, �� ����� ������� ��������� ���� �����. ��.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 xml:space="preserve">. ����� ����, � ���� ���� ���-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 ���������� ��� ������</w:t>
      </w:r>
      <w:r>
        <w:rPr/>
        <w:t xml:space="preserve">. �� ���� ��� 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 �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 ���</w:t>
      </w:r>
      <w:r>
        <w:rPr/>
        <w:t xml:space="preserve">-���, � �� ��� ���. ��������, ����������, 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 �������, ��������� ����������� ������� ���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��</w:t>
      </w:r>
      <w:r>
        <w:rPr/>
        <w:t xml:space="preserve">-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 ������� �� ��� ������� ������ �� �����!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 ���� 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. �� ��, �������, ��� � ����, ����� �������. � ������ ����� 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�� � ��� �������</w:t>
      </w:r>
      <w:r>
        <w:rPr/>
        <w:t xml:space="preserve">, �� ������ ���� ����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 ��� ��� ������! � ��� ������ �� �����, �� � 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 ������, ������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 �������</w:t>
      </w:r>
      <w:r>
        <w:rPr/>
        <w:t xml:space="preserve">, ��� � ��� ���������. ��� �� 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 ����� 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�. � ���, ��� ����� � ���� ���������. ����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 ����� �����</w:t>
      </w:r>
      <w:r>
        <w:rPr/>
        <w:t xml:space="preserve">. ����������� ����� ��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</w:t>
      </w:r>
      <w:r>
        <w:rPr/>
        <w:t xml:space="preserve">. �� �������������� ������� ��������� 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��, �� ������� ����. �����-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 ����� ������� �����</w:t>
      </w:r>
      <w:r>
        <w:rPr/>
        <w:t xml:space="preserve">, ������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 ��� ������ ������� ������, ������, ������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 ���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 � ��� �� ��, ������ ����, ������ ������� �� ��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��� ����������� ���������� ��������������� 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. ��������� ������������, 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��� ����, ������ �����. ��, ����, ����, ���, ������, ��������� 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 � ���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</w:t>
      </w:r>
      <w:r>
        <w:rPr/>
        <w:t xml:space="preserve">? � ������� �����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 �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�� �������� ��������� ������ � ������������ 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� ������ ������ � ����� � ����</w:t>
      </w:r>
      <w:r>
        <w:rPr/>
        <w:t xml:space="preserve">. �� 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-�� ����� ���� �� ��������� � �����-�� ������ ��������. 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</w:t>
      </w:r>
      <w:r>
        <w:rPr/>
        <w:t xml:space="preserve">, �, ����, ���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�� ������ �������</w:t>
      </w:r>
      <w:r>
        <w:rPr/>
        <w:t xml:space="preserve">! 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, ���������, ��� ������ ���� � ����, 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 xml:space="preserve">-���� �������, ����� 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���, ���-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-����. �� ���� �� �����-���, �� �������, ������ �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���, ��������� �������� �������� ��������. ��� �� �-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</w:t>
      </w:r>
      <w:r>
        <w:rPr/>
        <w:t xml:space="preserve">, � �����-�� ������� �����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 � ��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, ���� �� ��� ������, ��� ��������� � ���� �������? ��� 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�</w:t>
      </w:r>
      <w:r>
        <w:rPr/>
        <w:t xml:space="preserve">, ��� ��� �� ��� 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� �������� �������� ������� �� �����,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���</w:t>
      </w:r>
      <w:r>
        <w:rPr/>
        <w:t xml:space="preserve">. �� ��� ���������� ������, ��� ��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 ������� ���������</w:t>
      </w:r>
      <w:r>
        <w:rPr/>
        <w:t xml:space="preserve">, ������������ ��� ��������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>, ��� ������ �������� ��� ���,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 �� ������ ����������� � ������������� 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 ��������</w:t>
      </w:r>
      <w:r>
        <w:rPr/>
        <w:t xml:space="preserve">. ������ ������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 ������ � ����������</w:t>
      </w:r>
      <w:r>
        <w:rPr/>
        <w:t xml:space="preserve">, �� ������� 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</w:t>
      </w:r>
      <w:r>
        <w:rPr/>
        <w:t xml:space="preserve">, ��� ������� ������, �� ����� ������,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</w:t>
      </w:r>
      <w:r>
        <w:rPr/>
        <w:t xml:space="preserve">, ��������� � ����� ������������, ����� 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 ����� �������� ��� �������� ��������� ������.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 xml:space="preserve">, ���� ������� ������� ����� ���� � 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����� ������ ��� ����� �������</w:t>
      </w:r>
      <w:r>
        <w:rPr/>
        <w:t xml:space="preserve">. 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 ������� ��������� �������� �������� ������� 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</w:t>
      </w:r>
      <w:r>
        <w:rPr/>
        <w:t xml:space="preserve">, �������������� �������� 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-�� �� ��� ���������. ������ ������ �����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 � ������ 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 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-��! � �� ������� �������!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 ������� ����� ������ ����������� ������</w:t>
      </w:r>
      <w:r>
        <w:rPr/>
        <w:t xml:space="preserve">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 xml:space="preserve">. � ������� ������� �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 ��������� ���� �������� � ���������</w:t>
      </w:r>
      <w:r>
        <w:rPr/>
        <w:t xml:space="preserve">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 ������� ��������</w:t>
      </w:r>
      <w:r>
        <w:rPr/>
        <w:t xml:space="preserve">. �� ����� ���� �� ���-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 ������, ����������� ���������, �������� 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, � �����: �������� �����: ����� � 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����, �� ����� ��� ��� ��������, ���� ��� �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 ��������� ����� � �������� �������� �� ����</w:t>
      </w:r>
      <w:r>
        <w:rPr/>
        <w:t xml:space="preserve">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 ����������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�� � ������� ������� � ����� ����</w:t>
      </w:r>
      <w:r>
        <w:rPr/>
        <w:t xml:space="preserve">, ��� ���� 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����������� � ������ ������ ���� �� 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������� ����� ������� ������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</w:t>
      </w:r>
      <w:r>
        <w:rPr/>
        <w:t xml:space="preserve">, �� ��� �� �� ������,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 xml:space="preserve">, ��� �� ������� � ��� ������ �������� 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! � ������������ ���� ��� � ������: ������� ��� ��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</w:t>
      </w:r>
      <w:r>
        <w:rPr/>
        <w:t xml:space="preserve">. �� �� �������, ��� ���� �����: ��� ��� �� �� 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</w:t>
      </w:r>
      <w:r>
        <w:rPr/>
        <w:t xml:space="preserve">, ���� ���� ������. ��-�� ���� ��� ��� ���������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 ����, ��� ������������ � ������� ��������� ������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 ������ ���������</w:t>
      </w:r>
      <w:r>
        <w:rPr/>
        <w:t xml:space="preserve">, �� ��� �� �����������: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 xml:space="preserve">, ��� ������� ������� ��������, ��� ������ 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���������</w:t>
      </w:r>
      <w:r>
        <w:rPr/>
        <w:t xml:space="preserve">, � �����, ����������� �� ��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� ��, ��� � ������ ���� �� ���, �� ������� �� �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 ���������� �� ������ � ������ �������� 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 ���� ������� ���� �� ������ 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</w:t>
      </w:r>
      <w:r>
        <w:rPr/>
        <w:t xml:space="preserve">, ��� ��� ����� � ������ ����, �� ������ 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���</w:t>
      </w:r>
      <w:r>
        <w:rPr/>
        <w:t xml:space="preserve">. ���� ��� ������ ��������� ���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, ���������� � �������. �� �� ���� �� ������ 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�</w:t>
      </w:r>
      <w:r>
        <w:rPr/>
        <w:t xml:space="preserve">. � ������ ����: ��� ������� �����. 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 ��������� ������ �������� �� ������ ��� 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 ����� 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 ������������ ���� ����� ������� � ����� ����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 ����</w:t>
      </w:r>
      <w:r>
        <w:rPr/>
        <w:t xml:space="preserve">, ����� ���, � ����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 ����� �� ��������� �� ������</w:t>
      </w:r>
      <w:r>
        <w:rPr/>
        <w:t xml:space="preserve">: �����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, ������ �������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��� ������</w:t>
      </w:r>
      <w:r>
        <w:rPr/>
        <w:t xml:space="preserve">, ������� �� ������ � �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</w:t>
      </w:r>
      <w:r>
        <w:rPr/>
        <w:t xml:space="preserve">. ������ ������ ����� ������ �����. � 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 ��������. � ������, ����� �������� � � 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 �����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������</w:t>
      </w:r>
      <w:r>
        <w:rPr/>
        <w:t xml:space="preserve">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 xml:space="preserve">, ������� �������� �������, 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 ��������� ������ ����</w:t>
      </w:r>
      <w:r>
        <w:rPr/>
        <w:t xml:space="preserve">, ����, �������, �� ������, 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</w:t>
      </w:r>
      <w:r>
        <w:rPr/>
        <w:t xml:space="preserve">, ����� �� ��� ���� ���������� �����, ���� 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 �����, ��� �� � ���� ������� ��� ���� ����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 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-������� �������� ����������.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 ��������� ����� ��� �� �� ����. ��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 ������� ��� ������� � ���� ��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��� �� ������ ��� 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 xml:space="preserve">. ��� �����, ��� �� ������. �����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�� �����</w:t>
      </w:r>
      <w:r>
        <w:rPr/>
        <w:t xml:space="preserve">, ����� � ����� �������� �� 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, � ������������ ������. ��, ��� �������,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�� ����� ����������� ����� �����, �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, ������ ����� �� ���� � ���� ��������� ��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 ��� ���� ����� ���� � �����</w:t>
      </w:r>
      <w:r>
        <w:rPr/>
        <w:t xml:space="preserve">. 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 ��������� ������ ������</w:t>
      </w:r>
      <w:r>
        <w:rPr/>
        <w:t xml:space="preserve">.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. ����� ��� ���� ���� �� 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����, ����� �� ��������� ����� �� ����� ������ 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 xml:space="preserve">, ��� ���� ������ �������������. ������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 ����� ������</w:t>
      </w:r>
      <w:r>
        <w:rPr/>
        <w:t xml:space="preserve">. � �������� 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</w:t>
      </w:r>
      <w:r>
        <w:rPr/>
        <w:t xml:space="preserve">, ��� ���. ������������ ���� ����� �����, ���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� ������ � ���� ���� � ������� ������� 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, ��� ������� ������ ���� ����, ����� 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 ������</w:t>
      </w:r>
      <w:r>
        <w:rPr/>
        <w:t xml:space="preserve">. � ���� ���������� � ����������: � �� �������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�</w:t>
      </w:r>
      <w:r>
        <w:rPr/>
        <w:t xml:space="preserve">,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 ������ 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�����? �� ���� �� ��� ����������? ���������� 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��</w:t>
      </w:r>
      <w:r>
        <w:rPr/>
        <w:t xml:space="preserve">, ��� � ��� �� �� �������. ��������, � �����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 ��, �������� ������ ���� � ��������. ��� � 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 ������. ������ ����! ����� ��������� ����� 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 ��� � ������ ��������</w:t>
      </w:r>
      <w:r>
        <w:rPr/>
        <w:t xml:space="preserve">. � ������ ����������, 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</w:t>
      </w:r>
      <w:r>
        <w:rPr/>
        <w:t xml:space="preserve">. � ��������� �����,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</w:t>
      </w:r>
      <w:r>
        <w:rPr/>
        <w:t xml:space="preserve">, ������ ���, ��� ���� 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 ��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� ���� �������, ������. ���� ���� ���� �����, ����� 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 ��������. � ������ ����������, 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 ��� ����� � ����</w:t>
      </w:r>
      <w:r>
        <w:rPr/>
        <w:t xml:space="preserve">. ���������, �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��� ���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</w:t>
      </w:r>
      <w:r>
        <w:rPr/>
        <w:t xml:space="preserve">, ���. ���� ����� � ��� ������ �� ���-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 xml:space="preserve">. ����� �����, 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, ���������. � ��� ������ ������ ���� � ��������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��� �����������. 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. ���� ����� ����� ����� �����������, �� ��� ��? 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 ������ �� ����</w:t>
      </w:r>
      <w:r>
        <w:rPr/>
        <w:t xml:space="preserve">, ������ ������� �� ���. 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 xml:space="preserve">, �����, ��� � ��� ���� ����� ������� �� ���� ��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 ��� �� ��� ���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</w:t>
      </w:r>
      <w:r>
        <w:rPr/>
        <w:t xml:space="preserve">. ������ �� ����� ����, ��� �� �������� 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�� �����, ������� ���� ����� ��������: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�� ���� � ������� ��� 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�� ��� ��������� 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</w:t>
      </w:r>
      <w:r>
        <w:rPr/>
        <w:t xml:space="preserve">, ��� �� ������ ����������� �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 ������ ����� ������</w:t>
      </w:r>
      <w:r>
        <w:rPr/>
        <w:t xml:space="preserve">. ����� 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 ����</w:t>
      </w:r>
      <w:r>
        <w:rPr/>
        <w:t xml:space="preserve">, �������, ������� ��������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</w:t>
      </w:r>
      <w:r>
        <w:rPr/>
        <w:t xml:space="preserve">. ��������� ��� ������� �� ���������,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. �������� �������� � ���������. ������ ��� ���������� �� 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��� ��� ������ ������</w:t>
      </w:r>
      <w:r>
        <w:rPr/>
        <w:t xml:space="preserve">: ���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, �� ����� ������ ����. �������� 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 �����, �������� ����� ������ �� ��������: ��� �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-���� ��� ������� �������! ���� ����� ��������� �����,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 ��� �� � ����� ��������� �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 ��� �������� �� ������ ���������� ���������</w:t>
      </w:r>
      <w:r>
        <w:rPr/>
        <w:t xml:space="preserve">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, � ����� ����� �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! �����������! �, ���������, ��� ����� ��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</w:t>
      </w:r>
      <w:r>
        <w:rPr/>
        <w:t xml:space="preserve">! ������, �� �������� �� 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? ������ �����, ��������� ��� ������ 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 �������������� ������� ������</w:t>
      </w:r>
      <w:r>
        <w:rPr/>
        <w:t xml:space="preserve">. �������, � 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 ������ ������ ����</w:t>
      </w:r>
      <w:r>
        <w:rPr/>
        <w:t xml:space="preserve">. �������������! ��,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</w:t>
      </w:r>
      <w:r>
        <w:rPr/>
        <w:t xml:space="preserve">. ��� �� ��������. � ������ ����, ������������� ��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 ��� �����</w:t>
      </w:r>
      <w:r>
        <w:rPr/>
        <w:t xml:space="preserve">. ������ �� 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 xml:space="preserve">: ����� �������� �������� ����, ����� 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>, ������� � ������� 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 �������� �� ���������� ������� ��� ������� �����</w:t>
      </w:r>
      <w:r>
        <w:rPr/>
        <w:t xml:space="preserve">.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� �������� ��������</w:t>
      </w:r>
      <w:r>
        <w:rPr/>
        <w:t xml:space="preserve">; 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�����,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 ������� � ���</w:t>
      </w:r>
      <w:r>
        <w:rPr/>
        <w:t xml:space="preserve">. ���� ������ ���������� ��� 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�� �������� ��������� ���� �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���</w:t>
      </w:r>
      <w:r>
        <w:rPr/>
        <w:t xml:space="preserve">. ������ ���������: ������� 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, ��� ����� ������ � ��������� ���! �������, ������ 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 ����������� � ����. �������� ��� ����, ����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���������� � ������</w:t>
      </w:r>
      <w:r>
        <w:rPr/>
        <w:t xml:space="preserve">, �������, ���� ������,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 ����� 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 ������ ����� ��������� �� ���������. �� �������, ������?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����, ��� ��� ������� ���������. ����� ��� �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 �� �������</w:t>
      </w:r>
      <w:r>
        <w:rPr/>
        <w:t xml:space="preserve">, ��� ����� ��� ��� �� 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 ������� ������� ������ 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 � �����, 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 �������� �� �������� ������</w:t>
      </w:r>
      <w:r>
        <w:rPr/>
        <w:t xml:space="preserve">,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</w:t>
      </w:r>
      <w:r>
        <w:rPr/>
        <w:t xml:space="preserve">. ��� �������� ����������,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 ���-�� ��������. �������� �������� ������ 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������� �����</w:t>
      </w:r>
      <w:r>
        <w:rPr/>
        <w:t xml:space="preserve">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� ������ 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! � ��� ����� �����, ��� � ������, ����� ���������� 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� ���, �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 �������������</w:t>
      </w:r>
      <w:r>
        <w:rPr/>
        <w:t xml:space="preserve">: ������ ��� ������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</w:t>
      </w:r>
      <w:r>
        <w:rPr/>
        <w:t xml:space="preserve">, ��� ��� ��� �����, �� ������ �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 �� ��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, 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, ����� ���, �������! ����� �� ������,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, ������, �� ��� �������� ��� 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 ��� ������</w:t>
      </w:r>
      <w:r>
        <w:rPr/>
        <w:t xml:space="preserve">. � ���� ������������� ��� ���������: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���</w:t>
      </w:r>
      <w:r>
        <w:rPr/>
        <w:t xml:space="preserve">. � ����� �������� ���� ����.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 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����� � ���� �������, �� �����: �� ���� ���� � ��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 ��������</w:t>
      </w:r>
      <w:r>
        <w:rPr/>
        <w:t xml:space="preserve">. ���� ���� ������ ���� � �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. ����� �������, �������� ���� ������ �������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 ������ � �������</w:t>
      </w:r>
      <w:r>
        <w:rPr/>
        <w:t xml:space="preserve">. ��� ��� ��� ��,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������ ����� �� ����������� ������</w:t>
      </w:r>
      <w:r>
        <w:rPr/>
        <w:t xml:space="preserve">, � 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</w:t>
      </w:r>
      <w:r>
        <w:rPr/>
        <w:t xml:space="preserve">, � ����� �� ����� ������ ������ �����.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 xml:space="preserve">, ������ ������� ���� 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, ������ ������,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������� ��������</w:t>
      </w:r>
      <w:r>
        <w:rPr/>
        <w:t xml:space="preserve">, ��� ����� ������ ������ �� ����,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�</w:t>
      </w:r>
      <w:r>
        <w:rPr/>
        <w:t xml:space="preserve">-�� �����, �������� �������. �����, 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 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 ���</w:t>
      </w:r>
      <w:r>
        <w:rPr/>
        <w:t xml:space="preserve">. ������ � ��� ������, � ��������� �������. � 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 ������� ��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��</w:t>
      </w:r>
      <w:r>
        <w:rPr/>
        <w:t xml:space="preserve">, ��� ���� � ��� �������� 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. ������ ����� �����, ����� 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</w:t>
      </w:r>
      <w:r>
        <w:rPr/>
        <w:t xml:space="preserve">, � ������ �������� �������,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 �����</w:t>
      </w:r>
      <w:r>
        <w:rPr/>
        <w:t xml:space="preserve">. ��� ���� ��������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��� ������</w:t>
      </w:r>
      <w:r>
        <w:rPr/>
        <w:t xml:space="preserve">, ���������� ����� ��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��� �������</w:t>
      </w:r>
      <w:r>
        <w:rPr/>
        <w:t xml:space="preserve">. ������ �� ����� ��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, ������ � �������� �� ��������� ������ �������� 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 ���� 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 �������� ����� ������</w:t>
      </w:r>
      <w:r>
        <w:rPr/>
        <w:t xml:space="preserve">, 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����</w:t>
      </w:r>
      <w:r>
        <w:rPr/>
        <w:t xml:space="preserve">, ����� �� ���� �� 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 �����������, �������� � �����. �� 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</w:t>
      </w:r>
      <w:r>
        <w:rPr/>
        <w:t xml:space="preserve">, ������ ������������ � �������, ������� 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 �����, � ������ ��� ���� ������������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 ����</w:t>
      </w:r>
      <w:r>
        <w:rPr/>
        <w:t xml:space="preserve">, � ������ �� �����,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 � �����, ��� ������ ������ ��� ����� 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 �������� 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 xml:space="preserve">, ������ ������� ���� ��� ���������� �, �����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�� ������ ���� ������� �� ��� �����.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 � �������� ���</w:t>
      </w:r>
      <w:r>
        <w:rPr/>
        <w:t xml:space="preserve">. �� ������ ���� � ����� � ������� 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</w:t>
      </w:r>
      <w:r>
        <w:rPr/>
        <w:t xml:space="preserve">, ����� ��� ������. ��� �� �������, 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���� �������</w:t>
      </w:r>
      <w:r>
        <w:rPr/>
        <w:t xml:space="preserve">. 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</w:t>
      </w:r>
      <w:r>
        <w:rPr/>
        <w:t>, 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</w:t>
      </w:r>
      <w:r>
        <w:rPr/>
        <w:t xml:space="preserve">!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 xml:space="preserve">, ������ ������ ������ ����� �� ���. 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</w:t>
      </w:r>
      <w:r>
        <w:rPr/>
        <w:t xml:space="preserve">, ��� ���� ��������� �� �������� 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�� �������</w:t>
      </w:r>
      <w:r>
        <w:rPr/>
        <w:t xml:space="preserve">, ��� � �������� ���� ������� 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 ����� �������, � ���� ��� ������ ���������, �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</w:t>
      </w:r>
      <w:r>
        <w:rPr/>
        <w:t xml:space="preserve">. ��� ����� ����� ���� �� ����� ������� 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! ��� ���� �����? 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� ��� ������� ������� ��������� ��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 ������ ��������</w:t>
      </w:r>
      <w:r>
        <w:rPr/>
        <w:t xml:space="preserve">, � �������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��, ��� ��������, ���������. ���, ��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���� 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 ��� �������</w:t>
      </w:r>
      <w:r>
        <w:rPr/>
        <w:t xml:space="preserve">! � ������ � �����, � ��� ���� ��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</w:t>
      </w:r>
      <w:r>
        <w:rPr/>
        <w:t xml:space="preserve">, ��� � ��� ����. � ��������� �� �� �������, � 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 ���</w:t>
      </w:r>
      <w:r>
        <w:rPr/>
        <w:t xml:space="preserve">. � ��������� ���������� �� ���������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</w:t>
      </w:r>
      <w:r>
        <w:rPr/>
        <w:t xml:space="preserve">: � � ���� ���� ��� �� �������, ������ 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�</w:t>
      </w:r>
      <w:r>
        <w:rPr/>
        <w:t xml:space="preserve">: ��, ������, � ������ �� �� 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 ������� �� ��� ����� ����. ������� �� �����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</w:t>
      </w:r>
      <w:r>
        <w:rPr/>
        <w:t xml:space="preserve">,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 ������� �� �������. ��������� ���������� ������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��� �������</w:t>
      </w:r>
      <w:r>
        <w:rPr/>
        <w:t xml:space="preserve">, ��� ������� �� �������� 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</w:t>
      </w:r>
      <w:r>
        <w:rPr/>
        <w:t xml:space="preserve">, �� ����� �� ��� ���������. ����� 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 xml:space="preserve">, ���������! � �� �������� ������� ����� ����� ���� 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 xml:space="preserve">, ��� ���� ����, ������ ����� ���� �����, � ���������� �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 ������ �����</w:t>
      </w:r>
      <w:r>
        <w:rPr/>
        <w:t xml:space="preserve">, � ��������� ��� � ��������, ������� �� �����-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 xml:space="preserve">, ��� ������� ���� �����-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 xml:space="preserve">. �����������, ����� ��� �� ��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��������, ���� ������� ���������� �������, 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</w:t>
      </w:r>
      <w:r>
        <w:rPr/>
        <w:t xml:space="preserve">, ������ 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�� ����� ��������� � ��� ����� ��� �� � 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 xml:space="preserve">, � �������� ��. � ���� 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 � ������ 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 ����, ��������. ������ ����� ����� �����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 ��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 ���������, � �� � ������ ������� � ����� ���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 ������ �������� ������</w:t>
      </w:r>
      <w:r>
        <w:rPr/>
        <w:t xml:space="preserve">. ����� ��� �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 ��� 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</w:t>
      </w:r>
      <w:r>
        <w:rPr/>
        <w:t xml:space="preserve">! � 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 ���������� ������ ��-�� ������� �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 ������ � �������� ����� � ��� ���������</w:t>
      </w:r>
      <w:r>
        <w:rPr/>
        <w:t xml:space="preserve">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 ������ ������� ������</w:t>
      </w:r>
      <w:r>
        <w:rPr/>
        <w:t xml:space="preserve">. �� �� ����������, 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������������ � ����</w:t>
      </w:r>
      <w:r>
        <w:rPr/>
        <w:t xml:space="preserve">, ������ � �����-�� ���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 xml:space="preserve">. ��������, ������ ����, ������� � ����������� ����� �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</w:t>
      </w:r>
      <w:r>
        <w:rPr/>
        <w:t xml:space="preserve">, ��� 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</w:t>
      </w:r>
      <w:r>
        <w:rPr/>
        <w:t xml:space="preserve">. ������ ������� � �����, �� �� 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</w:t>
      </w:r>
      <w:r>
        <w:rPr/>
        <w:t xml:space="preserve">. ���� ������ ���, �������� ��� �� ������ � 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</w:t>
      </w:r>
      <w:r>
        <w:rPr/>
        <w:t xml:space="preserve">, �� ����� ������� ��� �� ��������. ��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 ���������� � ���</w:t>
      </w:r>
      <w:r>
        <w:rPr/>
        <w:t xml:space="preserve">,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, �������, �� ���� ���� �� ������ ���� 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 ��� �������</w:t>
      </w:r>
      <w:r>
        <w:rPr/>
        <w:t xml:space="preserve">, � ��� �� 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 ��������</w:t>
      </w:r>
      <w:r>
        <w:rPr/>
        <w:t xml:space="preserve">. ������ ���������� ���� 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�� 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, ������� ��������, ��� ������ � ����������, ��? 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</w:t>
      </w:r>
      <w:r>
        <w:rPr/>
        <w:t xml:space="preserve">? ��������, ���� ���������, � �������� �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, ��� ����� �� ���� 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 ���. �������� ��������� ��� ��� ����, ��� � ���� ����.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������ �� ������� ����� ����� �� ����. ������� ���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 �������</w:t>
      </w:r>
      <w:r>
        <w:rPr/>
        <w:t xml:space="preserve">. �� ��� ��� �� ������ ��������� �� ������,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</w:t>
      </w:r>
      <w:r>
        <w:rPr/>
        <w:t xml:space="preserve">, ���� �� ������� 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������ �</w:t>
      </w:r>
      <w:r>
        <w:rPr/>
        <w:t xml:space="preserve">, ����������, ������, ��� �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����? ��� �����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 � �������� �� ����</w:t>
      </w:r>
      <w:r>
        <w:rPr/>
        <w:t xml:space="preserve">, ��������� �����,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�������, �������������, �� ������� ���� �������, � 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 ���, � ��� ���� ��� ����, �� �����, ����� 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������� ������ �����, ������ �� ���. ������ �������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��</w:t>
      </w:r>
      <w:r>
        <w:rPr/>
        <w:t xml:space="preserve">, ���? ���� �� ���, ��� ���� �������. ����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 xml:space="preserve">-�� ���������, ���� �� ������� ����������� 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</w:t>
      </w:r>
      <w:r>
        <w:rPr/>
        <w:t xml:space="preserve">. �� ������ �������� ��������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�� � �������� � 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�������� ���������! � ��� ���-��� �� ��� ����.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 � ������� �����</w:t>
      </w:r>
      <w:r>
        <w:rPr/>
        <w:t xml:space="preserve">. ��� �� ���, 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</w:t>
      </w:r>
      <w:r>
        <w:rPr/>
        <w:t xml:space="preserve">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 �����</w:t>
      </w:r>
      <w:r>
        <w:rPr/>
        <w:t xml:space="preserve">, �������� ���-�� ������� �, ����� 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 � �����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�� ���������</w:t>
      </w:r>
      <w:r>
        <w:rPr/>
        <w:t xml:space="preserve">! 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�� ���� � ������ �� �����</w:t>
      </w:r>
      <w:r>
        <w:rPr/>
        <w:t xml:space="preserve">, �� �����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</w:t>
      </w:r>
      <w:r>
        <w:rPr/>
        <w:t xml:space="preserve">, � �� ���������� ��� ���� ����� 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 �������� ���� �������� ������������� �����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��</w:t>
      </w:r>
      <w:r>
        <w:rPr/>
        <w:t xml:space="preserve">. ����� � ����� �������,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</w:t>
      </w:r>
      <w:r>
        <w:rPr/>
        <w:t xml:space="preserve">, ����� �������� �������� � ������� ���� � 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 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</w:t>
      </w:r>
      <w:r>
        <w:rPr/>
        <w:t xml:space="preserve">! ������, ��� ����� � ��������� ��� �������� 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</w:t>
      </w:r>
      <w:r>
        <w:rPr/>
        <w:t xml:space="preserve">! ������� ��� �����, ��� ���� ����: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, ��� ��� �� ��� �������? ��� ������� ������ �� ����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 ����������� ��������! ����, �� ��� �� ����� �� 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� ����� � ���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 ������ ��� �������� �������� ������ ��� ��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 � ��� ���� � ����� ������ �������� � ������� 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� � �������� � �������</w:t>
      </w:r>
      <w:r>
        <w:rPr/>
        <w:t xml:space="preserve">.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 ������</w:t>
      </w:r>
      <w:r>
        <w:rPr/>
        <w:t xml:space="preserve">, ��� � ��� �����-�� �������, �� ������? ��� ���� 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 ����������� �������� ������ ���� ������-���������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�� ������ ����� ������</w:t>
      </w:r>
      <w:r>
        <w:rPr/>
        <w:t xml:space="preserve">, ���� �� ������ �� ����?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 ����������� � ��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</w:t>
      </w:r>
      <w:r>
        <w:rPr/>
        <w:t xml:space="preserve">, �������� ��� ������ �������� 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, ���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���� �� ��� ���</w:t>
      </w:r>
      <w:r>
        <w:rPr/>
        <w:t xml:space="preserve">, ���� ��� �� ������ � 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 �� ������� �� ����� �����</w:t>
      </w:r>
      <w:r>
        <w:rPr/>
        <w:t xml:space="preserve">. �� ��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 ������ ���������������</w:t>
      </w:r>
      <w:r>
        <w:rPr/>
        <w:t xml:space="preserve">, � �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���������</w:t>
      </w:r>
      <w:r>
        <w:rPr/>
        <w:t xml:space="preserve">? ������ ��� ����� ����� � ������ �� � �����.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?.. �, ������� � ������� ��������. � �������� 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 ������ � ������ �����. � ������� �������. �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�� �����</w:t>
      </w:r>
      <w:r>
        <w:rPr/>
        <w:t xml:space="preserve">, ����������� ����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 ���������� �������������. �����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��� � 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! ��� �� ��� �����?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 ������������ ����� ������ �� ����� ����� � 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! �����! ������� ���������, ������������ ��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 ������ 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: �����, ������, ����������</w:t>
      </w:r>
      <w:r>
        <w:rPr/>
        <w:t>軅 �</w:t>
      </w:r>
      <w:r>
        <w:rPr/>
        <w:t xml:space="preserve">, ���, ��� ���: �����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 ������� 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: �� �������� ����� ����� �������� ������� ������,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 ������� � �������� �� ����</w:t>
      </w:r>
      <w:r>
        <w:rPr/>
        <w:t xml:space="preserve">.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</w:t>
      </w:r>
      <w:r>
        <w:rPr/>
        <w:t xml:space="preserve">, ��� ��� ���� ������� ����� � ���������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�</w:t>
      </w:r>
      <w:r>
        <w:rPr/>
        <w:t xml:space="preserve">. ��� �������� ����� ������������ 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 ����� ������� ��� �</w:t>
      </w:r>
      <w:r>
        <w:rPr/>
        <w:t xml:space="preserve">, ��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 �����</w:t>
      </w:r>
      <w:r>
        <w:rPr/>
        <w:t xml:space="preserve">, ������� ��� ��� 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, ������ ������� ����� ����������� ��, ���� �����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, ���� ��� ������� �� ��������� �����, ����� ����� � ���, �,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 � ���������� ��������� ��������. � ���������� 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����, � ���� ���������� ���� �� ��������� ��� 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 ��������� ���� ������ ����� �������� �� 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���� �� ���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 ������� ������</w:t>
      </w:r>
      <w:r>
        <w:rPr/>
        <w:t xml:space="preserve">, ��� ������, � ������ ��������, �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 �����</w:t>
      </w:r>
      <w:r>
        <w:rPr/>
        <w:t xml:space="preserve">. ���� ������ �������������� ��� �����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 �� ���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 ������ �� ����� � ���</w:t>
      </w:r>
      <w:r>
        <w:rPr/>
        <w:t xml:space="preserve">, ��� �������� ������� 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 ����</w:t>
      </w:r>
      <w:r>
        <w:rPr/>
        <w:t xml:space="preserve">,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����� ��������. � �� ������� ������� ������,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�� ������: 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 ��������� �������� ������. � �� ��� �, ����� ���������� 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��������</w:t>
      </w:r>
      <w:r>
        <w:rPr/>
        <w:t xml:space="preserve">: 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</w:t>
      </w:r>
      <w:r>
        <w:rPr/>
        <w:t xml:space="preserve">, � 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 �������� ������. � � ������� �������� ��������� ��� �����,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</w:t>
      </w:r>
      <w:r>
        <w:rPr/>
        <w:t xml:space="preserve">, ��� ���� � ��� ������ ��� ������ ��, ��� 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 �������� � �������������: �� ����, 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 ����, � �������� ������. � ��� ������ ��� � 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 ����,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 � �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 ��� �����</w:t>
      </w:r>
      <w:r>
        <w:rPr/>
        <w:t xml:space="preserve">, �� ��� ���-���� �� ������ ������, 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 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, � ��������� ��������. � ��� �� �������: �� ������ 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��, ��-������, ������ � �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, �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���� �� ��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! ��� �� ����� ����� �� �����,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 ����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 �������� ���������� ��. � �� ������ �� ������ 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 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 ��������� � ��������</w:t>
      </w:r>
      <w:r>
        <w:rPr/>
        <w:t xml:space="preserve">, ��� ���� �� �����.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 ��������</w:t>
      </w:r>
      <w:r>
        <w:rPr/>
        <w:t xml:space="preserve">, ������ ������ ��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-�� �����. ��� �������, ��������? ������ ���������� 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-�� � ��� ������� ��������������. ������� �� �������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�� ������� �� ��������. ���� ������� �����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������� ����� ��� ������. ������������, �� ��� 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 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���� ������</w:t>
      </w:r>
      <w:r>
        <w:rPr/>
        <w:t xml:space="preserve">? ����� ����� �� �������� � ��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�� 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 ���� ����, ��������. ����� ��� ��� ��������, 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 �������� � ������� ��� �����</w:t>
      </w:r>
      <w:r>
        <w:rPr/>
        <w:t xml:space="preserve">.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������ 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� 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 ��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 ����� ���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���� ������ � 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���� ������ ������? �����, ��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? � ��� ����,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 ����� �����������?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 ����� ������������ ��� ���� ������� ����</w:t>
      </w:r>
      <w:r>
        <w:rPr/>
        <w:t xml:space="preserve">,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���� 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, �� ������� �� �����. ��� �������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��� ����, � ��� �� �� ������? � ���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, ������� ����� ����� � ������ ��� ���. � 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</w:t>
      </w:r>
      <w:r>
        <w:rPr/>
        <w:t xml:space="preserve">, ��� � ��, ������, �������, ������� ����.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 ��� �����, ����� ����, � ����� ������ ���-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 �����</w:t>
      </w:r>
      <w:r>
        <w:rPr/>
        <w:t xml:space="preserve">. ����� ������ ������ � 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 �� �������� �� � �� ����������� �����. 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�� � 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</w:t>
      </w:r>
      <w:r>
        <w:rPr/>
        <w:t xml:space="preserve">, ��� �� �� ������ ����� ����. �� ���, �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? ���? �, ��� ��, ������. �, ������, ��������. 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</w:t>
      </w:r>
      <w:r>
        <w:rPr/>
        <w:t xml:space="preserve">: �� ��� ����� �������� ���� ������.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 ��, ��� ��� �����! ����� � ����� ���-�� ��������.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? ������ ��-�� ������ ���������� ��������� �� �������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 �������� �������������� �� 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�� ������ ����� �����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, ������, ���� �����������. �����, ���, �����,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 ��������������, � ������ ������� ������. � 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 ����� ������ �������� ��� ���� ������ � ������</w:t>
      </w:r>
      <w:r>
        <w:rPr/>
        <w:t xml:space="preserve">?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-��� �����, �� ���� 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 ������� ���� ������ 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���� � �������. ���� �������-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</w:t>
      </w:r>
      <w:r>
        <w:rPr/>
        <w:t xml:space="preserve">, 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 ���� � ����� �� 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, �����, ������� ��� ���� ����,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</w:t>
      </w:r>
      <w:r>
        <w:rPr/>
        <w:t xml:space="preserve">, �� ��� ������, ��� ���� ����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, ����� ����� �������� ������� ���� � ��� �����, 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 xml:space="preserve">, � ������, ������ ��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� 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��� ������</w:t>
      </w:r>
      <w:r>
        <w:rPr/>
        <w:t xml:space="preserve">, �,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 ������</w:t>
      </w:r>
      <w:r>
        <w:rPr/>
        <w:t xml:space="preserve">, � ����������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! ����� ������� ���� ������� �� �������� � ��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</w:t>
      </w:r>
      <w:r>
        <w:rPr/>
        <w:t xml:space="preserve">, ���� �� ����, �����, ��������� ��� �����.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�� ������ ���������</w:t>
      </w:r>
      <w:r>
        <w:rPr/>
        <w:t xml:space="preserve">. � �������� 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�� �� ���� �����</w:t>
      </w:r>
      <w:r>
        <w:rPr/>
        <w:t xml:space="preserve">, ������� ��������� ���������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 ��� ����� 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</w:t>
      </w:r>
      <w:r>
        <w:rPr/>
        <w:t xml:space="preserve">, ����� ��������� ���������� ����� 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</w:t>
      </w:r>
      <w:r>
        <w:rPr/>
        <w:t xml:space="preserve">, ��������������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 ������, ����,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</w:t>
      </w:r>
      <w:r>
        <w:rPr/>
        <w:t xml:space="preserve">-�� ��� ������, � ������� ��������. � ��,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 ������ ������</w:t>
      </w:r>
      <w:r>
        <w:rPr/>
        <w:t xml:space="preserve">, � �������� 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�</w:t>
      </w:r>
      <w:r>
        <w:rPr/>
        <w:t xml:space="preserve">. � ������ �� � ����� �,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! ����������� ������ ����� ����� ����, ��? ���� 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</w:t>
      </w:r>
      <w:r>
        <w:rPr/>
        <w:t xml:space="preserve">. ����� ���� �����, ���� ������ � ������ 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 ����� ����������</w:t>
      </w:r>
      <w:r>
        <w:rPr/>
        <w:t xml:space="preserve">,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, ���������, 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 �������</w:t>
      </w:r>
      <w:r>
        <w:rPr/>
        <w:t xml:space="preserve">. ������� ������� �� 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! ����� ���� ������� �� 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 ��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 xml:space="preserve">, �� ����� ��� ���, ���� �� ���������.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 ������������ � �������, ������ ���������: � ����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��� ���� � ������ ����? ��� �������, ��� 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</w:t>
      </w:r>
      <w:r>
        <w:rPr/>
        <w:t xml:space="preserve">. �� ����� �� ����, ��� 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 ���������� �������,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 ��� ������</w:t>
      </w:r>
      <w:r>
        <w:rPr/>
        <w:t xml:space="preserve">? �� ��� �� ���������� �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���</w:t>
      </w:r>
      <w:r>
        <w:rPr/>
        <w:t xml:space="preserve">? ������. ��������� ���������� ���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? �� ������ �������� ��� ������ ����� � ���� ���. 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</w:t>
      </w:r>
      <w:r>
        <w:rPr/>
        <w:t xml:space="preserve">?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 ������</w:t>
      </w:r>
      <w:r>
        <w:rPr/>
        <w:t xml:space="preserve">. �� ������ ������� ����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�</w:t>
      </w:r>
      <w:r>
        <w:rPr/>
        <w:t xml:space="preserve">, ���. ���������, ����� � ��� 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, � �� ����������, �������� ��. � � ��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? �����-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 �� 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 ����� � ���������� � ��� ����</w:t>
      </w:r>
      <w:r>
        <w:rPr/>
        <w:t xml:space="preserve">, �� ��, ����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 ����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 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�� �� ����������� 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</w:t>
      </w:r>
      <w:r>
        <w:rPr/>
        <w:t xml:space="preserve">, �� ��� ��� ��� � ������� �����. ������ 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 ����</w:t>
      </w:r>
      <w:r>
        <w:rPr/>
        <w:t xml:space="preserve">, � ��������� ������� � � ���, ��� 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��������� ��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 ������ � ������. ���� ������ ������� �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 ������ �����, �������� �������� �� �� ���. ����� 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 ����� ����</w:t>
      </w:r>
      <w:r>
        <w:rPr/>
        <w:t xml:space="preserve">. ������ ������� �� ������? ����� 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</w:t>
      </w:r>
      <w:r>
        <w:rPr/>
        <w:t xml:space="preserve">, �� �� ����� ������ ��������, � �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�� � ����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 ������ ����! �� �������� � ���. ������, � 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 �������� ��</w:t>
      </w:r>
      <w:r>
        <w:rPr/>
        <w:t xml:space="preserve">, ������� �����-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 �����</w:t>
      </w:r>
      <w:r>
        <w:rPr/>
        <w:t xml:space="preserve">, ��������, ������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����� ���� ������������ ����, � �����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 xml:space="preserve">, ��� ����� ������ ���-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 �������� ���������� ���</w:t>
      </w:r>
      <w:r>
        <w:rPr/>
        <w:t xml:space="preserve">-������� � �� ��������� 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 ���� ��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 ���������� ��� ��������������</w:t>
      </w:r>
      <w:r>
        <w:rPr/>
        <w:t xml:space="preserve">. �� 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��</w:t>
      </w:r>
      <w:r>
        <w:rPr/>
        <w:t xml:space="preserve">! � �������� �������, �� 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 ����</w:t>
      </w:r>
      <w:r>
        <w:rPr/>
        <w:t xml:space="preserve">, �� ��������� ���������� �� � ���������.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 ����������</w:t>
      </w:r>
      <w:r>
        <w:rPr/>
        <w:t xml:space="preserve">. ���� ���� ���� ��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 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 ���-�� ������ ��������! �� �������� ���� ��������� 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� � ����� ������ �������� ��������</w:t>
      </w:r>
      <w:r>
        <w:rPr/>
        <w:t xml:space="preserve">.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 ������� �� ������, ������� 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, ��� �� ������, ��� ������� ����������, �, ��� 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 ��������� ���� ������ � ������ ��������������.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 xml:space="preserve">: ���� ����� �����-�� ����� 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 �� �������� �� �������� ������ ������</w:t>
      </w:r>
      <w:r>
        <w:rPr/>
        <w:t xml:space="preserve">. 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 �����</w:t>
      </w:r>
      <w:r>
        <w:rPr/>
        <w:t xml:space="preserve">. ���� ����� ������ ������� 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� ������������ �� ����� �������� ���</w:t>
      </w:r>
      <w:r>
        <w:rPr/>
        <w:t xml:space="preserve">. 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 ������ � ������ �����</w:t>
      </w:r>
      <w:r>
        <w:rPr/>
        <w:t xml:space="preserve">, ����� �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��, ��� ����� �� �������������, ����� ���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 ��������� ���� ������ ��������� ������� 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���� ����� � �������, � ����� � �����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 �������� ������� ������� �� ����,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 ������� ��������� ��� ������� ���,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</w:t>
      </w:r>
      <w:r>
        <w:rPr/>
        <w:t xml:space="preserve">. ��� ������� ������� ���� � ������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 ����������</w:t>
      </w:r>
      <w:r>
        <w:rPr/>
        <w:t xml:space="preserve">, ������������ ��-��� �������,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>: ������ 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������ ������� ��������</w:t>
      </w:r>
      <w:r>
        <w:rPr/>
        <w:t xml:space="preserve">. ��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, ������ �� � ������, ���� ����� �� ������� ������ ���. ��,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� �����,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</w:t>
      </w:r>
      <w:r>
        <w:rPr/>
        <w:t xml:space="preserve">, �����. � ��� �������� �������� 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������ ������� ���� � ������ ������, ��� ��� ����� 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����� ������ � ��� ��� ����-������, �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 �� ���� �����, ����� ���� ����: � �����������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 �����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 ��� ��� ������ ����������� �����, � ����� 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. ����� ������ ��� ������ ���,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</w:t>
      </w:r>
      <w:r>
        <w:rPr/>
        <w:t>, ��� ���� �� �������,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��� � ��������</w:t>
      </w:r>
      <w:r>
        <w:rPr/>
        <w:t xml:space="preserve">-�� ������� ������� 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�� �������</w:t>
      </w:r>
      <w:r>
        <w:rPr/>
        <w:t xml:space="preserve">. �� �������� ���� ����� � ����. � 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 xml:space="preserve">, ��� ���� ������� � �������. ���� ��� ���� 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 ����� ������ �����. �� ������, �� ����� �� 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� ����� ����� ����� �����������</w:t>
      </w:r>
      <w:r>
        <w:rPr/>
        <w:t xml:space="preserve">.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</w:t>
      </w:r>
      <w:r>
        <w:rPr/>
        <w:t xml:space="preserve">, ���� ����� � ����. �������� 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 ���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� �������������� �������� ������ 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 �������� ����� ����� �����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</w:t>
      </w:r>
      <w:r>
        <w:rPr/>
        <w:t xml:space="preserve">, ��� ������ ��� ���� ��� �� � ��� �� ������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 � ���� ����� ���-������ ������� ��� ����� ����. �� 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 �����</w:t>
      </w:r>
      <w:r>
        <w:rPr/>
        <w:t xml:space="preserve">. ��� ������ 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 ������</w:t>
      </w:r>
      <w:r>
        <w:rPr/>
        <w:t xml:space="preserve">, ����� ���������� ��� ���-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 �����!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 ������� ������� �� ������ �����</w:t>
      </w:r>
      <w:r>
        <w:rPr/>
        <w:t xml:space="preserve">, ������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 xml:space="preserve">. ���� ����������� ����� ������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 ������ �����</w:t>
      </w:r>
      <w:r>
        <w:rPr/>
        <w:t xml:space="preserve">. ����� �������� �������������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, ���� �������� � ��������� �����, �� �������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 ���� ������� ������� � ����� ���������, �� �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 xml:space="preserve">. �� ����������� �� �������� ���� �����! 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 xml:space="preserve">! �����!� ����� �������� � ���� ������.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��� �� �� ������</w:t>
      </w:r>
      <w:r>
        <w:rPr/>
        <w:t xml:space="preserve">. ������ ��� ����� 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 ������ �� ���������. �� �������� ���� ���������� ��� 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�</w:t>
      </w:r>
      <w:r>
        <w:rPr/>
        <w:t xml:space="preserve">, ��� ������ �����, ����� 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 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��! �����, ���� �����, � ������ ��� � ����. �� 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 ��� �� �����</w:t>
      </w:r>
      <w:r>
        <w:rPr/>
        <w:t xml:space="preserve">, � �� ��� �������� 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 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� 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?! �� ��, ���� �����, �� � ���� ���� ���� ����� ����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 ������</w:t>
      </w:r>
      <w:r>
        <w:rPr/>
        <w:t xml:space="preserve">.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, ���� �� ����������� ������������ 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-��! ������, �� ����� ����� � �� �� �������� �������.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���� ��������, 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�� ��������</w:t>
      </w:r>
      <w:r>
        <w:rPr/>
        <w:t xml:space="preserve">, ��������. ������ �� ��� �� ���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</w:t>
      </w:r>
      <w:r>
        <w:rPr/>
        <w:t xml:space="preserve">, �? ��� ����� ��� ���� �����, �� � �� � �����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������ �� ����</w:t>
      </w:r>
      <w:r>
        <w:rPr/>
        <w:t xml:space="preserve">, � 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�����, ��� ����� ������� �� �������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���! ������ � ������� ��� ���� ������ ������ � 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 ���</w:t>
      </w:r>
      <w:r>
        <w:rPr/>
        <w:t xml:space="preserve">, ���� �� ������ � ��� 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 �� ����, �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</w:t>
      </w:r>
      <w:r>
        <w:rPr/>
        <w:t xml:space="preserve">, ���������, � ��-��-��! � �� ����� ��������� �� 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-��! � � �� ������ ��� �������� �� ����� �����������! ��-��-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 ���� �</w:t>
      </w:r>
      <w:r>
        <w:rPr/>
        <w:t xml:space="preserve">, ������ �� ����, ����� �����: ��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�������, ����������� ���������� 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 ����� ��� �� ������</w:t>
      </w:r>
      <w:r>
        <w:rPr/>
        <w:t xml:space="preserve">. ������ ���������� �� ���.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 �� �����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, � ������� ��. � ����, ��� ������ �� ����� ����� 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 xml:space="preserve">-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 ����, � � ������������ ������� ��� � 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 � ���������</w:t>
      </w:r>
      <w:r>
        <w:rPr/>
        <w:t xml:space="preserve">. � ����� ��� ����� �� ����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 ��� ������ ��������� ��� ���������</w:t>
      </w:r>
      <w:r>
        <w:rPr/>
        <w:t xml:space="preserve">. ���� �������� ��-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 �� ����� ��������� �������� �����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� � �������� ����� �����, ������ � ���. ���� 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 xml:space="preserve">, ������� ������ ���������� �������, � 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���� ��� �� ����� �� ������������ 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������ ����� ��������� ����������� � �����, 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�</w:t>
      </w:r>
      <w:r>
        <w:rPr/>
        <w:t xml:space="preserve">. �� ��� ������, ��� ��� ����������. 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 � ����������� �� ����� �����</w:t>
      </w:r>
      <w:r>
        <w:rPr/>
        <w:t xml:space="preserve">. ������ 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�� ��������</w:t>
      </w:r>
      <w:r>
        <w:rPr/>
        <w:t xml:space="preserve">?! ������ ��� ������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 ���� ������� �������</w:t>
      </w:r>
      <w:r>
        <w:rPr/>
        <w:t xml:space="preserve">. ���� ������ 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 ����</w:t>
      </w:r>
      <w:r>
        <w:rPr/>
        <w:t xml:space="preserve">. ��� 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</w:t>
      </w:r>
      <w:r>
        <w:rPr/>
        <w:t xml:space="preserve">-�� ���� ��������. �������� ��� ���� � �����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 ������� �� �������� ����</w:t>
      </w:r>
      <w:r>
        <w:rPr/>
        <w:t xml:space="preserve">, 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���, ������, ��� � ������, ����� ������ � ��� 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</w:t>
      </w:r>
      <w:r>
        <w:rPr/>
        <w:t xml:space="preserve">, �����, ��� �� ���������� ������.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 �������� ������ 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 ���� �������� ������ ���� � ����������� �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 ���� � ������, ���������� ������� � ����,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 xml:space="preserve">, �������� �������! � �������� ��. � ��, ���,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, ��� ������. � ���� ������ ��� �����, ������������ 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������� �� ����� ���������, � ����������� ���������. 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 xml:space="preserve">. � ���� ����� ����,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</w:t>
      </w:r>
      <w:r>
        <w:rPr/>
        <w:t xml:space="preserve">, � ������ ������, ��, ��������������, ����������: � 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��� �����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 ������� ��������. � ������� ������ ��������� �� ���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���� ���� ����� ����</w:t>
      </w:r>
      <w:r>
        <w:rPr/>
        <w:t xml:space="preserve">. ����� ������� ���������: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 ��� ��������� ����� 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, ������ ��������� �����, ��� ��������� � �����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� �����</w:t>
      </w:r>
      <w:r>
        <w:rPr/>
        <w:t xml:space="preserve">. ��� �� ������� ��� 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 � ��� ��� �������� � ������ ������� �������, ���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 ��������� ������, � ������ � ����� ��� �� ���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 ���� �����, 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 ������� 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��� � ���� ������</w:t>
      </w:r>
      <w:r>
        <w:rPr/>
        <w:t xml:space="preserve">. ��-������, 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���, ���� ����������� � ������-������ ����, 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. ��, ������, � �����, ����� ��� ��� � ����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���� ���������� � ����</w:t>
      </w:r>
      <w:r>
        <w:rPr/>
        <w:t xml:space="preserve">. ������� 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��� ����� �� ��� ����� �����, � ������ ������. � �����-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 ������� ������ ����� 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 ������� � ����� �������� ��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�� �����</w:t>
      </w:r>
      <w:r>
        <w:rPr/>
        <w:t xml:space="preserve">, � ����� ���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</w:t>
      </w:r>
      <w:r>
        <w:rPr/>
        <w:t xml:space="preserve">, � ������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</w:t>
      </w:r>
      <w:r>
        <w:rPr/>
        <w:t xml:space="preserve">, ������ ������ ��������� �� ����� 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</w:t>
      </w:r>
      <w:r>
        <w:rPr/>
        <w:t xml:space="preserve">. ���� � ����� ������� �������� ��� 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 ���� �����������</w:t>
      </w:r>
      <w:r>
        <w:rPr/>
        <w:t xml:space="preserve">, ���� ����� ���������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� ����� ��������� �����</w:t>
      </w:r>
      <w:r>
        <w:rPr/>
        <w:t xml:space="preserve">. ��� 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 ���� � ������ ���� ����������</w:t>
      </w:r>
      <w:r>
        <w:rPr/>
        <w:t xml:space="preserve">, 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�� ��� ������� �������� ����� � �����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 ������</w:t>
      </w:r>
      <w:r>
        <w:rPr/>
        <w:t xml:space="preserve">, � ���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 ���������� ������ ���� �� ����������� �� 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�� � ������ ����������� ��� ���� � ����. 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 ���������� ������ �, ���������� 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 ����. ����� ��� ���������� �����, ��� �������,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</w:t>
      </w:r>
      <w:r>
        <w:rPr/>
        <w:t xml:space="preserve">,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 ��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</w:t>
      </w:r>
      <w:r>
        <w:rPr/>
        <w:t xml:space="preserve">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 ����� �����</w:t>
      </w:r>
      <w:r>
        <w:rPr/>
        <w:t xml:space="preserve">, ����� ���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��� �����, �������. ������, �� ���� ��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 xml:space="preserve">, � 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 �������� ����� �� ������������ �����������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�� 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����� �� ����������� ����� � ������, ������� 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��� ����� �����. ����� ��� �����? ���, �� ��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�� �������� � �������</w:t>
      </w:r>
      <w:r>
        <w:rPr/>
        <w:t xml:space="preserve">-���������, 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 �������� ��������� ������ ��������. 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, ��� �������, 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 ������ ������, ��� ������ ���, ����������� 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������ �������� 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</w:t>
      </w:r>
      <w:r>
        <w:rPr/>
        <w:t xml:space="preserve">. ����� ���� � ����. �� �� 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�, 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</w:t>
      </w:r>
      <w:r>
        <w:rPr/>
        <w:t xml:space="preserve">? ���-������ ����� 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 �����</w:t>
      </w:r>
      <w:r>
        <w:rPr/>
        <w:t xml:space="preserve">, ����������� � ����! � ��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 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</w:t>
      </w:r>
      <w:r>
        <w:rPr/>
        <w:t xml:space="preserve">, ���� ���������. � ��� ����� � �������, 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</w:t>
      </w:r>
      <w:r>
        <w:rPr/>
        <w:t xml:space="preserve">, �� �����, 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� ���������� �������</w:t>
      </w:r>
      <w:r>
        <w:rPr/>
        <w:t xml:space="preserve">, ���� ������ 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��� ���������, ������, ����� ��� ����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���</w:t>
      </w:r>
      <w:r>
        <w:rPr/>
        <w:t xml:space="preserve">! � �� ���� �� ��� �������!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 �� 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, ���� ��������� �� ����� ����. ��� ��� 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 ������� � ������� ����� ���</w:t>
      </w:r>
      <w:r>
        <w:rPr/>
        <w:t xml:space="preserve">. ��� � ���� 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�</w:t>
      </w:r>
      <w:r>
        <w:rPr/>
        <w:t xml:space="preserve">, ����� ���������: ���� �� � ��� ���?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</w:t>
      </w:r>
      <w:r>
        <w:rPr/>
        <w:t xml:space="preserve">, ��� ����� ��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 ��� 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 �������� ����� ����������� ���������� �����.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</w:t>
      </w:r>
      <w:r>
        <w:rPr/>
        <w:t xml:space="preserve">, ������� �� �����, ��������� ����������� �� 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 � � 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 ��������</w:t>
      </w:r>
      <w:r>
        <w:rPr/>
        <w:t xml:space="preserve">, ���, ������! ���� ���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 ���������� �������� �� �����</w:t>
      </w:r>
      <w:r>
        <w:rPr/>
        <w:t xml:space="preserve">, � 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, ������� �� ������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 ������ �������� ������� ����</w:t>
      </w:r>
      <w:r>
        <w:rPr/>
        <w:t xml:space="preserve">. ��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 ��� ����� ���������� 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</w:t>
      </w:r>
      <w:r>
        <w:rPr/>
        <w:t xml:space="preserve">, �����, ����� �� ������ ��������� ��. ��������-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</w:t>
      </w:r>
      <w:r>
        <w:rPr/>
        <w:t xml:space="preserve">. ��� ����� �������� ������ � ��� �� ����� ���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</w:t>
      </w:r>
      <w:r>
        <w:rPr/>
        <w:t xml:space="preserve">,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 ����</w:t>
      </w:r>
      <w:r>
        <w:rPr/>
        <w:t xml:space="preserve">! ������ ��������� ��,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 �����</w:t>
      </w:r>
      <w:r>
        <w:rPr/>
        <w:t xml:space="preserve">, �� �� �������� �� ��������.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 � ��� ��� ���� � ��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 ������ �� ���</w:t>
      </w:r>
      <w:r>
        <w:rPr/>
        <w:t xml:space="preserve">, � ������� ������. � �����,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���� ������ ����� � �� ���� ��� ��� 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 ��������� ���������. � ����� ��������� �� �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 �� ��� �����</w:t>
      </w:r>
      <w:r>
        <w:rPr/>
        <w:t xml:space="preserve">. ������� 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����</w:t>
      </w:r>
      <w:r>
        <w:rPr/>
        <w:t xml:space="preserve">! � ���������� �������� ����. � ������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! � ����������� ������. ������ ����� �������� � ������,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. ���� �� ����� � ���������� �������� � ������ � �����,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 xml:space="preserve">, ���������� �� �����, ������ ����� ��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�-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 �� ������� ������� �������</w:t>
      </w:r>
      <w:r>
        <w:rPr/>
        <w:t xml:space="preserve">, 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���� �� ������ ������ � �������� �� �� ���� 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 ������� ����� 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 ����</w:t>
      </w:r>
      <w:r>
        <w:rPr/>
        <w:t xml:space="preserve">, ����� ��� �����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! � ��������� ���. � �� � ������� �� ��� �������! ���� ��� � ��� ������: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� ����� ����� ������</w:t>
      </w:r>
      <w:r>
        <w:rPr/>
        <w:t xml:space="preserve">, ��� � ��� 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 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</w:t>
      </w:r>
      <w:r>
        <w:rPr/>
        <w:t xml:space="preserve">, ������. � ��������� �� ������ ������ � �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������, �����-�� �� ��� ������������� �����. 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�� �� ��� ���������. �� ���� ��� ���. ������,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, � ������� ������, ���� ������ �������������. 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 ��������� �� ����� �����</w:t>
      </w:r>
      <w:r>
        <w:rPr/>
        <w:t xml:space="preserve">. ������ ����� 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 ��� ���� � �������. ������� ������ � � ��� ����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 xml:space="preserve">, ����� �������� ��������� 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 ����������, ������? � �����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 ������� � 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-�! � ������ �������� ���. � ���-�-�, ����! �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 ������� �� 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, ��������� ��������, � ��������� ��. � ������, ��� 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, �� ����� ���. ������ �������, ������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? ��� �, ���� ���� ��������� ���� ������ ��� ��� ��� 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��� � ��� � ������ �� �����</w:t>
      </w:r>
      <w:r>
        <w:rPr/>
        <w:t xml:space="preserve">, 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 ��������� ��� � ���������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</w:t>
      </w:r>
      <w:r>
        <w:rPr/>
        <w:t xml:space="preserve">! ���, ���,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, ���� ��� ��� �����? ����� �� �� ���� ��� ��������,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 �� ������</w:t>
      </w:r>
      <w:r>
        <w:rPr/>
        <w:t xml:space="preserve">. � �� ����� ����� ������� �� 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 xml:space="preserve">, ����� ��� ������� ��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</w:t>
      </w:r>
      <w:r>
        <w:rPr/>
        <w:t xml:space="preserve">! �� ����� ������! ������ ����,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 xml:space="preserve">. �� ����� � ��������� ���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�����</w:t>
      </w:r>
      <w:r>
        <w:rPr/>
        <w:t xml:space="preserve">. ������ �� ��������� ������ 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�� �� ���� � ��� ����. ����� ��� ����� ��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</w:t>
      </w:r>
      <w:r>
        <w:rPr/>
        <w:t xml:space="preserve">, ������� ���, ��� ��� ������ ���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. �� ��������, ���� ���,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, ���� � ����� ����� ��� �����. �� ������ �� ���� �� 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 ��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 �� ������� �� �����, ���. �� ������� ����� � ��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, ������, �� ����� �����. �������, ������� ��� ���������. �� 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</w:t>
      </w:r>
      <w:r>
        <w:rPr/>
        <w:t xml:space="preserve">. �� ����, ����, �� ������� ������ ���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 ������� � ���� �������� ����� ������ ��� �� ��������.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. ����� �� ��� ��� ����������? ����� � ��� 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�� ���</w:t>
      </w:r>
      <w:r>
        <w:rPr/>
        <w:t xml:space="preserve">,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��� 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, ��� ����. ��� ��� � ��� �� ������� �� ����?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>, �� ���, ��� �� �������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 ����� � ������������� ���������� � ����������</w:t>
      </w:r>
      <w:r>
        <w:rPr/>
        <w:t xml:space="preserve">;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</w:t>
      </w:r>
      <w:r>
        <w:rPr/>
        <w:t>! �� ��� �������� ���������� �� ��� 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 ����� � ������� � ������� �� �������</w:t>
      </w:r>
      <w:r>
        <w:rPr/>
        <w:t xml:space="preserve">,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� � ������</w:t>
      </w:r>
      <w:r>
        <w:rPr/>
        <w:t xml:space="preserve">, ����� ����������, ���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 �������</w:t>
      </w:r>
      <w:r>
        <w:rPr/>
        <w:t xml:space="preserve">, ������������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 ������ ������ �� ����� ����������� �� ���� ��������.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� �������� ��� ���������� ���� ������ ������, � ���!.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</w:t>
      </w:r>
      <w:r>
        <w:rPr/>
        <w:t>,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 ������� ������ ������</w:t>
      </w:r>
      <w:r>
        <w:rPr/>
        <w:t xml:space="preserve">. ���� 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. ����� ��������, � ��� ��� ������ � �������� 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 ���� �� � ����</w:t>
      </w:r>
      <w:r>
        <w:rPr/>
        <w:t xml:space="preserve">. ��� ����� ��� 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 xml:space="preserve">, ����� ������, ����� ����� 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 ��� ��������� ���� 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 �������� �� �������� ���������? �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! � ����� ����� �� �������, 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 ����� ������</w:t>
      </w:r>
      <w:r>
        <w:rPr/>
        <w:t xml:space="preserve">, 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</w:t>
      </w:r>
      <w:r>
        <w:rPr/>
        <w:t xml:space="preserve">. �� ����� ������ � ������ � 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, ������! ���� �� ���������� ����, � ������ ���� 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 ���������� � 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����, �������� ���� ������ �����, �� ������� �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 ����� �� ���� �����</w:t>
      </w:r>
      <w:r>
        <w:rPr/>
        <w:t xml:space="preserve">. � ��?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</w:t>
      </w:r>
      <w:r>
        <w:rPr/>
        <w:t xml:space="preserve">, ���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��, ��? �� � ���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 ���� ���� �����, ����� ���������� � ������ �����.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 �����. ����� ��������� ����� ����� ����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. ��� �� ���� � ���� ����� �����, � �� ��� 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 ������, ���� ����� ������ �������: ��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 ����</w:t>
      </w:r>
      <w:r>
        <w:rPr/>
        <w:t xml:space="preserve">, ��� ���� ������� ��������� 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 ������ ��������� �� ����� ������, 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</w:t>
      </w:r>
      <w:r>
        <w:rPr/>
        <w:t xml:space="preserve">, ���� ��� � ���, �� ���, ��� ��� �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 xml:space="preserve">, ��������� ������ ��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 ��� ��-�� ���! ���� �� ������ �� ������� 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���� ��-�� ���? ������, � �������? �� �� ���! �� 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! ������� ��, ��� � ������ ��� ���� �����. � �������� 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 ������ ���������. � �� ���������� ����, � �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 ����, � � ���. ������� �� � �����. ����? �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 ����</w:t>
      </w:r>
      <w:r>
        <w:rPr/>
        <w:t xml:space="preserve">, �������� ������� �� ��������, ��� �� 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. ��� ��� � ���� ���������, ��� ���������, � 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</w:t>
      </w:r>
      <w:r>
        <w:rPr/>
        <w:t xml:space="preserve">, �� ����� �� ������ �� ����. 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 ��� ���� ���� ��������� ����� �� ����</w:t>
      </w:r>
      <w:r>
        <w:rPr/>
        <w:t xml:space="preserve">. 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 ������� ������ 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���, � �� � ����� ��� ��, ������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 �����</w:t>
      </w:r>
      <w:r>
        <w:rPr/>
        <w:t xml:space="preserve">. ������� �������� ����� ����� 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��������� ������� ����� � ������� � ���� ���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 ����</w:t>
      </w:r>
      <w:r>
        <w:rPr/>
        <w:t xml:space="preserve">. ������� ���� �����, ��� �������� �� 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 �� ��������� ���</w:t>
      </w:r>
      <w:r>
        <w:rPr/>
        <w:t xml:space="preserve">, 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�</w:t>
      </w:r>
      <w:r>
        <w:rPr/>
        <w:t xml:space="preserve">, ��� ��������� 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</w:t>
      </w:r>
      <w:r>
        <w:rPr/>
        <w:t xml:space="preserve">, �������������! � � ��������� � ����� �������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���� �� ����</w:t>
      </w:r>
      <w:r>
        <w:rPr/>
        <w:t xml:space="preserve">, � ���������, ����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���� �����! ���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, �� ��� � ����� ����! � ��� �� ���������? ���, ��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? ��-�� �����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 ��</w:t>
      </w:r>
      <w:r>
        <w:rPr/>
        <w:t xml:space="preserve">-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</w:t>
      </w:r>
      <w:r>
        <w:rPr/>
        <w:t xml:space="preserve">, ��� ��� ������ ���� ���-���� ��������. ����� ����,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. ��, ������, ��� ��������� ���������, 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, �������� �������, 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����, ���� �����! ��� �� � ����������� 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����</w:t>
      </w:r>
      <w:r>
        <w:rPr/>
        <w:t xml:space="preserve">, ������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 ��� ��? ����, �� ��� �� �����. �������, � ��������, 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 ��� ���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 xml:space="preserve">, � ������������� ���������� ������! ������ �� 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� �������, �� ������� �� ���������. 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 ������. ����� ����������� �� �����, ��� ����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 � ����� ����� ��������� � 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����� � ���</w:t>
      </w:r>
      <w:r>
        <w:rPr/>
        <w:t xml:space="preserve">, ������� �� ��� 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 ���������� ��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 ������ � ������� ���� ������, 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����� ������ ����� � ������ �� ���������� � 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</w:t>
      </w:r>
      <w:r>
        <w:rPr/>
        <w:t xml:space="preserve">, �� ���������. ��������� ������� ����� 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</w:t>
      </w:r>
      <w:r>
        <w:rPr/>
        <w:t xml:space="preserve">. ������ ��������� �������� ����� �� 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 xml:space="preserve">, �����, � ����� ��������� ��� � ��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 ������� ������ � �����, ��� ������, ������ 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</w:t>
      </w:r>
      <w:r>
        <w:rPr/>
        <w:t xml:space="preserve">. ��� ��! �� ������������, ���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 ��� ����� ������� ��� ������, ������ �����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 ������ ������</w:t>
      </w:r>
      <w:r>
        <w:rPr/>
        <w:t xml:space="preserve">. ������ �������� 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 �����</w:t>
      </w:r>
      <w:r>
        <w:rPr/>
        <w:t xml:space="preserve">, ��� ������� � �������, 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������� ���������</w:t>
      </w:r>
      <w:r>
        <w:rPr/>
        <w:t xml:space="preserve">, �� ���� � ��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</w:t>
      </w:r>
      <w:r>
        <w:rPr/>
        <w:t xml:space="preserve">, ��������� 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-��,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� ���� �����, ����������,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�� ���������</w:t>
      </w:r>
      <w:r>
        <w:rPr/>
        <w:t xml:space="preserve">, �� ��� ��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�� � ��� ������</w:t>
      </w:r>
      <w:r>
        <w:rPr/>
        <w:t xml:space="preserve">-������ �������� �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, ��� ���������? ��� ���������? � ��������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���</w:t>
      </w:r>
      <w:r>
        <w:rPr/>
        <w:t xml:space="preserve">, ��� ���������, ���� ��������. 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 ��� � ����� � ������. ���� � �����. ��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</w:t>
      </w:r>
      <w:r>
        <w:rPr/>
        <w:t xml:space="preserve">! �������� � ��� ����, ������ ������ � ����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 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��� ��� ��� ���? ��� ���������, �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�</w:t>
      </w:r>
      <w:r>
        <w:rPr/>
        <w:t xml:space="preserve">, ���� 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�</w:t>
      </w:r>
      <w:r>
        <w:rPr/>
        <w:t xml:space="preserve">. ������ ��� �����, ��� 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. � ���� �����, ��� ����� ���������. � ��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���, ��� �������, 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 xml:space="preserve">, ���� � ��� ������� ���������. ��, ���, 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! �� �� �������! ������, ���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� �� �����</w:t>
      </w:r>
      <w:r>
        <w:rPr/>
        <w:t xml:space="preserve">. ������ ��� ������ �� ����� 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 xml:space="preserve">: ���� 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-��-��, � ������� ����. � ���� ���������, ��� �� �� 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 �� �����, ��� ��� ����� �������� ������ �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 ������ ���</w:t>
      </w:r>
      <w:r>
        <w:rPr/>
        <w:t xml:space="preserve">, ������ �� ������ ����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������ ����� ��������� � ����� ������ 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��� ���������, ������� � ���, ��� ����� 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 ��� ���������� ��������������</w:t>
      </w:r>
      <w:r>
        <w:rPr/>
        <w:t xml:space="preserve">. ����� ��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 �������� ���������. � ����������� ������ ��������� 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, ��� �������������, ���� �����, � ������, �����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 �������� �� 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����� 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</w:t>
      </w:r>
      <w:r>
        <w:rPr/>
        <w:t xml:space="preserve">. ��, ��� � ��� �������, � �� ���� �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 � ������� ��������</w:t>
      </w:r>
      <w:r>
        <w:rPr/>
        <w:t xml:space="preserve">. � ��������� � 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, ��� ���� �� ������ ���������, 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 ���� � �����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 xml:space="preserve">, �� ����� ���, � ������������ ��. � � ����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��</w:t>
      </w:r>
      <w:r>
        <w:rPr/>
        <w:t xml:space="preserve">, ����� �������; � ������� �������� ��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-������� 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���� ��� ����� ����� � ����� �����</w:t>
      </w:r>
      <w:r>
        <w:rPr/>
        <w:t xml:space="preserve">.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������ ������ ����</w:t>
      </w:r>
      <w:r>
        <w:rPr/>
        <w:t xml:space="preserve">, ������ ���� 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��� ����������� � ����������� �����������.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</w:t>
      </w:r>
      <w:r>
        <w:rPr/>
        <w:t xml:space="preserve">. ���� ������ �������� � ��� ����������.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</w:t>
      </w:r>
      <w:r>
        <w:rPr/>
        <w:t xml:space="preserve">, ����� ������� ��������� � �������, �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! ������� ���� ��-�� ���������� �������, 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</w:t>
      </w:r>
      <w:r>
        <w:rPr/>
        <w:t xml:space="preserve">! �� ������ ���������� ��� ������! ��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</w:t>
      </w:r>
      <w:r>
        <w:rPr/>
        <w:t xml:space="preserve">, ��� ������� ������ ������, ���������� �� ���� �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-�� �� ���� ���������. ������ ��� ������� ����? ���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</w:t>
      </w:r>
      <w:r>
        <w:rPr/>
        <w:t xml:space="preserve">. ���� ���, ������� ����� ����, �� ���� 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��, ������, �� ���, ���-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� � ����� ����� ��������� � �������</w:t>
      </w:r>
      <w:r>
        <w:rPr/>
        <w:t xml:space="preserve">.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 � �������� ������ ����� ���� ��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 �� ���� ��������� �� �����, ��� �� ����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� ������ ��� �������,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 � 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 ����. ��, ���, ������� �� ��� ���� �����, 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 �������� ����. ����, ������� �������� � 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 �� ���� �����</w:t>
      </w:r>
      <w:r>
        <w:rPr/>
        <w:t xml:space="preserve">, � ��� 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 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 ������� �����</w:t>
      </w:r>
      <w:r>
        <w:rPr/>
        <w:t xml:space="preserve">. ������������ � ����������. 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</w:t>
      </w:r>
      <w:r>
        <w:rPr/>
        <w:t xml:space="preserve">, ��� ��������� �� �� ���������, ��� 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, �� ����� ���������, ������ ������� 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! � ������� ������. � ��������� �������� �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 ���������! ������ �� ������ ���������, �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 �������������</w:t>
      </w:r>
      <w:r>
        <w:rPr/>
        <w:t xml:space="preserve">. �������,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� ���������� � ���</w:t>
      </w:r>
      <w:r>
        <w:rPr/>
        <w:t xml:space="preserve">? �����������! ��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 �������</w:t>
      </w:r>
      <w:r>
        <w:rPr/>
        <w:t xml:space="preserve">, � ������� ������. � ��� �� ���� 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 ��� ������� ���, ������,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 ���� �������</w:t>
      </w:r>
      <w:r>
        <w:rPr/>
        <w:t xml:space="preserve">, ���, ��� 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</w:t>
      </w:r>
      <w:r>
        <w:rPr/>
        <w:t xml:space="preserve">! � ������� ������. � ���, ��� ��� ����, 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� ���. �� ���� ���������, �����, ��� �� ����� 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�</w:t>
      </w:r>
      <w:r>
        <w:rPr/>
        <w:t xml:space="preserve">. ������ ��������� ������� ����� � ����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 ��� �������������</w:t>
      </w:r>
      <w:r>
        <w:rPr/>
        <w:t xml:space="preserve">. ���� � ����,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��������. ����� ������� ���</w:t>
      </w:r>
      <w:r>
        <w:rPr/>
        <w:t xml:space="preserve">軅 ����� �������� �������⻅ ��� 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. �������, � ����������� ����, ��� ���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����������? �, ��� ���, ������, ������� � ����� �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</w:t>
      </w:r>
      <w:r>
        <w:rPr/>
        <w:t xml:space="preserve">, ������ ��, ������, ��������� ������, ���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����������� ������ � ����� 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, �� � ����. ������ �������, ��� ������, 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 ������ ��������� ���-�� ����� ������, �� �� ������, 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 �� ������ ������������� �����-�� ������� �����,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 ����, ���� ���� ������������� ���, � ����� ����, 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 �������</w:t>
      </w:r>
      <w:r>
        <w:rPr/>
        <w:t xml:space="preserve">.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�, ����� ��������. ������ ��, ������� �� ������� 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 �� �������� � ��� � ���������. �� ���, �� �����,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���� �� ����� �����������. � ��������� � 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 �������</w:t>
      </w:r>
      <w:r>
        <w:rPr/>
        <w:t xml:space="preserve">, ������� �������� ���, � ��� ���, 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</w:t>
      </w:r>
      <w:r>
        <w:rPr/>
        <w:t xml:space="preserve">. � ���, ����� ����, ��� ����� � ���, ��� ������� 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��, � ������������ ������ ������, � ����, 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��, ���� �������� ����� ���-������ �� 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-�� ��� ���� ������. ������ � ��������� ��� ��� �������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 � �������</w:t>
      </w:r>
      <w:r>
        <w:rPr/>
        <w:t xml:space="preserve">, ������� ����� ����� ���������;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</w:t>
      </w:r>
      <w:r>
        <w:rPr/>
        <w:t xml:space="preserve">. ������� �� ���������� �� �����. �������� 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, �������, �������, 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, ���������! �����, �����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 ������� 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, � �� �� ������ ��� �� ���� ������, ������ 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, �� �������� ���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���� � ������ �������</w:t>
      </w:r>
      <w:r>
        <w:rPr/>
        <w:t xml:space="preserve">, ��� ��� 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! �������! ������ ��� �� ����� ��������� ������� �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</w:t>
      </w:r>
      <w:r>
        <w:rPr/>
        <w:t xml:space="preserve">! �������� ���� �����!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? � ����������� ����� ���� 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 �� ������ �������, ���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</w:t>
      </w:r>
      <w:r>
        <w:rPr/>
        <w:t xml:space="preserve">, ������� ��� 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� ��������</w:t>
      </w:r>
      <w:r>
        <w:rPr/>
        <w:t xml:space="preserve">, ����� �������� �� 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 � ����������</w:t>
      </w:r>
      <w:r>
        <w:rPr/>
        <w:t xml:space="preserve">. ������ ��� ����� 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 ������������� ���� ������� � �� �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 ��� ���, �����, � ����� ���������. � 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 ���� ��� �������</w:t>
      </w:r>
      <w:r>
        <w:rPr/>
        <w:t xml:space="preserve">, � ��� �����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 � ����� ���������,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</w:t>
      </w:r>
      <w:r>
        <w:rPr/>
        <w:t xml:space="preserve">?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�</w:t>
      </w:r>
      <w:r>
        <w:rPr/>
        <w:t xml:space="preserve">-������, � ������ �������, 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����� ���������</w:t>
      </w:r>
      <w:r>
        <w:rPr/>
        <w:t xml:space="preserve">, ����� ������������� ������ �� �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</w:t>
      </w:r>
      <w:r>
        <w:rPr/>
        <w:t xml:space="preserve">, � �� ���� ������ ���������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 xml:space="preserve">, � ���������� ����, � ��������� � ��������� 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����� ���, �� ����, ���, �� �� �� 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�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����</w:t>
      </w:r>
      <w:r>
        <w:rPr/>
        <w:t xml:space="preserve">?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, �����, ��� �� ���� ����� �����. �� ����� ��� ������ 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 ����� ��� ������</w:t>
      </w:r>
      <w:r>
        <w:rPr/>
        <w:t xml:space="preserve">, � �������� ����. �����,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 � ������ ���</w:t>
      </w:r>
      <w:r>
        <w:rPr/>
        <w:t xml:space="preserve">, � ����������� ����, � ��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��� ������ ����������</w:t>
      </w:r>
      <w:r>
        <w:rPr/>
        <w:t xml:space="preserve">, � 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� � ����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 xml:space="preserve">, ��� ������ ����, ��� ������ ��� 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 ���������, � ������������ ��������� �����, �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� � ������ � ��� ��� �����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 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? �� ��, �������, � �����, ����� ���������� � �� 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</w:t>
      </w:r>
      <w:r>
        <w:rPr/>
        <w:t xml:space="preserve">, �����, ��� ������, � ���� � �� ������, 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����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</w:t>
      </w:r>
      <w:r>
        <w:rPr/>
        <w:t xml:space="preserve">, ����� 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 � ������ ����, ������� �������� ���� ������ 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���� 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</w:t>
      </w:r>
      <w:r>
        <w:rPr/>
        <w:t xml:space="preserve">. �� ������ ��������, ������ ��� ������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, ��������, ��������� ��� �������� ������ � ����� 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, �� ���� � ��� ��� ��, �����?.. ��! � ��������� �� �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 ����� ��� �����</w:t>
      </w:r>
      <w:r>
        <w:rPr/>
        <w:t xml:space="preserve">,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! � �������� �����. � � ��� �� ����� �����,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? </w:t>
      </w:r>
      <w:r>
        <w:rPr>
          <w:rtl w:val="true"/>
        </w:rPr>
        <w:t>߅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� ����������</w:t>
      </w:r>
      <w:r>
        <w:rPr/>
        <w:t xml:space="preserve">, ������ ��������� � ��� ��� 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 �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 xml:space="preserve">! ���������� ���, ���� � �� ������� ��� ������! 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  <w:t xml:space="preserve">, ���� �� ������ � �����, �������� ��� � 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���� �������� �� ������� � ���������. �������!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�</w:t>
      </w:r>
      <w:r>
        <w:rPr/>
        <w:t xml:space="preserve">! ��������� ��� ���������, � ����� ��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������� ������� 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� ���� ������ ������� ������ ������� �������� ���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 ����</w:t>
      </w:r>
      <w:r>
        <w:rPr/>
        <w:t xml:space="preserve">, �� ������� ����, ������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���� 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-�-�-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� ����� ������� � ����������</w:t>
      </w:r>
      <w:r>
        <w:rPr/>
        <w:t xml:space="preserve">, � 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��� ������ ����� � ������ ����! �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</w:t>
      </w:r>
      <w:r>
        <w:rPr/>
        <w:t xml:space="preserve">, ����������� ���� �������� ������, �����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-�-�-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������, ��� ����, �������� ����� ���������� ��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 ����������</w:t>
      </w:r>
      <w:r>
        <w:rPr/>
        <w:t xml:space="preserve">. �� ��� ������ ������ ���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-������ ������ �� ����������� ������� �������� 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 ������� ������� ��� ��� ����� � ������� ���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 �� ������ ������ �������: �����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 ��� ��� �������</w:t>
      </w:r>
      <w:r>
        <w:rPr/>
        <w:t xml:space="preserve">, ������� �����. 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</w:t>
      </w:r>
      <w:r>
        <w:rPr/>
        <w:t xml:space="preserve">. �� �������� � ����������, �������� 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</w:t>
      </w:r>
      <w:r>
        <w:rPr/>
        <w:t xml:space="preserve">. � ������ �������� ����� �������� �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 ��� ������! ��� ���� �����, � �� ���� ������� �� 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�! �������� ���� ������ ������ 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-�-�-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</w:t>
      </w:r>
      <w:r>
        <w:rPr/>
        <w:t xml:space="preserve">? ������� � ��� ���� ������� � ���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, � ���� ����, ���� ���������. ����� 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 xml:space="preserve">. ���� � 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 �� ����� �� ���������� ������� �����</w:t>
      </w:r>
      <w:r>
        <w:rPr/>
        <w:t xml:space="preserve">. 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 ���� ���� ��������� � ��������� ���</w:t>
      </w:r>
      <w:r>
        <w:rPr/>
        <w:t xml:space="preserve">, 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 xml:space="preserve">, ��� ������ ��������� ���� ����� 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� ����</w:t>
      </w:r>
      <w:r>
        <w:rPr/>
        <w:t xml:space="preserve">, ��� ������. �� ���� �� ���������, � �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 xml:space="preserve">. � �������� ���� ����� ������ ������� ������: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 �����������, ����� ��� �� ����� ��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</w:t>
      </w:r>
      <w:r>
        <w:rPr/>
        <w:t xml:space="preserve">. ������ ��������� ������� �� ��������,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 � �������� �������</w:t>
      </w:r>
      <w:r>
        <w:rPr/>
        <w:t xml:space="preserve">. �� ���� ���� ����� ������: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</w:t>
      </w:r>
      <w:r>
        <w:rPr/>
        <w:t xml:space="preserve">, ����� ����������� ��� �� ���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 ������ 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 ������ ������ ������� �������� ������� � ������ ���</w:t>
      </w:r>
      <w:r>
        <w:rPr/>
        <w:t xml:space="preserve">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�� ��������</w:t>
      </w:r>
      <w:r>
        <w:rPr/>
        <w:t xml:space="preserve">, �� ����� �� ����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���� ���� �����</w:t>
      </w:r>
      <w:r>
        <w:rPr/>
        <w:t xml:space="preserve">. ������� 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 ��� ����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����� ������, ��� � ������,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, �� ����� ����� � 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�� 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 � ����</w:t>
      </w:r>
      <w:r>
        <w:rPr/>
        <w:t xml:space="preserve">, ������. � �������� � ����� 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 ����������� ����</w:t>
      </w:r>
      <w:r>
        <w:rPr/>
        <w:t xml:space="preserve">, ������ ������� �����-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 ���������</w:t>
      </w:r>
      <w:r>
        <w:rPr/>
        <w:t xml:space="preserve">, ��������� ����� ������ 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, � ����� ����� ��, ��� �� ����.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 ������</w:t>
      </w:r>
      <w:r>
        <w:rPr/>
        <w:t xml:space="preserve">, �� ������� 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 xml:space="preserve">! � ������� ���������� ��. � ���� ����� ������� 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��������, �� ����� ��������� 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 ������ �� �����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-�� ������� ����������� �� ���, � ������ ������� 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������� ����. � ������ ������,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� ������ ����� ���</w:t>
      </w:r>
      <w:r>
        <w:rPr/>
        <w:t xml:space="preserve">. ���� �������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� �������, � ����� ��� ��� ����� ������� ���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������. ���, ��� ��������� �����, ����� ���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 ������������ ����� �� ���</w:t>
      </w:r>
      <w:r>
        <w:rPr/>
        <w:t xml:space="preserve">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 ���� ������ � ����������� ������� 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�� ��� ��������� � ����� � ��������, � 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 ���������� ��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 ������� ������� � ���������� ��������</w:t>
      </w:r>
      <w:r>
        <w:rPr/>
        <w:t xml:space="preserve">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� 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����� ������� ��������</w:t>
      </w:r>
      <w:r>
        <w:rPr/>
        <w:t>,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</w:t>
      </w:r>
      <w:r>
        <w:rPr/>
        <w:t xml:space="preserve">, ������������ �������� 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 ����� ���� �������� ������� �������� 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</w:t>
      </w:r>
      <w:r>
        <w:rPr/>
        <w:t xml:space="preserve">, �� ������, ������ 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! ��������� � �����, ��, ��, �������. ������ �����, ����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 ����� � ������</w:t>
      </w:r>
      <w:r>
        <w:rPr/>
        <w:t xml:space="preserve">. ������ � ������ ����, 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 ��������������</w:t>
      </w:r>
      <w:r>
        <w:rPr/>
        <w:t xml:space="preserve">: � ������� ����� ���� 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</w:t>
      </w:r>
      <w:r>
        <w:rPr/>
        <w:t xml:space="preserve">, �� ������ 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! ����, ��� ��� ���? ��� ������ �� �������. ������, ���-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 ��, ���������! ���������� �������, ���� � �� 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 �������</w:t>
      </w:r>
      <w:r>
        <w:rPr/>
        <w:t xml:space="preserve">. ��� �� ������� ����, ��� 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</w:t>
      </w:r>
      <w:r>
        <w:rPr/>
        <w:t xml:space="preserve">. ��� ������ �� ������ �����, �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 � ������ ����� ��������� �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��� �������� ��������� ��������� ������� �� ����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, ���� �� ��������, ������� � ������������� 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 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 ���������� ��������� ������</w:t>
      </w:r>
      <w:r>
        <w:rPr/>
        <w:t xml:space="preserve">, �� ������, ������,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 ������, ��� ��! ����������, ����, ���� � ��� 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���</w:t>
      </w:r>
      <w:r>
        <w:rPr/>
        <w:t xml:space="preserve">, ������ ��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� ������ �� ����� ���� �����</w:t>
      </w:r>
      <w:r>
        <w:rPr/>
        <w:t xml:space="preserve">; 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, ��� ��� 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, �� ��� ����� �� ������� ���, ���� �����, ��, ���� 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,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</w:t>
      </w:r>
      <w:r>
        <w:rPr/>
        <w:t xml:space="preserve">, ������������ � ������� �� ����. �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 xml:space="preserve">, ��������. � �������� ��� � ����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</w:t>
      </w:r>
      <w:r>
        <w:rPr/>
        <w:t xml:space="preserve">. � � ����� ������� 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���� ����� ���������</w:t>
      </w:r>
      <w:r>
        <w:rPr/>
        <w:t xml:space="preserve">, � �������� ��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 �������</w:t>
      </w:r>
      <w:r>
        <w:rPr/>
        <w:t xml:space="preserve">, ����� ��������.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��</w:t>
      </w:r>
      <w:r>
        <w:rPr/>
        <w:t xml:space="preserve">, ��� ������,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</w:t>
      </w:r>
      <w:r>
        <w:rPr/>
        <w:t xml:space="preserve">, ������ ��������� ��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</w:t>
      </w:r>
      <w:r>
        <w:rPr/>
        <w:t xml:space="preserve">,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 ��� ��������� 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</w:t>
      </w:r>
      <w:r>
        <w:rPr/>
        <w:t xml:space="preserve">, ������. ����� �� �� �������� �� ������. 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</w:t>
      </w:r>
      <w:r>
        <w:rPr/>
        <w:t xml:space="preserve">, � ���, ������, � ����� ����� ������. ���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 �������� ������ �������� ���� � ��� ����� 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������ ���� ���� ��������� �� �������� ������, 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. ���� ������� �� �������, ��� ����� ������� 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</w:t>
      </w:r>
      <w:r>
        <w:rPr/>
        <w:t xml:space="preserve">, ������ ���� ����� �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 ���� ������ ���� ��� ���� �������� �����. � ��������,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����</w:t>
      </w:r>
      <w:r>
        <w:rPr/>
        <w:t xml:space="preserve">, ���� ������� ������ 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�� �������� �� �������, ���� ��� ������. ������ � 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 ���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��� ������ �������� �����</w:t>
      </w:r>
      <w:r>
        <w:rPr/>
        <w:t xml:space="preserve">, ����� 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�����. ��� ����� �� � ����� ����� ������� � 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 xml:space="preserve">, ������ ������������ ����, �, �����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, �������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 ���� ������ � ������� �� ����</w:t>
      </w:r>
      <w:r>
        <w:rPr/>
        <w:t xml:space="preserve">, ���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 ������, ��� ������� 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 �� ���������</w:t>
      </w:r>
      <w:r>
        <w:rPr/>
        <w:t xml:space="preserve">, �� �� ��������� ������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� ����: � ���� ������ ��� 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 �� � ������� ��� � �������</w:t>
      </w:r>
      <w:r>
        <w:rPr/>
        <w:t xml:space="preserve">. ���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</w:t>
      </w:r>
      <w:r>
        <w:rPr/>
        <w:t xml:space="preserve">: ������ �� ���� ���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 ��������</w:t>
      </w:r>
      <w:r>
        <w:rPr/>
        <w:t xml:space="preserve">, �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��������� ������ � ������ �������� ������ �� 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, ��� ������ ����� ������, 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 ��������, �������! �������� � ��� ����! 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</w:t>
      </w:r>
      <w:r>
        <w:rPr/>
        <w:t xml:space="preserve">, ������ �������, ������� �������. ����� ������ 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�� ��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 �� �������</w:t>
      </w:r>
      <w:r>
        <w:rPr/>
        <w:t xml:space="preserve">, ����� ����� ������� 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 ��� 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, ������ ������ ������������ �� �����. 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 ����� ���� 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���</w:t>
      </w:r>
      <w:r>
        <w:rPr/>
        <w:t xml:space="preserve">, ������ ������� ���� ��������� 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 ������. ���������� �������, �� ������ ����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 ����� �����</w:t>
      </w:r>
      <w:r>
        <w:rPr/>
        <w:t xml:space="preserve">, �� ��������� ������ 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, � ��������, ���������� ��, � ����� 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 ����� � ����� � ����� ����</w:t>
      </w:r>
      <w:r>
        <w:rPr/>
        <w:t xml:space="preserve">. ���� 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�� ����� ����</w:t>
      </w:r>
      <w:r>
        <w:rPr/>
        <w:t xml:space="preserve">. ������� �� �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 �������</w:t>
      </w:r>
      <w:r>
        <w:rPr/>
        <w:t xml:space="preserve">, ������ ������ � ����. ��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, �������� �� ������,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 �������</w:t>
      </w:r>
      <w:r>
        <w:rPr/>
        <w:t xml:space="preserve">, ������ 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</w:t>
      </w:r>
      <w:r>
        <w:rPr/>
        <w:t xml:space="preserve">, ������ �����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 �</w:t>
      </w:r>
      <w:r>
        <w:rPr/>
        <w:t xml:space="preserve">, ���� ������ �������, ������� �� 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 ��������� �� �����������</w:t>
      </w:r>
      <w:r>
        <w:rPr/>
        <w:t xml:space="preserve">. �������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 ������</w:t>
      </w:r>
      <w:r>
        <w:rPr/>
        <w:t xml:space="preserve">, � ���������,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 ���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���</w:t>
      </w:r>
      <w:r>
        <w:rPr/>
        <w:t xml:space="preserve">, ��� ������ �� �������� ����, ������!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 ��������� ����������, ������ ����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�</w:t>
      </w:r>
      <w:r>
        <w:rPr/>
        <w:t xml:space="preserve">. ��, � ���������� � ���� ������ ������ 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 �������! � ��� ������ ����, ������� ���-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����� �����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����</w:t>
      </w:r>
      <w:r>
        <w:rPr/>
        <w:t xml:space="preserve">. ������� �������. ����� ���, � 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</w:t>
      </w:r>
      <w:r>
        <w:rPr/>
        <w:t xml:space="preserve">, ������ ����� ����� �� ������. ���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</w:t>
      </w:r>
      <w:r>
        <w:rPr/>
        <w:t xml:space="preserve">, ��� ������� � �������� ����. ������ 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 ����� ������</w:t>
      </w:r>
      <w:r>
        <w:rPr/>
        <w:t xml:space="preserve">? � �������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 �������</w:t>
      </w:r>
      <w:r>
        <w:rPr/>
        <w:t xml:space="preserve">. ���� �� ����.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, ������� ������, ��� ��������, ������� � ������.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���� �� �� �������. ��, ������ �� 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 �������� ���� ������ � ���� ��� ������, 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 ��������</w:t>
      </w:r>
      <w:r>
        <w:rPr/>
        <w:t xml:space="preserve">, ��� ������ �������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 �������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 � ��� ���������, ����. ��� 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�� �������</w:t>
      </w:r>
      <w:r>
        <w:rPr/>
        <w:t>, ��� ��� 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�� ����� ��������</w:t>
      </w:r>
      <w:r>
        <w:rPr/>
        <w:t xml:space="preserve">: � ������ �������� 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����� �������� ������, ����� �������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 � ���������, ��� ������ �����������, ������ 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 �������</w:t>
      </w:r>
      <w:r>
        <w:rPr/>
        <w:t xml:space="preserve">, ������� �� ������ �� � ���������, � 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 ������� �������� ������ ��� ������</w:t>
      </w:r>
      <w:r>
        <w:rPr/>
        <w:t xml:space="preserve">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 ������� ����������� � ����� �����</w:t>
      </w:r>
      <w:r>
        <w:rPr/>
        <w:t xml:space="preserve">, 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 � ������ 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 ��� �����</w:t>
      </w:r>
      <w:r>
        <w:rPr/>
        <w:t xml:space="preserve">, �����: ������� � ��� ��� ������ � ���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 ��� ��� �� �������, ��� ��� ��, ����� ������,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 ��������� ������ � ��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? � �������� ��������. � ��������, ��� ��� � ���� �����.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���</w:t>
      </w:r>
      <w:r>
        <w:rPr/>
        <w:t xml:space="preserve">. �� � ����� ��� ����� �� �������� ��, 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</w:t>
      </w:r>
      <w:r>
        <w:rPr/>
        <w:t xml:space="preserve">? � � ������� ������� �����. � ���� �� ������,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 ������ �������� � ���������. ������ �� ���: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 �������, � �� �������� ������ ��������� � �������, ��� 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 ���� ��� ���� ������</w:t>
      </w:r>
      <w:r>
        <w:rPr/>
        <w:t xml:space="preserve">, �� 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</w:t>
      </w:r>
      <w:r>
        <w:rPr/>
        <w:t xml:space="preserve">, ��������. �� ��� ���� 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�� ����� ���� �������� ������� � ����� � 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������� ���������� ����� ����������. 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������ � ���������� � ���� ������� � ������ 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 xml:space="preserve">. ��� ��� ���� ����? ��������, ������ � ��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������� ��������� � ����, �� � �� �� 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 ����������</w:t>
      </w:r>
      <w:r>
        <w:rPr/>
        <w:t xml:space="preserve">. ���� ���� ���� ������ �� ��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 ����� ����� ���� �� ����� 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, �������, ������ ������������ ����, ������ ����� 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���� �����</w:t>
      </w:r>
      <w:r>
        <w:rPr/>
        <w:t xml:space="preserve">. ��� ���� � �����������!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 ���������� � ���� �������</w:t>
      </w:r>
      <w:r>
        <w:rPr/>
        <w:t xml:space="preserve">. ��� ��������, ��� ������� 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 ���������</w:t>
      </w:r>
      <w:r>
        <w:rPr/>
        <w:t xml:space="preserve">, ��� ���� 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, ������� ����� ������ �� ����� �������, �� ����� 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 ��� ��������� � ����� ���������� ������, ��� 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 ���������� � ������ � ����� 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������ � �����</w:t>
      </w:r>
      <w:r>
        <w:rPr/>
        <w:t xml:space="preserve">, � ������, ��� �� 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. �� ����� ����� 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 xml:space="preserve">, ��� ����������� � 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 ������� �� ������� � ���� ��� ��� ������ �������</w:t>
      </w:r>
      <w:r>
        <w:rPr/>
        <w:t xml:space="preserve">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 ���� � ������ ����</w:t>
      </w:r>
      <w:r>
        <w:rPr/>
        <w:t xml:space="preserve">. �� ������� � ����� ����������� 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 �����? � ���,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</w:t>
      </w:r>
      <w:r>
        <w:rPr/>
        <w:t xml:space="preserve">, ����� ���, ���� �����? � ������� ������� ��������� 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</w:t>
      </w:r>
      <w:r>
        <w:rPr/>
        <w:t xml:space="preserve">? ��, ������, �� � ����� � ���������, � ����� 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 ����� �����, �� ����� � ���������, 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 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! �� ������ ������� ���� �� ���, ��� ����� 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 �����, ��� ����. ����� ���� �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</w:t>
      </w:r>
      <w:r>
        <w:rPr/>
        <w:t xml:space="preserve">! ������,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 ������ �����</w:t>
      </w:r>
      <w:r>
        <w:rPr/>
        <w:t xml:space="preserve">. ����� ������� ������� 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</w:t>
      </w:r>
      <w:r>
        <w:rPr/>
        <w:t xml:space="preserve">-������ ����������� 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 �������</w:t>
      </w:r>
      <w:r>
        <w:rPr/>
        <w:t xml:space="preserve">. ����� ���������� ���� 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 �� ��� ���� ������� ����. ����� ����,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</w:t>
      </w:r>
      <w:r>
        <w:rPr/>
        <w:t xml:space="preserve">, �����? �� ������ ��� �������� ��������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��� ����� ���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��� � ������</w:t>
      </w:r>
      <w:r>
        <w:rPr/>
        <w:t xml:space="preserve">, ������� ������ ����� ���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. � ������� ����� ��������, �������� ���� �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</w:t>
      </w:r>
      <w:r>
        <w:rPr/>
        <w:t xml:space="preserve">?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���</w:t>
      </w:r>
      <w:r>
        <w:rPr/>
        <w:t xml:space="preserve">, �����. ��� ������������ �� �����, 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 ����� �� ��� � �������� �� ������� � �����</w:t>
      </w:r>
      <w:r>
        <w:rPr/>
        <w:t xml:space="preserve">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 �����</w:t>
      </w:r>
      <w:r>
        <w:rPr/>
        <w:t xml:space="preserve">, ������ � ���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! 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����� � �����</w:t>
      </w:r>
      <w:r>
        <w:rPr/>
        <w:t xml:space="preserve">, ����� ��������� �������. 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. � ����� ����, �� ������ ������ ��� ������,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� �������� 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. � ���� ��� ����� ���� ������, �� ����� ���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 ���</w:t>
      </w:r>
      <w:r>
        <w:rPr/>
        <w:t xml:space="preserve">-������ ������� � ��������, ���? � ������ 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, ���, �� ���������� �� �������� ����. ����� �� ��������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�� 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 �������� �� ���������</w:t>
      </w:r>
      <w:r>
        <w:rPr/>
        <w:t xml:space="preserve">. ������ ������� 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! � ���, ��� �� ���� � ����! �� ��� �����, ��� ��� 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 ������, ��� � �����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 ����</w:t>
      </w:r>
      <w:r>
        <w:rPr/>
        <w:t xml:space="preserve">, ���� � ������� �������� �� �����,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 ���� ����� �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� �����</w:t>
      </w:r>
      <w:r>
        <w:rPr/>
        <w:t xml:space="preserve">, ������. �� ������ ������ ����! �� ����� 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. �! � �������, � 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 ������, ���������� ����� ��� �� ������ 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</w:t>
      </w:r>
      <w:r>
        <w:rPr/>
        <w:t xml:space="preserve">, ���������� ����� ������. ������� �� 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 ���� ���� ���������� ����������</w:t>
      </w:r>
      <w:r>
        <w:rPr/>
        <w:t xml:space="preserve">. � ������,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 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���� � ������ ����� �������� �����.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�������� ��� 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�� ��� ���� � ����</w:t>
      </w:r>
      <w:r>
        <w:rPr/>
        <w:t xml:space="preserve">. ���� ����� �� 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� � �������. ����� ��������� ���� 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 �����</w:t>
      </w:r>
      <w:r>
        <w:rPr/>
        <w:t xml:space="preserve">, �� ���� ����� �� �����. ���� 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 ����� ������ �������� ����</w:t>
      </w:r>
      <w:r>
        <w:rPr/>
        <w:t xml:space="preserve">.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 �� ������ ������ �� ����������� ������.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 � �������� ������ ����� ���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� �������� ����</w:t>
      </w:r>
      <w:r>
        <w:rPr/>
        <w:t xml:space="preserve">, ����� ����� 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� �������� ����������� �� ������ �� 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 � ��������</w:t>
      </w:r>
      <w:r>
        <w:rPr/>
        <w:t xml:space="preserve">. ������� ����, �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</w:t>
      </w:r>
      <w:r>
        <w:rPr/>
        <w:t xml:space="preserve">, �����������, ������ ���� ���� ����� � ����,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</w:t>
      </w:r>
      <w:r>
        <w:rPr/>
        <w:t xml:space="preserve">, ������� �������� 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, �� ���������� �� ��������� 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 ������� ����</w:t>
      </w:r>
      <w:r>
        <w:rPr/>
        <w:t xml:space="preserve">, ������ ������ �����, 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 xml:space="preserve">, � ������ ������ �� ������. ������ 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 �������</w:t>
      </w:r>
      <w:r>
        <w:rPr/>
        <w:t xml:space="preserve">, ��� ���������.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�� �� �� ���</w:t>
      </w:r>
      <w:r>
        <w:rPr/>
        <w:t xml:space="preserve">: �� ����,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��� ����� �������, �������� ������� 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� �������, ���� ���������� ������ �� ��� ���� 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����� � ������, ������ ����� ����, ������ ������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</w:t>
      </w:r>
      <w:r>
        <w:rPr/>
        <w:t xml:space="preserve">, �������� ���� � ��������� �� ������, 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 xml:space="preserve">, ������ ����� ���������� �� �������� �������,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 ���� ������� ������� ��������� � �����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</w:t>
      </w:r>
      <w:r>
        <w:rPr/>
        <w:t xml:space="preserve">. ������ ��� ��� ��������� �� ���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�� ���� �����, ���� �� ��� ����������� 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 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 ���� �� ��������, ��� ����� ��������� ���� 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���� ������� ������ � �������, ����� ���� 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 ������ ��. � ����! ��� ���, �����. ���� ������� ���� ������,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�, ����� ������. ���������� ������, �� �������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. �������, ������ ����������, 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 ������ �� ���������. ���� ������ �������� ���,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 � ����� ��������� ������ �� ��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! � ���������� ������ �������� �������. � � �� ����� ���, 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, �� 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, ��� �� ����� ������������ � ����� �� ������� ������.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������ ��� ������ � �� ���� �� ��� �� �����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 ��������. �� ��� �� �����, ����� �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��, 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! ������ � ���� ���� ������ �����, ����� �����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� ����</w:t>
      </w:r>
      <w:r>
        <w:rPr/>
        <w:t xml:space="preserve">? ���� ������, �������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 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? 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</w:t>
      </w:r>
      <w:r>
        <w:rPr/>
        <w:t xml:space="preserve">. ���� �������: ������ �������, ������ ������-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 ���������� �����</w:t>
      </w:r>
      <w:r>
        <w:rPr/>
        <w:t xml:space="preserve">, ��� �� ������� �� 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��� ���������� �����.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.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 xml:space="preserve">, � ���������, ��������� �����,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</w:t>
      </w:r>
      <w:r>
        <w:rPr/>
        <w:t xml:space="preserve">. �� � ������ ������,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 ����� ����</w:t>
      </w:r>
      <w:r>
        <w:rPr/>
        <w:t xml:space="preserve">. ���������� �������,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</w:t>
      </w:r>
      <w:r>
        <w:rPr/>
        <w:t xml:space="preserve">.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 ��������. � ������ ���� ���, ��������,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 �����, ��������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�� ���������� 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 ��������� ������� �������, � �����, ��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,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 �� �����</w:t>
      </w:r>
      <w:r>
        <w:rPr/>
        <w:t xml:space="preserve">, ��� �� ��������. � ���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� ����� �������</w:t>
      </w:r>
      <w:r>
        <w:rPr/>
        <w:t xml:space="preserve">: � ����� ������� � �����,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���� ����� �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 xml:space="preserve">. ����� ��� �������, �� ��������� ������� � �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</w:t>
      </w:r>
      <w:r>
        <w:rPr/>
        <w:t xml:space="preserve">, �������� ��� ������� �����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 ������ �� ����� ������� ��� � ������. �� � �����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 � 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 ����, ���� �� �����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 xml:space="preserve">. ����, ���� ��� ����� ��������, �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, ����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 ������� ��������� ������ ��������</w:t>
      </w:r>
      <w:r>
        <w:rPr/>
        <w:t xml:space="preserve">, 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</w:t>
      </w:r>
      <w:r>
        <w:rPr/>
        <w:t xml:space="preserve">, �� ����-���� ������ 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��� ����� ������</w:t>
      </w:r>
      <w:r>
        <w:rPr/>
        <w:t xml:space="preserve">. ������ � ���������� ��� 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, � �������, ������ �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 ��������� �������</w:t>
      </w:r>
      <w:r>
        <w:rPr/>
        <w:t xml:space="preserve">, �� ������� ������� �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</w:t>
      </w:r>
      <w:r>
        <w:rPr/>
        <w:t xml:space="preserve">. �����, ������ ������ � ������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 xml:space="preserve">, ��������� ��� ������ ��������� ��� � ���� 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 ���������� ���� �����</w:t>
      </w:r>
      <w:r>
        <w:rPr/>
        <w:t xml:space="preserve">. ���������� ��������� �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�</w:t>
      </w:r>
      <w:r>
        <w:rPr/>
        <w:t xml:space="preserve">, � ������� ������� �������, ������� �������.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 �������</w:t>
      </w:r>
      <w:r>
        <w:rPr/>
        <w:t xml:space="preserve">! ����� ���������� ����! � 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���� � ����������� ������</w:t>
      </w:r>
      <w:r>
        <w:rPr/>
        <w:t xml:space="preserve">. ����� ���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 �������� ������</w:t>
      </w:r>
      <w:r>
        <w:rPr/>
        <w:t xml:space="preserve">. ���� ������ ����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� ����� ������ ���� ��������</w:t>
      </w:r>
      <w:r>
        <w:rPr/>
        <w:t xml:space="preserve">,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 � �������� � �� ��� 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 ����� ����</w:t>
      </w:r>
      <w:r>
        <w:rPr/>
        <w:t xml:space="preserve">. ����� ����� ��������� ������ 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, � ����� ������� �������� ��� � ������. 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 ����� �������� � ������ ���� ��� ������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 ��� ������ ������, � ���� � ��� � ��� 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������ �� ������� � ������ ����</w:t>
      </w:r>
      <w:r>
        <w:rPr/>
        <w:t xml:space="preserve">: ����� 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? �� ����� ��� �������� ������ �������� 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 ���</w:t>
      </w:r>
      <w:r>
        <w:rPr/>
        <w:t xml:space="preserve">. �� ����� ����������, ����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�, ��� ��� ��������, �� ������� ��-���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! ���� �� ��� ���������� �� ����, �������� � ������,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 ���������� � ������������</w:t>
      </w:r>
      <w:r>
        <w:rPr/>
        <w:t xml:space="preserve">, ������ 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��</w:t>
      </w:r>
      <w:r>
        <w:rPr/>
        <w:t xml:space="preserve">? ������� ���������� � ���� �����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</w:t>
      </w:r>
      <w:r>
        <w:rPr/>
        <w:t xml:space="preserve">, ��� ���������: ���� ��� ���, � �� 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</w:t>
      </w:r>
      <w:r>
        <w:rPr/>
        <w:t xml:space="preserve">. ������ �� �� �������, � �� �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, ��� �������, ����� ��� 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 ����������� �������</w:t>
      </w:r>
      <w:r>
        <w:rPr/>
        <w:t xml:space="preserve">, ������ ���� ��������� 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 ����</w:t>
      </w:r>
      <w:r>
        <w:rPr/>
        <w:t xml:space="preserve">, ��� �������� �������� ��� 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. ������ ��, �����, ������ �� �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 xml:space="preserve">, ���� ������, �� ������ ����������� ���: ����� 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 xml:space="preserve">. �������, ��� ���� ������� �����, �� � ����� � 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�</w:t>
      </w:r>
      <w:r>
        <w:rPr/>
        <w:t xml:space="preserve">! �, � �� ��� ������! �� ��� 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 �� �������</w:t>
      </w:r>
      <w:r>
        <w:rPr/>
        <w:t xml:space="preserve">!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 ���������� ����� ���������</w:t>
      </w:r>
      <w:r>
        <w:rPr/>
        <w:t xml:space="preserve">,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 ��������� � �������, ������� �� ��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����� ��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</w:t>
      </w:r>
      <w:r>
        <w:rPr/>
        <w:t xml:space="preserve">, ������ ���� � ������� ����. �� 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 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 ��������� �� ���� � �� ������ ��</w:t>
      </w:r>
      <w:r>
        <w:rPr/>
        <w:t xml:space="preserve">, 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� ������ ���������</w:t>
      </w:r>
      <w:r>
        <w:rPr/>
        <w:t xml:space="preserve">. �������� 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 �������� ��� ���, �, �������� ������������,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</w:t>
      </w:r>
      <w:r>
        <w:rPr/>
        <w:t xml:space="preserve">, ��������. � ������ �������, �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</w:t>
      </w:r>
      <w:r>
        <w:rPr/>
        <w:t xml:space="preserve">. �������-����������! ���� ����. 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 �������</w:t>
      </w:r>
      <w:r>
        <w:rPr/>
        <w:t xml:space="preserve">, ��� ����� ��� � �����. �� ���������� 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 ��� ���� ������ ����. ����������� � ���� �� 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 ��� �������� �������� ��������� �</w:t>
      </w:r>
      <w:r>
        <w:rPr/>
        <w:t xml:space="preserve">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, ������� �������� � ������� �������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 �����</w:t>
      </w:r>
      <w:r>
        <w:rPr/>
        <w:t xml:space="preserve">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���</w:t>
      </w:r>
      <w:r>
        <w:rPr/>
        <w:t xml:space="preserve">, �� ���� ��� ��������, ������ 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, �� ������ ���-�� ���������, ����? � 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 � ���� 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 �� ������� ���, ����. ��� ��������� �������� ����� 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, ��, ����� ��� �����, �� ��� ������� � �����, ��� �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, � ��������� ��. � ��, ����, ����������� �����, 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��� �� ����� � ������</w:t>
      </w:r>
      <w:r>
        <w:rPr/>
        <w:t xml:space="preserve">, ��� ��������, 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 �����</w:t>
      </w:r>
      <w:r>
        <w:rPr/>
        <w:t xml:space="preserve">. ������ ������ ���� ����� 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</w:t>
      </w:r>
      <w:r>
        <w:rPr/>
        <w:t xml:space="preserve">! � ���������� ������ ���. � ����� ��� ������?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��������</w:t>
      </w:r>
      <w:r>
        <w:rPr/>
        <w:t xml:space="preserve">. ��������� ���� ������ 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��� ���� �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 ���� �������� �� ��� ������ � ���,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 ��� �� ������ �� ������</w:t>
      </w:r>
      <w:r>
        <w:rPr/>
        <w:t xml:space="preserve">-�� 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 �� ������� � ������� � ���� ����� 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 ������</w:t>
      </w:r>
      <w:r>
        <w:rPr/>
        <w:t xml:space="preserve">. ������ ������� �� ��� �������� ��� ���������, 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 � ����� ������� ����� ������ � ������. � �� ��, 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</w:t>
      </w:r>
      <w:r>
        <w:rPr/>
        <w:t xml:space="preserve">, ��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 ������ ��������� � �������� �� �����</w:t>
      </w:r>
      <w:r>
        <w:rPr/>
        <w:t xml:space="preserve">.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, ������ ����� �������� � ������ �������.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, ��� ���� �� ��� �����? � �� ������� �� ���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 ������ � �����</w:t>
      </w:r>
      <w:r>
        <w:rPr/>
        <w:t xml:space="preserve">, 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�������</w:t>
      </w:r>
      <w:r>
        <w:rPr/>
        <w:t xml:space="preserve">, ���� ���� ����� �� ����, ��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 � �������</w:t>
      </w:r>
      <w:r>
        <w:rPr/>
        <w:t xml:space="preserve">, �� ����� 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 xml:space="preserve">. ����� �������� ����, �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 �������� �������</w:t>
      </w:r>
      <w:r>
        <w:rPr/>
        <w:t xml:space="preserve">, �� �� ���-����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</w:t>
      </w:r>
      <w:r>
        <w:rPr/>
        <w:t xml:space="preserve">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 �����</w:t>
      </w:r>
      <w:r>
        <w:rPr/>
        <w:t xml:space="preserve">, � ��������� ���. � �� ����, ���� ��� �����.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 ����� ����</w:t>
      </w:r>
      <w:r>
        <w:rPr/>
        <w:t xml:space="preserve">. ����� ��� ����, � ��� ��� ��������. 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</w:t>
      </w:r>
      <w:r>
        <w:rPr/>
        <w:t xml:space="preserve">, � �� ����� �� ������� ���� � ���������� 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, �����, � �� ���� �� ����. ��, �����, �� � ���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</w:t>
      </w:r>
      <w:r>
        <w:rPr/>
        <w:t xml:space="preserve">, ����� ����� ��� ���� ������� ���, �� ��� � 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� �������� ���� �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, ����. �������� 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 ���������</w:t>
      </w:r>
      <w:r>
        <w:rPr/>
        <w:t xml:space="preserve">, �������� � ������ ��� �������, 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, ������ �����, �������� ����� ����� ������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</w:t>
      </w:r>
      <w:r>
        <w:rPr/>
        <w:t xml:space="preserve">, ���, � ������� ���. � ��� ������ 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����� ��� �� ��, ��� �������� 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 ����� � ���������� 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� ������ � ������� �������</w:t>
      </w:r>
      <w:r>
        <w:rPr/>
        <w:t xml:space="preserve">, 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 xml:space="preserve">. ������� ��� �������� �, ������ �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 ��! �, ��� ������! ��� �? � ��������� ��. ����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 ��������</w:t>
      </w:r>
      <w:r>
        <w:rPr/>
        <w:t xml:space="preserve">, � ������� ���. ������ ������ ����� �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 �������� ��������� �������</w:t>
      </w:r>
      <w:r>
        <w:rPr/>
        <w:t xml:space="preserve">. ���� � ��� �� ���,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��� �� ������� ���������, ��� ����� ����� 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 �������</w:t>
      </w:r>
      <w:r>
        <w:rPr/>
        <w:t xml:space="preserve">? �� 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 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, ��� ���. �� �� �������� ������, ����� �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������� ��� ���. � ��������� ������� �������� 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 ����</w:t>
      </w:r>
      <w:r>
        <w:rPr/>
        <w:t xml:space="preserve">. �� �������� �� ��� ����� � ��������. 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-�� ���������� ��� ��� � ��� ������� �� ����� �������. 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 ����������� ����� ��������������� �� ��� ���,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 ��� ������� �������, ��������� ������-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�������</w:t>
      </w:r>
      <w:r>
        <w:rPr/>
        <w:t xml:space="preserve">: ���� �� ������ �������� ������,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 ��� �����, ��� �� ����� ������, �� ��� ����� 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 ����� � ��������� ���������</w:t>
      </w:r>
      <w:r>
        <w:rPr/>
        <w:t xml:space="preserve">, �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���� ������� ���</w:t>
      </w:r>
      <w:r>
        <w:rPr/>
        <w:t xml:space="preserve">. �� �� ���������� �� ����� ���, ��� 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 ������ ������. �� �����, ������ ��, ����� �����, ������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�, ����� ���� ��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 ����� �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 ����� �� ���� ����</w:t>
      </w:r>
      <w:r>
        <w:rPr/>
        <w:t xml:space="preserve">, ���. � �� ��������, 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������ �����</w:t>
      </w:r>
      <w:r>
        <w:rPr/>
        <w:t xml:space="preserve">, �����. � ������ �����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</w:t>
      </w:r>
      <w:r>
        <w:rPr/>
        <w:t xml:space="preserve">, ������ �������� �������� �� ������ 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������ ����� � ���� �������</w:t>
      </w:r>
      <w:r>
        <w:rPr/>
        <w:t xml:space="preserve">. ��� 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?! ���� ����� ������ �� ����� ������� ����. �����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 ���� � ������, ���-�� ��� �� ���� �� �����? 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 ���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 ���� � ������� �������� ����� ����</w:t>
      </w:r>
      <w:r>
        <w:rPr/>
        <w:t xml:space="preserve">.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 ����� �������, ��� ������, ��� �� �����. ������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 xml:space="preserve">, ��� �� ������ ��, �� ��������. ����� �������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����� ������, ���������� ������ ��� ����, ��� 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 ���� ����� �� ����</w:t>
      </w:r>
      <w:r>
        <w:rPr/>
        <w:t xml:space="preserve">, �������� ������ �����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 xml:space="preserve">, �� �������� ����������� ������, 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 ������ � ��������� ������������ �����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����� ������ ������</w:t>
      </w:r>
      <w:r>
        <w:rPr/>
        <w:t xml:space="preserve">. ������ ���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 �� ������, ��������, ������� �������� ��������.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 xml:space="preserve">, �������� �� ��������, � �� 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, ��� ���� ������,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��� ������</w:t>
      </w:r>
      <w:r>
        <w:rPr/>
        <w:t xml:space="preserve">. �������, ���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 xml:space="preserve">, �� ��� �� ������ 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 ��� ����� �����</w:t>
      </w:r>
      <w:r>
        <w:rPr/>
        <w:t xml:space="preserve">?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, ��� ������ �� ���� �� �������������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</w:t>
      </w:r>
      <w:r>
        <w:rPr/>
        <w:t xml:space="preserve">, 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! � ������ ������� ���� ������ �� �����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� ������������� ����������</w:t>
      </w:r>
      <w:r>
        <w:rPr/>
        <w:t xml:space="preserve">, �� ������ 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</w:t>
      </w:r>
      <w:r>
        <w:rPr/>
        <w:t xml:space="preserve">. � ����������� ������ ��, �������� ������ 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</w:t>
      </w:r>
      <w:r>
        <w:rPr/>
        <w:t xml:space="preserve">, ������������ ���������� 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�! �� �� ���� �������! ���� � ����! � ���������� 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 xml:space="preserve">, ���,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 ��������</w:t>
      </w:r>
      <w:r>
        <w:rPr/>
        <w:t xml:space="preserve">! �������, ������� ������,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</w:t>
      </w:r>
      <w:r>
        <w:rPr/>
        <w:t xml:space="preserve">. ������� ��� �� ������� �����������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</w:t>
      </w:r>
      <w:r>
        <w:rPr/>
        <w:t xml:space="preserve">. �� ��� ����� � ����� ������� �������� 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 ������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��� ����,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��</w:t>
      </w:r>
      <w:r>
        <w:rPr/>
        <w:t xml:space="preserve">, ��� ���������� ������ ����� � ��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! ���� �������! ������� ����� ������! � 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 xml:space="preserve">, ���� �������! ���� ���� ������ ���������� ��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</w:t>
      </w:r>
      <w:r>
        <w:rPr/>
        <w:t xml:space="preserve">, ����� 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���! �� ������ ����! �� ���� ����! � ������ �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����� ����� ������� ��������� � ������-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����. �� ��������� ���������, � ������ ��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 ������� ����</w:t>
      </w:r>
      <w:r>
        <w:rPr/>
        <w:t xml:space="preserve">! ������ ���� ������ ��� ���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</w:t>
      </w:r>
      <w:r>
        <w:rPr/>
        <w:t xml:space="preserve">, ����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 ��</w:t>
      </w:r>
      <w:r>
        <w:rPr/>
        <w:t xml:space="preserve">! ������� ���� ��� ���, ����. �� ��� ����, � 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, ������� �����! ���� �����. ���������, 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 � ������� �� �����</w:t>
      </w:r>
      <w:r>
        <w:rPr/>
        <w:t xml:space="preserve">, �� ����� �� 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</w:t>
      </w:r>
      <w:r>
        <w:rPr/>
        <w:t xml:space="preserve">. ����� ��� ��������� ������ ��������� � ������,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 ���</w:t>
      </w:r>
      <w:r>
        <w:rPr/>
        <w:t xml:space="preserve">. ������ ������ � �������, � 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 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 �� ����� � ������ 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, ������ ������� ��������, � �����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 ���, ��� �� ����� ��������� ������� � ��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���� ����������� ���������� ���� �� ���,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 �� �����</w:t>
      </w:r>
      <w:r>
        <w:rPr/>
        <w:t xml:space="preserve">. ����� �� ��������.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 ��� �����</w:t>
      </w:r>
      <w:r>
        <w:rPr/>
        <w:t xml:space="preserve">, ����� ����� � ���� ������� � 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. ��������� ���������� � ������ 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�� ������������ �����, �������. ������ 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� ������� ������ ��� ���, ����� �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�������� ������� �������������� ��������� 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�� � �����</w:t>
      </w:r>
      <w:r>
        <w:rPr/>
        <w:t xml:space="preserve">, �� �� ��������� ����� �� ������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</w:t>
      </w:r>
      <w:r>
        <w:rPr/>
        <w:t xml:space="preserve">: ��� ����� ����� ���� �������� ����� 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 ������� ������, ��� ������ ������ ������� �� ����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</w:t>
      </w:r>
      <w:r>
        <w:rPr/>
        <w:t xml:space="preserve">. ����� ���� ��������� � ��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 ����</w:t>
      </w:r>
      <w:r>
        <w:rPr/>
        <w:t xml:space="preserve">. �������, ���������. ����, ������ 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</w:t>
      </w:r>
      <w:r>
        <w:rPr/>
        <w:t xml:space="preserve">, 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, ������� ��� ����� ���� ���������� 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, � ������ ��� ����� ��������� �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 ������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� � �� ���� �� �����.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</w:t>
      </w:r>
      <w:r>
        <w:rPr/>
        <w:t xml:space="preserve">. � ���� � ������ ��� ������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 xml:space="preserve">, ��� ����, � ���, �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. ������� �������, �� ������� ����.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 �� ������� � ���������� �������</w:t>
      </w:r>
      <w:r>
        <w:rPr/>
        <w:t xml:space="preserve">.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</w:t>
      </w:r>
      <w:r>
        <w:rPr/>
        <w:t xml:space="preserve">. ������ �� �������, �� �����. �����-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�����,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 ��� ����� �������</w:t>
      </w:r>
      <w:r>
        <w:rPr/>
        <w:t xml:space="preserve">, �� ��� ����� �������� 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 ������� � 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 ����� � �� �������</w:t>
      </w:r>
      <w:r>
        <w:rPr/>
        <w:t xml:space="preserve">, ��� 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 ���� 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 xml:space="preserve">!*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</w:t>
      </w:r>
      <w:r>
        <w:rPr/>
        <w:t xml:space="preserve">, ����� � ����� ������� 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����� � ��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-��-��! ������, ������ ���! ������, ������� �����!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�! ��-��-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 �����������</w:t>
      </w:r>
      <w:r>
        <w:rPr/>
        <w:t xml:space="preserve">: ��� � ������, �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�� ������ � ������� ������ � 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</w:t>
      </w:r>
      <w:r>
        <w:rPr/>
        <w:t xml:space="preserve">. ������ ����� � �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� ��� �������</w:t>
      </w:r>
      <w:r>
        <w:rPr/>
        <w:t xml:space="preserve">, � ����� 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 ������� ���</w:t>
      </w:r>
      <w:r>
        <w:rPr/>
        <w:t xml:space="preserve">, ������ ������ �������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 �</w:t>
      </w:r>
      <w:r>
        <w:rPr/>
        <w:t xml:space="preserve">, �������� �� � ����������� �����,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</w:t>
      </w:r>
      <w:r>
        <w:rPr/>
        <w:t xml:space="preserve">? � ����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�������� ���������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. � ��� �� ������, ��� � ��. ������ � �����, 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 ��� ������ � ��� ����� ����� ��� � �������. 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 �����</w:t>
      </w:r>
      <w:r>
        <w:rPr/>
        <w:t xml:space="preserve">, ������ � ����� ������� ��� ���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 ���������</w:t>
      </w:r>
      <w:r>
        <w:rPr/>
        <w:t xml:space="preserve">, � ������� ���. � ������ 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� ����� ������, ������ �����������. ����� 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, ������ �����. ���� ���� �������: �� ����� ������.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 �������� 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 ������� ���</w:t>
      </w:r>
      <w:r>
        <w:rPr/>
        <w:t xml:space="preserve">, � ������ � ���������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 ������</w:t>
      </w:r>
      <w:r>
        <w:rPr/>
        <w:t xml:space="preserve">, �� ������� ���������. ��������� ��� 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. ������ ���, � ������, 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</w:t>
      </w:r>
      <w:r>
        <w:rPr/>
        <w:t xml:space="preserve">, � ����������� ���. � � ��� ��� ������-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 ������, ��� ����. ������ ���� �������. � ���� ����� �� 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����� ��������� ����� �����, � ������ ����� 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����� � ����������� �����</w:t>
      </w:r>
      <w:r>
        <w:rPr/>
        <w:t xml:space="preserve">. �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 ��� ��� ���� � ����� �� ���������. 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 ������</w:t>
      </w:r>
      <w:r>
        <w:rPr/>
        <w:t xml:space="preserve">, �� ����� �� ����� � ����� �����.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 ��� � ������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 ��������� ���� ������ � ���� �����</w:t>
      </w:r>
      <w:r>
        <w:rPr/>
        <w:t xml:space="preserve">,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 ������� �� ���� ����������� ����� � �������� ����</w:t>
      </w:r>
      <w:r>
        <w:rPr/>
        <w:t xml:space="preserve">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</w:t>
      </w:r>
      <w:r>
        <w:rPr/>
        <w:t xml:space="preserve">, � ��� ���� ����� ������� ������ 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 � ������ �� ������ ������</w:t>
      </w:r>
      <w:r>
        <w:rPr/>
        <w:t xml:space="preserve">. ����� ����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 ��� �� ���������, ��������� �� ��������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 ��� ����������� ����-���� ��� � ���� ������.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����� � ��������� ��� ����� ��������</w:t>
      </w:r>
      <w:r>
        <w:rPr/>
        <w:t xml:space="preserve">, ��� 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�� � ����� ����������� �����, �� ����� ����� 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� �� ������������ �������</w:t>
      </w:r>
      <w:r>
        <w:rPr/>
        <w:t xml:space="preserve">.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� ��������� �����</w:t>
      </w:r>
      <w:r>
        <w:rPr/>
        <w:t xml:space="preserve">. ���� ������ 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, ������������� ������ ���� ����� ����������.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� � ���������</w:t>
      </w:r>
      <w:r>
        <w:rPr/>
        <w:t xml:space="preserve">, ��� ��� �����. 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 ���������</w:t>
      </w:r>
      <w:r>
        <w:rPr/>
        <w:t xml:space="preserve">, ��� �� ���� �������� 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 ��� ���������</w:t>
      </w:r>
      <w:r>
        <w:rPr/>
        <w:t xml:space="preserve">. ������� ��������� ���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 ��, �� ���� � ���������� ������� �� ���� ����.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 ������� ������� ������� � ������� �������� ���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</w:t>
      </w:r>
      <w:r>
        <w:rPr/>
        <w:t xml:space="preserve">, ��� ��������� � ����. ������, ����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</w:t>
      </w:r>
      <w:r>
        <w:rPr/>
        <w:t xml:space="preserve">, ��� ����� ��� �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� ������������� ��������� ��</w:t>
      </w:r>
      <w:r>
        <w:rPr/>
        <w:t xml:space="preserve">. �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 ��������� �������� �� ����� � �� ���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� �� ������� ����� �������� ���������: ������ ����, 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 ����������� ����� � �� ��� ������ ���������</w:t>
      </w:r>
      <w:r>
        <w:rPr/>
        <w:t xml:space="preserve">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 xml:space="preserve">. ������, ��������� ������� �������� � ����� ����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, ����������� �� ����, ��� �� ��� �� ����� �� 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 ������ ����� �� ���� 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�� ����� �������</w:t>
      </w:r>
      <w:r>
        <w:rPr/>
        <w:t xml:space="preserve">, �� ���� ����� 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 ������� � ������������ ����������� ��� ����� 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 � ����������� �����</w:t>
      </w:r>
      <w:r>
        <w:rPr/>
        <w:t xml:space="preserve">? � � ���� �� �� �� ������ 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</w:t>
      </w:r>
      <w:r>
        <w:rPr/>
        <w:t xml:space="preserve">, � ����� ����, �� �� �����, ����� ��� ���������� 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 ���� � ������ �������� �� ���� � ����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� �� ������ �� ������� ��� ����� ���� 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����� �� ����� ����� ������ ����, ����� ����� 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� ���������� ������ �����-������ ��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 ����</w:t>
      </w:r>
      <w:r>
        <w:rPr/>
        <w:t xml:space="preserve">. �����, � ������, �� ������� �� 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��� �</w:t>
      </w:r>
      <w:r>
        <w:rPr/>
        <w:t xml:space="preserve">, ����������� �� ���,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</w:t>
      </w:r>
      <w:r>
        <w:rPr/>
        <w:t xml:space="preserve">, � ��������� ���. � �������� ������ ����������.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�� �������</w:t>
      </w:r>
      <w:r>
        <w:rPr/>
        <w:t xml:space="preserve">. ���� ���� �����. ������� ��������. 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����� ������</w:t>
      </w:r>
      <w:r>
        <w:rPr/>
        <w:t xml:space="preserve">. ������ ��� 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 ���� ������ ���������� �������� � �����,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�</w:t>
      </w:r>
      <w:r>
        <w:rPr/>
        <w:t xml:space="preserve">,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</w:t>
      </w:r>
      <w:r>
        <w:rPr/>
        <w:t xml:space="preserve">. ����� �������.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 ����� ����� � � �����</w:t>
      </w:r>
      <w:r>
        <w:rPr/>
        <w:t xml:space="preserve">! � �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� �������</w:t>
      </w:r>
      <w:r>
        <w:rPr/>
        <w:t xml:space="preserve">. �� ��������, ����� �� �������� 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 xml:space="preserve">. ���, ��� �� ���� ����� ������ �� �����, �� 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 �������</w:t>
      </w:r>
      <w:r>
        <w:rPr/>
        <w:t xml:space="preserve">, ���� �� ��������� ������ �����.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, ������ ��������� 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��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</w:t>
      </w:r>
      <w:r>
        <w:rPr/>
        <w:t xml:space="preserve">. ������� �������. 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 xml:space="preserve">, ������ �� �����, ��� ������ ���. ������ 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 �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</w:t>
      </w:r>
      <w:r>
        <w:rPr/>
        <w:t xml:space="preserve">?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����� ���� ������� �����? �� ������� ���. �� ����� 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 ���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 �������</w:t>
      </w:r>
      <w:r>
        <w:rPr/>
        <w:t xml:space="preserve">. ����� �����,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 ������� �� ����������. ������� 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. �������. �� ������. ������ �������, ��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��� ���� ������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-����, � ������ ��. � ���� �� ������ ���� ����.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 �������</w:t>
      </w:r>
      <w:r>
        <w:rPr/>
        <w:t xml:space="preserve">, ������ ����� �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</w:t>
      </w:r>
      <w:r>
        <w:rPr/>
        <w:t xml:space="preserve">. � ����� ���������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!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 xml:space="preserve">, ��� ��� ������� �� ����� ��������� �� ����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 � 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 ����. ��� ������ ����� � ����������� ���������. 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, �� ��� ���������� ����������� ������ ����� 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 �����. �� ���������� �� ����, ����� ����,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��� �����</w:t>
      </w:r>
      <w:r>
        <w:rPr/>
        <w:t xml:space="preserve">, ������ �������� ������ ����� 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 ����� � �������, �� ����� ���� � ������ �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 �� ������� ������ ���</w:t>
      </w:r>
      <w:r>
        <w:rPr/>
        <w:t xml:space="preserve">, � ������� ������.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 ����, ���� ������ ������ ��� �����. ������ �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</w:t>
      </w:r>
      <w:r>
        <w:rPr/>
        <w:t xml:space="preserve">, ������ ������ �������� 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 ������ ������ ��� �����. ���������� ������ �����-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, ��, ����� ����, �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 � ����� �</w:t>
      </w:r>
      <w:r>
        <w:rPr/>
        <w:t xml:space="preserve">, ����������� �� ���� ������,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�� ����� � ����� �� ����� ��� ���� ���.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 ���� ����. ������ ������ �����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 ������������ �������</w:t>
      </w:r>
      <w:r>
        <w:rPr/>
        <w:t xml:space="preserve">, 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: ��������� ���������, ����� �������, ������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. � ���� ����� �������� ��� �������� 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</w:t>
      </w:r>
      <w:r>
        <w:rPr/>
        <w:t xml:space="preserve">. � ����� ������ �������, ��� ��-�� ������ �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 ��� �����-�� ��������� �������, ��������� ��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</w:t>
      </w:r>
      <w:r>
        <w:rPr/>
        <w:t xml:space="preserve">. �� ����� ����� �� ����, ��� ��, 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 � ����� 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, � ��� ��� ������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 �� �������� �� ������</w:t>
      </w:r>
      <w:r>
        <w:rPr/>
        <w:t xml:space="preserve">, �� �� 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 ��������� ����� 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� ������ ����� � ������ 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</w:t>
      </w:r>
      <w:r>
        <w:rPr/>
        <w:t xml:space="preserve">. ���� 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 ������ 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������� ������ ��� ����� ����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� ����� 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��� �� ����� ������ �����. ��� ������ ����������.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 xml:space="preserve">,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 ������ �� ����� ������</w:t>
      </w:r>
      <w:r>
        <w:rPr/>
        <w:t xml:space="preserve">, ����� 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! ������ ������ ������ ���������� �����. �� ��������,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� ��������� ���� �����. ����� ������!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</w:t>
      </w:r>
      <w:r>
        <w:rPr/>
        <w:t xml:space="preserve">, � �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�����</w:t>
      </w:r>
      <w:r>
        <w:rPr/>
        <w:t xml:space="preserve">. �� ����������� ����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</w:t>
      </w:r>
      <w:r>
        <w:rPr/>
        <w:t xml:space="preserve">! ���! �������? � ����� ����� ������� ��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��</w:t>
      </w:r>
      <w:r>
        <w:rPr/>
        <w:t xml:space="preserve">. � ������ �� ������� ����������� ���������.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-������, ��� �� �������. �����.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 ������ ���������� �� �� �����, ������ ����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 xml:space="preserve">, ��� ������ �����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 ����� ������ ����� ���� �������? � ��������,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 ������� � �������� 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 ��� ����� ������� �� �����</w:t>
      </w:r>
      <w:r>
        <w:rPr/>
        <w:t xml:space="preserve">. ������ 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 ������ ������</w:t>
      </w:r>
      <w:r>
        <w:rPr/>
        <w:t xml:space="preserve">. ������ �������� � 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</w:t>
      </w:r>
      <w:r>
        <w:rPr/>
        <w:t xml:space="preserve">, ����� ��������� ��, �� ��������� 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</w:t>
      </w:r>
      <w:r>
        <w:rPr/>
        <w:t xml:space="preserve">, ������ � ������� ����. ����� ��� ���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 ������ ��������, �� �� ������. ������ ������ 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</w:t>
      </w:r>
      <w:r>
        <w:rPr/>
        <w:t xml:space="preserve">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</w:t>
      </w:r>
      <w:r>
        <w:rPr/>
        <w:t xml:space="preserve">, ��� ������ ����� � ����� ����� �� �� 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�</w:t>
      </w:r>
      <w:r>
        <w:rPr/>
        <w:t xml:space="preserve">. ��� ���� ����� ������ ������. � �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��. � ���� ���� ���-��� ����������, � ����� ��.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� � ��������� �������, � ��� ��� ���� 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 ������� ������� �� ������ �� �����</w:t>
      </w:r>
      <w:r>
        <w:rPr/>
        <w:t xml:space="preserve">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����� ����� �����</w:t>
      </w:r>
      <w:r>
        <w:rPr/>
        <w:t xml:space="preserve">, ��� ������� ������ 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���� � 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 ����� �����! ������ ���� �� ���������, � ������ ���� 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 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?.. 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 ����</w:t>
      </w:r>
      <w:r>
        <w:rPr/>
        <w:t xml:space="preserve">, � ������� ���. � ����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, ����� ��� ���� ���� ����, ��� ������ �������� 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</w:t>
      </w:r>
      <w:r>
        <w:rPr/>
        <w:t xml:space="preserve">. ��� ������ � ���� ��������, ����� 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-����� ��������. ��� ������ ���������� ����.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 ����� ���. ��� ���������� ������. ���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, ����� ��� ��� �������. ��� ������ ������� 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 ����� � ������� ����. ������ ��� ����. ���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��� ��� ������ � �������. ���� ���� ��� �������� �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</w:t>
      </w:r>
      <w:r>
        <w:rPr/>
        <w:t xml:space="preserve">, �������� ���. �������� ��� ��������: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 � ����� �������� ���</w:t>
      </w:r>
      <w:r>
        <w:rPr/>
        <w:t xml:space="preserve">. ������� ����� ���� 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�</w:t>
      </w:r>
      <w:r>
        <w:rPr/>
        <w:t xml:space="preserve">, ����� �����, ������� ���. ����� ����� 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. ����� ����� ��������� �� ����. ��� ���������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�� ��� �������. ������ ��� �������� � �������. 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� ���</w:t>
      </w:r>
      <w:r>
        <w:rPr/>
        <w:t xml:space="preserve">, ����� �������. ����� ���� ���� 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 �� ������ �����</w:t>
      </w:r>
      <w:r>
        <w:rPr/>
        <w:t xml:space="preserve">, ������ ��� �����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����� ������</w:t>
      </w:r>
      <w:r>
        <w:rPr/>
        <w:t xml:space="preserve">, �� �� �������� ��������� ����. 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��</w:t>
      </w:r>
      <w:r>
        <w:rPr/>
        <w:t xml:space="preserve">, 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 ���������� 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 xml:space="preserve">. �����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 ������ ���� ����������. � ������ � ��������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 ����� ����</w:t>
      </w:r>
      <w:r>
        <w:rPr/>
        <w:t xml:space="preserve">? � 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 ����� ����</w:t>
      </w:r>
      <w:r>
        <w:rPr/>
        <w:t xml:space="preserve">, � � ������ �������� ������ 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 xml:space="preserve">, ��� ������� ��� ���. �� �� �����,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 ������ ����� �����, ��� ���� �������� �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�� � �����. ������ ��������� ������. ���� 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</w:t>
      </w:r>
      <w:r>
        <w:rPr/>
        <w:t xml:space="preserve">. ���� ���� �� ���� ���������� ��������.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� ���� ����������. ������ ��� ����� ������,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 ����� � ���������� ������, ������ ����� 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 � ��������� ������ ���� ��� � ���������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 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. �������, �����. ������ ������� �� ����� 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 ����� ���. � �������� �� ���-��� ������ � 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 ���� � ��� ����� ��������-�����������.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�� �� ������� ������ ����</w:t>
      </w:r>
      <w:r>
        <w:rPr/>
        <w:t xml:space="preserve">, ��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 ���� �� ���������� � ��������� �� ������. � 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</w:t>
      </w:r>
      <w:r>
        <w:rPr/>
        <w:t xml:space="preserve">, ����������� ����� ������� �� ������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 � ���������</w:t>
      </w:r>
      <w:r>
        <w:rPr/>
        <w:t xml:space="preserve">, ����� � ������ 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 ����� ��������� � ���������� ������. ��� ��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 ������� � ����� ������</w:t>
      </w:r>
      <w:r>
        <w:rPr/>
        <w:t xml:space="preserve">, ���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��� ��� � ���, �������, ���������� ����� ������!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</w:t>
      </w:r>
      <w:r>
        <w:rPr/>
        <w:t xml:space="preserve">? � ������ ���� ���� ��������: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��� �� ���� ��������� ��� ����� 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</w:t>
      </w:r>
      <w:r>
        <w:rPr/>
        <w:t xml:space="preserve">-������, ���������. ������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 �������</w:t>
      </w:r>
      <w:r>
        <w:rPr/>
        <w:t xml:space="preserve">, �� ��� ��� ���� 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 ������, ��� ��� �������-����� � �����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���� ��������� ��� ������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� ������, ������ ��� ��� ������� �� 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</w:t>
      </w:r>
      <w:r>
        <w:rPr/>
        <w:t xml:space="preserve">,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�</w:t>
      </w:r>
      <w:r>
        <w:rPr/>
        <w:t xml:space="preserve">, �� ���� ����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 ������ ��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�� ���,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 ������, ���� ������ ���� �� ��������, � ������������,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 ��� ��������� ������� � �������,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. �� ������� ��� � ���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 �������, ��� �������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</w:t>
      </w:r>
      <w:r>
        <w:rPr/>
        <w:t xml:space="preserve">. ��� ������� �� ������� �� ��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 ��������</w:t>
      </w:r>
      <w:r>
        <w:rPr/>
        <w:t xml:space="preserve">, �� �����, ������ �����, ������ ����� 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, �����������, �� ��������, ��� ��� ����� ���� 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</w:t>
      </w:r>
      <w:r>
        <w:rPr/>
        <w:t xml:space="preserve">, ��� ������ ����� ����� ����� ��: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 �� ����</w:t>
      </w:r>
      <w:r>
        <w:rPr/>
        <w:t xml:space="preserve">, ��� � �����, 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���� ������ ����, ������ � 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����� �������� ������� ��������� �������, � 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 �� ����� � ����� � ����������</w:t>
      </w:r>
      <w:r>
        <w:rPr/>
        <w:t xml:space="preserve">. ����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��</w:t>
      </w:r>
      <w:r>
        <w:rPr/>
        <w:t xml:space="preserve">. ������ ������������, ��� ��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. �������� ������ �������� ������� 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���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 ��� ����� ����� �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? �, ��� ���� ���? ���� ������ ����� ���, ����� �����.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� � �����</w:t>
      </w:r>
      <w:r>
        <w:rPr/>
        <w:t xml:space="preserve">, � ��� 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 xml:space="preserve">! ������ ��� �� ����������! ��� �����? ��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 � ����� ������� � ��� �������. 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 ������ ����� �������� ����� ���</w:t>
      </w:r>
      <w:r>
        <w:rPr/>
        <w:t xml:space="preserve">, � ������,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-�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 �����</w:t>
      </w:r>
      <w:r>
        <w:rPr/>
        <w:t xml:space="preserve">! � �� ��� ����� �������� �������. � 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 ����� ������ �����! �� ������ ������� ���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 ��������� ����� ��� ������</w:t>
      </w:r>
      <w:r>
        <w:rPr/>
        <w:t xml:space="preserve">, 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 �����, ����� 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��</w:t>
      </w:r>
      <w:r>
        <w:rPr/>
        <w:t xml:space="preserve">: ������ ������� ���������. �� 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 xml:space="preserve">. ������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 � 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</w:t>
      </w:r>
      <w:r>
        <w:rPr/>
        <w:t xml:space="preserve">, ����� ����� �� ���. ���������� 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��������� ����� �������� �������</w:t>
      </w:r>
      <w:r>
        <w:rPr/>
        <w:t xml:space="preserve">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 ���. ���� ���� ����� �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 xml:space="preserve">. ���� ������������ ����� � � ��� 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</w:t>
      </w:r>
      <w:r>
        <w:rPr/>
        <w:t xml:space="preserve">. ������� ����������, ��� �� ��������,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 ����������, ��� ���������� ���. ������ ���� ������� ����,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����, ��� �������. �� ������ ������������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� ������� 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, � �� ��� �������, ��� ������ ��������� � ������� �� 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 �������� ������ ������ � ����� ���� ��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</w:t>
      </w:r>
      <w:r>
        <w:rPr/>
        <w:t xml:space="preserve">, ���� �� ����� ������ �����. �� ����� ��� 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. ���� �� ��������� �������, �� ����� �������. 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 xml:space="preserve">, ������, ������� ����� � ������� ��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���� �� ��� ������� �������</w:t>
      </w:r>
      <w:r>
        <w:rPr/>
        <w:t xml:space="preserve">. �, �� �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 � ���� ��� ��� �����</w:t>
      </w:r>
      <w:r>
        <w:rPr/>
        <w:t xml:space="preserve">! ��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����</w:t>
      </w:r>
      <w:r>
        <w:rPr/>
        <w:t xml:space="preserve">? ������ ������������ ��������, 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 xml:space="preserve">, � ������������ �������� ������. � � ��� ���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��� ������� � ��� ������ ������ �����.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��</w:t>
      </w:r>
      <w:r>
        <w:rPr/>
        <w:t xml:space="preserve">. �� ������ ��� ������� �������, �����,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� �������� ������ ������� �� ������ ����������.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</w:t>
      </w:r>
      <w:r>
        <w:rPr/>
        <w:t xml:space="preserve">.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����� �����</w:t>
      </w:r>
      <w:r>
        <w:rPr/>
        <w:t xml:space="preserve">, �� ������ ���, �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 ������ �</w:t>
      </w:r>
      <w:r>
        <w:rPr/>
        <w:t xml:space="preserve">, �������� �� �������� ������,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��������, �����, ��� ������ �����-����� 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 ���������� ���������� ������ �������� ��������� 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 ���������</w:t>
      </w:r>
      <w:r>
        <w:rPr/>
        <w:t xml:space="preserve">, ��� ��� �������� � �����.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�� ���� �� ��� �� ����������. ��� �� ��� 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 �� ����</w:t>
      </w:r>
      <w:r>
        <w:rPr/>
        <w:t xml:space="preserve">. ���� �� ������� �������� 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 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 ����� ��������� ���� ���� ��� ����� ���������</w:t>
      </w:r>
      <w:r>
        <w:rPr/>
        <w:t xml:space="preserve">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 ��������� � �������� ����� � � ���</w:t>
      </w:r>
      <w:r>
        <w:rPr/>
        <w:t xml:space="preserve">-�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 ����� ����� �� ����</w:t>
      </w:r>
      <w:r>
        <w:rPr/>
        <w:t xml:space="preserve">, ����� ���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 ���� ������ ���� ����� ������� � ���� ����� 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 � ���</w:t>
      </w:r>
      <w:r>
        <w:rPr/>
        <w:t xml:space="preserve">-�� ����������� � ��� ����-������ �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 ������</w:t>
      </w:r>
      <w:r>
        <w:rPr/>
        <w:t xml:space="preserve">, ��� ����� ����� ����� ����� � ����� 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, ���, ��� �������� ��� ���� � �����, �?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</w:t>
      </w:r>
      <w:r>
        <w:rPr/>
        <w:t xml:space="preserve">, ���������� � ������� � ����� � ��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 �� �������� �����, ��� ������� ������ ���, ������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</w:t>
      </w:r>
      <w:r>
        <w:rPr/>
        <w:t xml:space="preserve">, � �����, ������ ���������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</w:t>
      </w:r>
      <w:r>
        <w:rPr/>
        <w:t xml:space="preserve">, �����, ����� � ����! � �����, ��������� 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� ������. � ���, ��� ���� ������: �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, ����� �������,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 ����� ����� ����,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 �� ������ ��������� ���� ���������� �����, �����. 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���� ������� ��� ��� � ��� ����� �����, 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 ������������� �� ������� ���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 �� ����</w:t>
      </w:r>
      <w:r>
        <w:rPr/>
        <w:t xml:space="preserve">, ��������! ��� ����� � �������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, �� ������� ������ ������� �� �����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</w:t>
      </w:r>
      <w:r>
        <w:rPr/>
        <w:t xml:space="preserve">, �� ����� ������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! ������ � �������, ����� 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 �� � ���</w:t>
      </w:r>
      <w:r>
        <w:rPr/>
        <w:t xml:space="preserve">! �������� ������, ������� � ����� ������� ����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, ��� ���� ��������� ����������� ���������,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 � ��� ��������� ���� 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 ������ ����� � ��� ������ ����� ���</w:t>
      </w:r>
      <w:r>
        <w:rPr/>
        <w:t xml:space="preserve">, �������,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 xml:space="preserve">, ������� � ��� ������� ����,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 ����</w:t>
      </w:r>
      <w:r>
        <w:rPr/>
        <w:t xml:space="preserve">? �����, ��������� �������������� ������! ��-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�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</w:t>
      </w:r>
      <w:r>
        <w:rPr/>
        <w:t xml:space="preserve">, ������������, �������� 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 �������� ��� ����������</w:t>
      </w:r>
      <w:r>
        <w:rPr/>
        <w:t>! � ���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</w:t>
      </w:r>
      <w:r>
        <w:rPr/>
        <w:t xml:space="preserve">, ����� � ����� ���������� �������� �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</w:t>
      </w:r>
      <w:r>
        <w:rPr/>
        <w:t xml:space="preserve">. ������ ��� ��� ����������� ����� ��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 ������</w:t>
      </w:r>
      <w:r>
        <w:rPr/>
        <w:t xml:space="preserve">. ������ ����� �� �������� �����: 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 xml:space="preserve">, ��� ������� ������ ����������� �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 ��� ���� �� ��������� �����</w:t>
      </w:r>
      <w:r>
        <w:rPr/>
        <w:t xml:space="preserve">. 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 �������� ������. ����� ������������ �� ������� 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</w:t>
      </w:r>
      <w:r>
        <w:rPr/>
        <w:t xml:space="preserve">,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</w:t>
      </w:r>
      <w:r>
        <w:rPr/>
        <w:t xml:space="preserve">, ���������, �������� � ������� ���� 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, ������� ������� ������, �� � ���� �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 xml:space="preserve">, ���������! ���� � ��� ������� ����������! 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 ���� ������ ���</w:t>
      </w:r>
      <w:r>
        <w:rPr/>
        <w:t xml:space="preserve">-���. �� ���� 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 ������</w:t>
      </w:r>
      <w:r>
        <w:rPr/>
        <w:t xml:space="preserve">, ����� � ��������� ��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. ����������� � ������ ������, ���, �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����� �, ���������� ������, ��� �� �����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 ��� �� ���������, ������ ����������, �����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 xml:space="preserve">. � ������������ ��� ������ �� ��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��� ����� ���������� � ��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 xml:space="preserve">, ����� �� � ���� ������ ������. 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 ������ ��������, ��� �������� ���� �����������!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? ����� ���� �� ������� �������� �����! ���� 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</w:t>
      </w:r>
      <w:r>
        <w:rPr/>
        <w:t xml:space="preserve">! ��� �������� � ������� ����������� � ��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 ����� �������� �� ����������� ����. � 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, ������ � ����� ����, � � ����� �� ��� ���� �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! ������� ��������! � ��, ����� �� � ����� ���������!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 �� 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</w:t>
      </w:r>
      <w:r>
        <w:rPr/>
        <w:t xml:space="preserve">, ����� �������� ��� ������ � ������.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, ������, ������ �� ��� ���, ���� ��� �� 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! �����! ������, ����� �� ������������ ���������, 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 ���� ���������� � � �� ����! ����� ������� 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��� ��� ������ ����� �� ������ ���� �������� ���� � 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 �� � ����� ������ �����, ����� � ����� ��� 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������ � ����������-�� �������� � ��������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 ������, ����� ����� ���������� ������������, ��������� ��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 ����� ���������� ������ �� 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 ��������� ���� ��������</w:t>
      </w:r>
      <w:r>
        <w:rPr/>
        <w:t xml:space="preserve">. ����� 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 ��� ���������</w:t>
      </w:r>
      <w:r>
        <w:rPr/>
        <w:t xml:space="preserve">. �� �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������ ������� �� �������. ����� �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 ���� � �������� � ������</w:t>
      </w:r>
      <w:r>
        <w:rPr/>
        <w:t xml:space="preserve">, ������� � 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���� ������� ������</w:t>
      </w:r>
      <w:r>
        <w:rPr/>
        <w:t xml:space="preserve">, �� ��� � ����� 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</w:t>
      </w:r>
      <w:r>
        <w:rPr/>
        <w:t xml:space="preserve">: ��������������� ��������� ���������� 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 � ����� � ������� ���������� �����</w:t>
      </w:r>
      <w:r>
        <w:rPr/>
        <w:t xml:space="preserve">, �� 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 ������</w:t>
      </w:r>
      <w:r>
        <w:rPr/>
        <w:t xml:space="preserve">. ������� �����, �� �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! � ������ �����, ������! ��, �� ���, �� ���, �� �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� �����? � �� ������� 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 ������</w:t>
      </w:r>
      <w:r>
        <w:rPr/>
        <w:t xml:space="preserve">, ��� ��� ��������,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 ��������� ����� �������� � ��������� �� 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: ��� ����� ����. � ������ �����-�� ������ ����!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 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 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, ���-�! �������� �������� �����������. ����������� ���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 �����</w:t>
      </w:r>
      <w:r>
        <w:rPr/>
        <w:t xml:space="preserve">. ���� ����� ���, �� ��������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 ����� �� ��������</w:t>
      </w:r>
      <w:r>
        <w:rPr/>
        <w:t xml:space="preserve">, � ������ 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</w:t>
      </w:r>
      <w:r>
        <w:rPr/>
        <w:t xml:space="preserve">, ����� ���������� �������� �� �������, �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���� �� ����������� ����� ������ �����������</w:t>
      </w:r>
      <w:r>
        <w:rPr/>
        <w:t xml:space="preserve">! �� �� 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, ����� ������� ���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! ��������! ��������� ��� 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</w:t>
      </w:r>
      <w:r>
        <w:rPr/>
        <w:t xml:space="preserve">? ��� ��� ���������� ������ ��� �� ������? ��,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 xml:space="preserve">. ����� ���� ��� ������, ��� ������,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��</w:t>
      </w:r>
      <w:r>
        <w:rPr/>
        <w:t xml:space="preserve">, ��� ���������� �������� 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</w:t>
      </w:r>
      <w:r>
        <w:rPr/>
        <w:t xml:space="preserve">, ��� ������� ��� �� �����. ����� ��� � ���� �������!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, 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</w:t>
      </w:r>
      <w:r>
        <w:rPr/>
        <w:t xml:space="preserve">, ��������� � �����, �������� �� ���, �� 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 ������</w:t>
      </w:r>
      <w:r>
        <w:rPr/>
        <w:t xml:space="preserve">, ����� ������� �����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���� � ����� ��� ��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 ������ ���� � �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! ����� �������� ������ ����� �����������? �� ��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 ����</w:t>
      </w:r>
      <w:r>
        <w:rPr/>
        <w:t xml:space="preserve">, ���� �� ������ ������� ���!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������ ������ ������ �� �������� ��� �����</w:t>
      </w:r>
      <w:r>
        <w:rPr/>
        <w:t xml:space="preserve">, � 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 xml:space="preserve">. ����� �����, �������� ����� ��� ������ �� 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 �������</w:t>
      </w:r>
      <w:r>
        <w:rPr/>
        <w:t xml:space="preserve">, � ������ �� ����, �������� 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 xml:space="preserve">, �� ����, ������, ������� ��� �������� � 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 ��������</w:t>
      </w:r>
      <w:r>
        <w:rPr/>
        <w:t xml:space="preserve">. ��� ���-�� �� ����� � �������!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 � ��������</w:t>
      </w:r>
      <w:r>
        <w:rPr/>
        <w:t xml:space="preserve">. ����� �������� �� ����� �� ���������: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�� ������ ������� ���������</w:t>
      </w:r>
      <w:r>
        <w:rPr/>
        <w:t xml:space="preserve">. ��� ������ 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 �������� ����</w:t>
      </w:r>
      <w:r>
        <w:rPr/>
        <w:t xml:space="preserve">. ������, ��� ����� 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 ����� � ���</w:t>
      </w:r>
      <w:r>
        <w:rPr/>
        <w:t xml:space="preserve">. �������� 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 ����, ��� ����� ���� ����� �� � 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</w:t>
      </w:r>
      <w:r>
        <w:rPr/>
        <w:t xml:space="preserve">, ������ �� �����, � ��� ��� ���� ������� 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 � ��������� ������ ����������</w:t>
      </w:r>
      <w:r>
        <w:rPr/>
        <w:t xml:space="preserve">. 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!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 xml:space="preserve">, ��������� 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���� ����� �����, �������� �����. ������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 xml:space="preserve">, � �� �����, ��� ������ ��� ���� ������ 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</w:t>
      </w:r>
      <w:r>
        <w:rPr/>
        <w:t xml:space="preserve">. ����� �������� � ����� � �� ��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 ������</w:t>
      </w:r>
      <w:r>
        <w:rPr/>
        <w:t xml:space="preserve">. � ���� �� ������ ������� �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 �����</w:t>
      </w:r>
      <w:r>
        <w:rPr/>
        <w:t xml:space="preserve">, ������� ����� �����. ���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, �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�� �� �������� 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, ����� ���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 xml:space="preserve">! � ������� ��. 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 ���</w:t>
      </w:r>
      <w:r>
        <w:rPr/>
        <w:t xml:space="preserve">. ������ ��� �����, ����� ��������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</w:t>
      </w:r>
      <w:r>
        <w:rPr/>
        <w:t xml:space="preserve">, ��� �� ������� �������� ��� ���� ����� 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����� 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, � ���. ����� ��� 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</w:t>
      </w:r>
      <w:r>
        <w:rPr/>
        <w:t xml:space="preserve">. �� ����, ����� � ������, ������� ����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 ����, � ��� ��� ����������.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�������� � ������� ����� ������������� ��� ���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 �� ������ �����</w:t>
      </w:r>
      <w:r>
        <w:rPr/>
        <w:t xml:space="preserve">, ����� �� ����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</w:t>
      </w:r>
      <w:r>
        <w:rPr/>
        <w:t xml:space="preserve">, � ������� �����. � � ������� ��, � �� ��� 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 � � ������ �� ������ 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</w:t>
      </w:r>
      <w:r>
        <w:rPr/>
        <w:t xml:space="preserve">, ��� ������ ��� ���� �����, ����� ����������,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 �������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 xml:space="preserve">! ������� � ���������. �������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��� �����</w:t>
      </w:r>
      <w:r>
        <w:rPr/>
        <w:t xml:space="preserve">, ���������� �� ����������, 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� ��� ��� ������ ������</w:t>
      </w:r>
      <w:r>
        <w:rPr/>
        <w:t xml:space="preserve">. ����� �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, � ������� �������, ��� ����� ��������� 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! ������� � ���! �������! ����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� ���������������</w:t>
      </w:r>
      <w:r>
        <w:rPr/>
        <w:t xml:space="preserve">, � ����� ��� 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 �� ������ � �������. ��������� �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, �� ��� ��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</w:t>
      </w:r>
      <w:r>
        <w:rPr/>
        <w:t xml:space="preserve">, ������, � �������� �����. � ��� �� ��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</w:t>
      </w:r>
      <w:r>
        <w:rPr/>
        <w:t xml:space="preserve">! �� ��������� �� �� ����, � � ���� ������, 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 ��������� �� ����</w:t>
      </w:r>
      <w:r>
        <w:rPr/>
        <w:t xml:space="preserve">. ����� ��� 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</w:t>
      </w:r>
      <w:r>
        <w:rPr/>
        <w:t xml:space="preserve">, ����� ���� ������ �����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 ���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, � ���������! �����, ����� �����. � ���� ���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 ����� ���. ��, ���-������ ����� �� 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</w:t>
      </w:r>
      <w:r>
        <w:rPr/>
        <w:t xml:space="preserve">-������ 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, ����� ������. ��� ����� ������� �����������. ��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 �� �������� ��� ��� �������</w:t>
      </w:r>
      <w:r>
        <w:rPr/>
        <w:t xml:space="preserve">? � ����� �� 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� ������ ������ ������ ������ �� ������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, ��� �������� ���� ������. � ������ ��� 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</w:t>
      </w:r>
      <w:r>
        <w:rPr/>
        <w:t xml:space="preserve">? ��, ��,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 ������� ���������� ��� ������</w:t>
      </w:r>
      <w:r>
        <w:rPr/>
        <w:t xml:space="preserve">. ����������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�</w:t>
      </w:r>
      <w:r>
        <w:rPr/>
        <w:t xml:space="preserve">? ����� ����, � �� ������ ��������� ����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 ������� � ������ ���. � ����, ����� �� ��� ���� 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</w:t>
      </w:r>
      <w:r>
        <w:rPr/>
        <w:t xml:space="preserve">, 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������ ������ ��� �����</w:t>
      </w:r>
      <w:r>
        <w:rPr/>
        <w:t xml:space="preserve">. ���� �����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�� ������ � 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 �����! �� ���, � ������ �������, ��� ���� ������ �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 ��� ������� �������� � ����</w:t>
      </w:r>
      <w:r>
        <w:rPr/>
        <w:t xml:space="preserve">. ��� �� ���� 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 �������</w:t>
      </w:r>
      <w:r>
        <w:rPr/>
        <w:t xml:space="preserve">, �����, � ������� �����. � �� ������� ����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 � �� ������, ��� � �� ������! � �, ��� 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</w:t>
      </w:r>
      <w:r>
        <w:rPr/>
        <w:t xml:space="preserve">. � ������ �������: ���� ����� ��� ����� �������� ���-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</w:t>
      </w:r>
      <w:r>
        <w:rPr/>
        <w:t xml:space="preserve">,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��</w:t>
      </w:r>
      <w:r>
        <w:rPr/>
        <w:t xml:space="preserve">, ���������� �� 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 xml:space="preserve">! � �������� �����. � ������ �������!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 ����� ���� ����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 ����� ���� ��������</w:t>
      </w:r>
      <w:r>
        <w:rPr/>
        <w:t xml:space="preserve">, �� ����, ��� 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 ����</w:t>
      </w:r>
      <w:r>
        <w:rPr/>
        <w:t xml:space="preserve">. ��������, �� ��� �������� ��������. ���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</w:t>
      </w:r>
      <w:r>
        <w:rPr/>
        <w:t xml:space="preserve">: ������� � ����� �����. ���� �� ������, ������ �� 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 ���� ���� �������� ��������� �� ���� ������, ��� 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 ��������� ������ �������� � ��� � ���</w:t>
      </w:r>
      <w:r>
        <w:rPr/>
        <w:t xml:space="preserve">. �����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 �� ������� ��� ���, ���� ������� �������� ��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 �������� �� ����� ���� ����� �������� � �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 �������</w:t>
      </w:r>
      <w:r>
        <w:rPr/>
        <w:t xml:space="preserve">. �� �������� � ��� �� ������, 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���, ��� ��� ���������� �������������. �� ��� �, � 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!.. ��������� �� ������ ����� �������, ���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 ����</w:t>
      </w:r>
      <w:r>
        <w:rPr/>
        <w:t xml:space="preserve">. ����� ��� ��������� ��������� 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 ���� �� ����</w:t>
      </w:r>
      <w:r>
        <w:rPr/>
        <w:t xml:space="preserve">, ��� �� �������� � ���������, � 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� ���� � ��� � ������ ���</w:t>
      </w:r>
      <w:r>
        <w:rPr/>
        <w:t xml:space="preserve">. �� ������� �� ������� ��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� �� ������ �����,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 �����, � ������� ������ ��. � �� ������ �����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 ���</w:t>
      </w:r>
      <w:r>
        <w:rPr/>
        <w:t xml:space="preserve">. ����� ����� ������ �������, ��� 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 ���, �����.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� ������� �</w:t>
      </w:r>
      <w:r>
        <w:rPr/>
        <w:t xml:space="preserve">, ������� ���������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 �� ��������, ��� �� ������� �� ����, ���� 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 ���</w:t>
      </w:r>
      <w:r>
        <w:rPr/>
        <w:t xml:space="preserve">. �������, ��� �������� ����. ��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 ���</w:t>
      </w:r>
      <w:r>
        <w:rPr/>
        <w:t xml:space="preserve">. ������� � ��� ����������, 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 ������� ��������� ����� � ����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��������, ���� �����, � ���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</w:t>
      </w:r>
      <w:r>
        <w:rPr/>
        <w:t xml:space="preserve">. ��� ������������ ���� ���������: ��������!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, ��� ��� ����������� � ������ ��������� � �����.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 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���� ��������! ������ �� 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�� �� ���� � ������� 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, ������ �� ����� ����, ���� ��, ��� � �� ���!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�������</w:t>
      </w:r>
      <w:r>
        <w:rPr/>
        <w:t xml:space="preserve">. � ���-���� 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! ������ ������� ���������! � ������� 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����� ����</w:t>
      </w:r>
      <w:r>
        <w:rPr/>
        <w:t xml:space="preserve">, ��� ����� ��� �������� �� 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 ����������� � ������ �� ������</w:t>
      </w:r>
      <w:r>
        <w:rPr/>
        <w:t xml:space="preserve">,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���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����</w:t>
      </w:r>
      <w:r>
        <w:rPr/>
        <w:t xml:space="preserve">, ��� �������� �������.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 �����, ��� ������� ������� ������� �� 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 �������� ��� �� ����� ���������</w:t>
      </w:r>
      <w:r>
        <w:rPr/>
        <w:t xml:space="preserve">, �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, �������, ���. �� ���� �� ������� �� � ������. � ������ ���,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 � ���� ������� ������� �� �� ������ ����� 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 �� �������� ����� ������� � ��������</w:t>
      </w:r>
      <w:r>
        <w:rPr/>
        <w:t xml:space="preserve">, 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</w:t>
      </w:r>
      <w:r>
        <w:rPr/>
        <w:t xml:space="preserve">. �� ��������� ����������� 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</w:t>
      </w:r>
      <w:r>
        <w:rPr/>
        <w:t xml:space="preserve">, ��� ������ ����� �� ��� ����,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, � ���������������� �����, ������� ����� � ����� 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� ����</w:t>
      </w:r>
      <w:r>
        <w:rPr/>
        <w:t xml:space="preserve">. ������� ������� 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. ��� ��������, ���� ���� �������������,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</w:t>
      </w:r>
      <w:r>
        <w:rPr/>
        <w:t xml:space="preserve">. �� ������� ������ ��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. ��� ������ �� 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 ��� ��� ���� �������. ������-�� ����, ������. ������� 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������� ����������� �� ���</w:t>
      </w:r>
      <w:r>
        <w:rPr/>
        <w:t xml:space="preserve">, ��� �������� � �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! � �������� ������������ ��. � �� ����� 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, �����, �������, ������� 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 ����� �������� ���� 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��, ������. � �������� 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 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� 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 � ������ ������ ���� �� ����� ��������� � ��������� �����!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 �� �������� 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 ����� ���� �� ��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 �������� ����������� ������� ����� � ������</w:t>
      </w:r>
      <w:r>
        <w:rPr/>
        <w:t xml:space="preserve">.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 ������� 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 ����������� ������</w:t>
      </w:r>
      <w:r>
        <w:rPr/>
        <w:t xml:space="preserve">. �� ������ 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 ��������� �� ������ ���</w:t>
      </w:r>
      <w:r>
        <w:rPr/>
        <w:t xml:space="preserve">, 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</w:t>
      </w:r>
      <w:r>
        <w:rPr/>
        <w:t xml:space="preserve">. ������� ����������� ������, 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 ����� ����� ������ ����� ���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 ������</w:t>
      </w:r>
      <w:r>
        <w:rPr/>
        <w:t xml:space="preserve">, �� ���� �� ����, ����� ��� ��-���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 ������� � ������� � ���� �����</w:t>
      </w:r>
      <w:r>
        <w:rPr/>
        <w:t xml:space="preserve">, ��� ����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 ������ ���</w:t>
      </w:r>
      <w:r>
        <w:rPr/>
        <w:t xml:space="preserve">. ������ � ������ � ���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 ��������</w:t>
      </w:r>
      <w:r>
        <w:rPr/>
        <w:t xml:space="preserve">, � ��� ����� ����� ��������.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 ��� ��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-���! �������! ������ 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, ������ �����, � ������� ������ ��. � �����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������ ����</w:t>
      </w:r>
      <w:r>
        <w:rPr/>
        <w:t xml:space="preserve">. �� ����� ����, 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? � ����������� ��. � ����� ��� ����? ����������� ������,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����, ����� ������ ����� � �����. ������ ������ ����,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 ��������. ����� ������� �� ������. �� ������, �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� ������ ��������� ����</w:t>
      </w:r>
      <w:r>
        <w:rPr/>
        <w:t xml:space="preserve">? �������, �� ������� 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 xml:space="preserve">? ��, �������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</w:t>
      </w:r>
      <w:r>
        <w:rPr/>
        <w:t xml:space="preserve">. ���� ������ ����� � ���� ������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</w:t>
      </w:r>
      <w:r>
        <w:rPr/>
        <w:t xml:space="preserve">: ������� ���, ������� ���� � ��, �� ����� �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 ������ ��� ������. ���� ������� ����� ������ ���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 ����������</w:t>
      </w:r>
      <w:r>
        <w:rPr/>
        <w:t xml:space="preserve">, �� ��������� ����� ��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�� ����</w:t>
      </w:r>
      <w:r>
        <w:rPr/>
        <w:t xml:space="preserve">, ��� �������. �� �������� 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���, ��� ��? ������? ������. ��� ������ ������� 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 xml:space="preserve">, ����� ����� �����-����� �������. ����� �� 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</w:t>
      </w:r>
      <w:r>
        <w:rPr/>
        <w:t xml:space="preserve">! � ������� ������. � ������ ���� ����! �������, 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</w:t>
      </w:r>
      <w:r>
        <w:rPr/>
        <w:t xml:space="preserve">. �� ���� ���� ������ � ��� ����� ������ ��� 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 ����</w:t>
      </w:r>
      <w:r>
        <w:rPr/>
        <w:t xml:space="preserve">. ����� ���� �������� �����. ��� �������,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, ���. ����� ������ ����� ������� ����-����,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</w:t>
      </w:r>
      <w:r>
        <w:rPr/>
        <w:t xml:space="preserve">?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-����. �� ������� �����, ���, ��� ������� 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 ����� � ���</w:t>
      </w:r>
      <w:r>
        <w:rPr/>
        <w:t xml:space="preserve">, ������ �������. �������� ��� ����� ���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 ��������� 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</w:t>
      </w:r>
      <w:r>
        <w:rPr/>
        <w:t xml:space="preserve">! ������, �� ���������� ����, ��� ���� ����� ��� 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 ��� ����. ������ ����� �� ������� ����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 ��� �������� ����� �� �����.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</w:t>
      </w:r>
      <w:r>
        <w:rPr/>
        <w:t xml:space="preserve">, ����� �� ����, ������-������. �����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� �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��, �� ��� �� ����������, ��� � ���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 ����</w:t>
      </w:r>
      <w:r>
        <w:rPr/>
        <w:t xml:space="preserve">. ������ ��������� �� �������� ��� ������ 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. ��� ���. ��� ����� ���-����� �������. ���� ��������. ���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���</w:t>
      </w:r>
      <w:r>
        <w:rPr/>
        <w:t xml:space="preserve">. ������� ���� ����. �� ������, 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 ���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 �������������</w:t>
      </w:r>
      <w:r>
        <w:rPr/>
        <w:t xml:space="preserve">. �� �������� �������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 ������� �� 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</w:t>
      </w:r>
      <w:r>
        <w:rPr/>
        <w:t xml:space="preserve">-������. ������ ���� �������, ��� �������� 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���� ��������. ����� ����� �����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</w:t>
      </w:r>
      <w:r>
        <w:rPr/>
        <w:t xml:space="preserve">, �� ���, ��� ���. �� �����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 ����� �������� ����� �� ������ �� ����, �� 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 ������ ������� ������� � ����� 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��� �� �������� ��� �� �����? ���, ���� ��� �� 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��� �������� ���� ���������. ��� �� ������ �� ��� ����� 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����, �������� �����, �������� �� �� 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� �� ��� �� ����</w:t>
      </w:r>
      <w:r>
        <w:rPr/>
        <w:t xml:space="preserve">, ��� ������� 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</w:t>
      </w:r>
      <w:r>
        <w:rPr/>
        <w:t xml:space="preserve">. ��� ����� ���� ������������ � ������ 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 xml:space="preserve">, ��� ��� ������ ���� ������ 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 xml:space="preserve">. �����, ����� ���� ������� ������,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 ������, � ��� 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 ����� ������� � �����</w:t>
      </w:r>
      <w:r>
        <w:rPr/>
        <w:t xml:space="preserve">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 �������</w:t>
      </w:r>
      <w:r>
        <w:rPr/>
        <w:t xml:space="preserve">, �� ������� ������� 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�� ���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��� ������� �� ����</w:t>
      </w:r>
      <w:r>
        <w:rPr/>
        <w:t xml:space="preserve">. ���������� 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 ����� ������� ����� ������ � 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 � ������ ����� ������� � ����� ���� � �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 �����</w:t>
      </w:r>
      <w:r>
        <w:rPr/>
        <w:t xml:space="preserve">, � ������� ����. � ���� ���� ������.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 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 ��</w:t>
      </w:r>
      <w:r>
        <w:rPr/>
        <w:t xml:space="preserve">. ������ �� ��������� ���. �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 ����</w:t>
      </w:r>
      <w:r>
        <w:rPr/>
        <w:t xml:space="preserve">. ������� ��������� � ����� �� ��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</w:t>
      </w:r>
      <w:r>
        <w:rPr/>
        <w:t xml:space="preserve">. ���� ���� �������. ������ ������. 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-����.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 �� ������ ��� ����, ������� �������� � ������.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 ���� � ���� � �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</w:t>
      </w:r>
      <w:r>
        <w:rPr/>
        <w:t xml:space="preserve">, �� 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 ����������� ������</w:t>
      </w:r>
      <w:r>
        <w:rPr/>
        <w:t xml:space="preserve">. ������ ����� �����,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 ������ ��������</w:t>
      </w:r>
      <w:r>
        <w:rPr/>
        <w:t xml:space="preserve">, �� ���������� ������, 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���� ��. ������ � ������ ����� ��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��� ����������� ������, 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</w:t>
      </w:r>
      <w:r>
        <w:rPr/>
        <w:t xml:space="preserve">, � �������� ������. � ������ ������ ������ �� 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 ������ ������ �������. �� ����� �� ���, �� �����. 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 xml:space="preserve">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��� ����� ����������</w:t>
      </w:r>
      <w:r>
        <w:rPr/>
        <w:t xml:space="preserve">, ��� ������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��� ������</w:t>
      </w:r>
      <w:r>
        <w:rPr/>
        <w:t xml:space="preserve">, ��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�</w:t>
      </w:r>
      <w:r>
        <w:rPr/>
        <w:t xml:space="preserve">? � ���������� ��. � ����� ����� ���! �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 ������� � ��� �������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 ������ ������ ������ �����</w:t>
      </w:r>
      <w:r>
        <w:rPr/>
        <w:t xml:space="preserve">. ���� 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</w:t>
      </w:r>
      <w:r>
        <w:rPr/>
        <w:t xml:space="preserve">, ������� ��������� �� 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������� ������ � 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! ������ ������ ��� � 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� ����� ���� � ������������ �������</w:t>
      </w:r>
      <w:r>
        <w:rPr/>
        <w:t xml:space="preserve">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����� ��������� ����� ������ ������ � �����</w:t>
      </w:r>
      <w:r>
        <w:rPr/>
        <w:t xml:space="preserve">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 ��������� �������</w:t>
      </w:r>
      <w:r>
        <w:rPr/>
        <w:t xml:space="preserve">. ������� ������ 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����� ����</w:t>
      </w:r>
      <w:r>
        <w:rPr/>
        <w:t xml:space="preserve">, ���������� ������ ����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</w:t>
      </w:r>
      <w:r>
        <w:rPr/>
        <w:t xml:space="preserve">! �����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</w:t>
      </w:r>
      <w:r>
        <w:rPr/>
        <w:t xml:space="preserve">, ����! ��������! ������ ������ ������� 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, ������ �����! 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 ������� ����� ������ ����� ������ � ������</w:t>
      </w:r>
      <w:r>
        <w:rPr/>
        <w:t xml:space="preserve">.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���, ��� ��� ����-���� ������������ �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, ��� ��� ���������. � ��������� ��� �������� � 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�������� ������ ��������� ����� ����������� 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���� ��������� ���� � ��������� ���� �����</w:t>
      </w:r>
      <w:r>
        <w:rPr/>
        <w:t xml:space="preserve">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 �� ������ �������� ������</w:t>
      </w:r>
      <w:r>
        <w:rPr/>
        <w:t xml:space="preserve">. ���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</w:t>
      </w:r>
      <w:r>
        <w:rPr/>
        <w:t xml:space="preserve">, � ������� ����������� �������, �� ������� ����� 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</w:t>
      </w:r>
      <w:r>
        <w:rPr/>
        <w:t xml:space="preserve">, ������ �����. ��� �� �� ��� ����� �� ���������, 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 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���</w:t>
      </w:r>
      <w:r>
        <w:rPr/>
        <w:t xml:space="preserve">. ���� �� �����, �� ���������. ������ ������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. �� ������� ������,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 �����</w:t>
      </w:r>
      <w:r>
        <w:rPr/>
        <w:t xml:space="preserve">, ���� �� ������, ��� ����� ������, 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������ ��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</w:t>
      </w:r>
      <w:r>
        <w:rPr/>
        <w:t xml:space="preserve">. ���� ���.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 � ������</w:t>
      </w:r>
      <w:r>
        <w:rPr/>
        <w:t xml:space="preserve">, ����� ���� ����� � ����� 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���� �������� ������ ���� �</w:t>
      </w:r>
      <w:r>
        <w:rPr/>
        <w:t xml:space="preserve">, ���� 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</w:t>
      </w:r>
      <w:r>
        <w:rPr/>
        <w:t xml:space="preserve">. ��� ������� ������� ������-������. ����� 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 ����</w:t>
      </w:r>
      <w:r>
        <w:rPr/>
        <w:t xml:space="preserve">, ��������� �������� �� ����� 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</w:t>
      </w:r>
      <w:r>
        <w:rPr/>
        <w:t xml:space="preserve">, �� ������, 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 ���</w:t>
      </w:r>
      <w:r>
        <w:rPr/>
        <w:t xml:space="preserve">, � ����� �������� ��� ���� ������.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�� � �������</w:t>
      </w:r>
      <w:r>
        <w:rPr/>
        <w:t>, �� ����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. ��� ����������, ��� ������ � ���� ��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 ������� ���������</w:t>
      </w:r>
      <w:r>
        <w:rPr/>
        <w:t xml:space="preserve">, � ������ 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����, �� ���������� �����. ������� ����, 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 xml:space="preserve">. �� �� ����� ��� ���� �� �������� � �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</w:t>
      </w:r>
      <w:r>
        <w:rPr/>
        <w:t xml:space="preserve">. ������ ����� ������� ������� ������-������, 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</w:t>
      </w:r>
      <w:r>
        <w:rPr/>
        <w:t xml:space="preserve">, �� �� �������� �� ������� ��� ���� � ����,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</w:t>
      </w:r>
      <w:r>
        <w:rPr/>
        <w:t xml:space="preserve">. ��� ������������� ������� ��� ���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 xml:space="preserve">. �������, ������ ����������� �� 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 ����� ��������� ����������� �������. �� ���.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 xml:space="preserve">, ������� ��������� � �� ���. ������� �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 � ���</w:t>
      </w:r>
      <w:r>
        <w:rPr/>
        <w:t xml:space="preserve">, ��� � ���� ��� ���������. �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 ������, �� 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 �����</w:t>
      </w:r>
      <w:r>
        <w:rPr/>
        <w:t xml:space="preserve">. ���� ������� ������� ����� 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</w:t>
      </w:r>
      <w:r>
        <w:rPr/>
        <w:t xml:space="preserve">, �� �� ����� � ����� ��������� 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 �����</w:t>
      </w:r>
      <w:r>
        <w:rPr/>
        <w:t xml:space="preserve">, ������ ��� �������� 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 ����������� ��� �������</w:t>
      </w:r>
      <w:r>
        <w:rPr/>
        <w:t xml:space="preserve">, � ��� � ������ 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 ����� ������ ������� �� �������,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�� ������� �� � ���� �������. 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������ �� ������ ��������� ������� �</w:t>
      </w:r>
      <w:r>
        <w:rPr/>
        <w:t xml:space="preserve">,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 �����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 ���� ���</w:t>
      </w:r>
      <w:r>
        <w:rPr/>
        <w:t xml:space="preserve">, � �������, � ���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 �������� �� �������</w:t>
      </w:r>
      <w:r>
        <w:rPr/>
        <w:t xml:space="preserve">. � � ��� ���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 xml:space="preserve">, ������ ���� ��������� ��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</w:t>
      </w:r>
      <w:r>
        <w:rPr/>
        <w:t xml:space="preserve">, ������ ����� ��� �������. ��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</w:t>
      </w:r>
      <w:r>
        <w:rPr/>
        <w:t xml:space="preserve">, ������� �� ������� ����� ���� 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 � ���</w:t>
      </w:r>
      <w:r>
        <w:rPr/>
        <w:t xml:space="preserve">. ��� ���� ���������� ����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! �� 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 �� ��������� ����� ��� ������ �������. ��� �� ��������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������, ������ �����, ����������� � ���������,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, ����������� �������� ������ ����! �������� �� ��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-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 ������������ �������� � ������� ������ 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 �����</w:t>
      </w:r>
      <w:r>
        <w:rPr/>
        <w:t xml:space="preserve">. �� �������� ��� ����� �����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� ��������</w:t>
      </w:r>
      <w:r>
        <w:rPr/>
        <w:t xml:space="preserve">. ������, ��� �� ��� 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 �� ���� ��������� 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, �� ���� �������, ������ �������� �����. 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 ���������� ����</w:t>
      </w:r>
      <w:r>
        <w:rPr/>
        <w:t xml:space="preserve">, � ���� ������, 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 ������� �� ������� ������ ����� � ����! ���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 ������� �����</w:t>
      </w:r>
      <w:r>
        <w:rPr/>
        <w:t xml:space="preserve">, ������ ������� ����, �� 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 �����</w:t>
      </w:r>
      <w:r>
        <w:rPr/>
        <w:t xml:space="preserve">. ����� ���-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� ����������� �����</w:t>
      </w:r>
      <w:r>
        <w:rPr/>
        <w:t xml:space="preserve">. ���, ��� 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 ���� ������ �����! ��, ��, �������, ��� ��������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� �����</w:t>
      </w:r>
      <w:r>
        <w:rPr/>
        <w:t xml:space="preserve">, ��������� ������, ������ 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! ��� �, ������! � �����! 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</w:t>
      </w:r>
      <w:r>
        <w:rPr/>
        <w:t xml:space="preserve">, �� ����������� �� ����� �������� � 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 �����</w:t>
      </w:r>
      <w:r>
        <w:rPr/>
        <w:t xml:space="preserve">. ���������� ����� ������ ��� �� ������� 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���� ��� ���� � ����</w:t>
      </w:r>
      <w:r>
        <w:rPr/>
        <w:t xml:space="preserve">. ���� �� �� ������,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���� �� �� �����������</w:t>
      </w:r>
      <w:r>
        <w:rPr/>
        <w:t xml:space="preserve">. ����� ���������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 xml:space="preserve">. ��-�� ����� ��� �� �������� ����� �������,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-��� ������: 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</w:t>
      </w:r>
      <w:r>
        <w:rPr/>
        <w:t xml:space="preserve">, �� ����, ������ ������ � ������. �� ����� 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</w:t>
      </w:r>
      <w:r>
        <w:rPr/>
        <w:t xml:space="preserve">, � ���, ��� ��������� ������� ������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� ����</w:t>
      </w:r>
      <w:r>
        <w:rPr/>
        <w:t xml:space="preserve">. ������ ������ ��������� ��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</w:t>
      </w:r>
      <w:r>
        <w:rPr/>
        <w:t xml:space="preserve">. ��� ������ �� ��������� ����������� 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</w:t>
      </w:r>
      <w:r>
        <w:rPr/>
        <w:t xml:space="preserve">, ������� ��� ������ ������������� ���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, ������ 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! ������, �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�</w:t>
      </w:r>
      <w:r>
        <w:rPr/>
        <w:t xml:space="preserve">. ���, ��������� ������, �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 �������</w:t>
      </w:r>
      <w:r>
        <w:rPr/>
        <w:t xml:space="preserve">, ���� ����������� ��� ���������. 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�����-���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, ������ ������� ������ �����, � ����� ������ 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�� ��� � �����</w:t>
      </w:r>
      <w:r>
        <w:rPr/>
        <w:t xml:space="preserve">, ������ �������� �� ����.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 � ����</w:t>
      </w:r>
      <w:r>
        <w:rPr/>
        <w:t xml:space="preserve">. ��������� ���� ������ 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 xml:space="preserve">. ������, ������� ������� � ������� ����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. ������ ������ �������� ������ �� ������ ������ ��������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 ������� � ����</w:t>
      </w:r>
      <w:r>
        <w:rPr/>
        <w:t xml:space="preserve">, ������ ������ ������������: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 ������ �����</w:t>
      </w:r>
      <w:r>
        <w:rPr/>
        <w:t xml:space="preserve">. �������� �� ����� 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 ��� ����� � ��������� ��� ������ ��� 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� �����</w:t>
      </w:r>
      <w:r>
        <w:rPr/>
        <w:t xml:space="preserve">, ��� ������ ������ ������ �������� � ������� � 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, ����! � ���� ������ ������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 �������</w:t>
      </w:r>
      <w:r>
        <w:rPr/>
        <w:t xml:space="preserve">. ��� �������� ����� �, ����� 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</w:t>
      </w:r>
      <w:r>
        <w:rPr/>
        <w:t xml:space="preserve">, ����������, ���������� �� ����� � ����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 ������� � ���</w:t>
      </w:r>
      <w:r>
        <w:rPr/>
        <w:t xml:space="preserve">: ���� �������� 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 ��� ���������� ����������� ���������</w:t>
      </w:r>
      <w:r>
        <w:rPr/>
        <w:t xml:space="preserve">,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</w:t>
      </w:r>
      <w:r>
        <w:rPr/>
        <w:t xml:space="preserve">, � ������, ��������� 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 ��� ������ �� ������� � �������</w:t>
      </w:r>
      <w:r>
        <w:rPr/>
        <w:t xml:space="preserve">.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�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 xml:space="preserve">, �������� ���� ������������ ������ ������� 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� � ������ ��� � �������. �� ������������, ��� �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</w:t>
      </w:r>
      <w:r>
        <w:rPr/>
        <w:t xml:space="preserve">, ��� ����� � ������� �������. 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 ��� �������� ���������� �����. ���� ������ 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 ������� ��, ��� �� ����� ������ ���� �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, ������, ��������������� �������� � ���! �� ������ ���,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������� �����</w:t>
      </w:r>
      <w:r>
        <w:rPr/>
        <w:t xml:space="preserve">. �����-������ ��� �������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 ����� �� ������</w:t>
      </w:r>
      <w:r>
        <w:rPr/>
        <w:t xml:space="preserve">. ����� ������!.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</w:t>
      </w:r>
      <w:r>
        <w:rPr/>
        <w:t xml:space="preserve">, � ��� �������� ���� �� �������� � �������� 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</w:t>
      </w:r>
      <w:r>
        <w:rPr/>
        <w:t xml:space="preserve">. ��� ������ �������� ���� ��� �������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� ������ �������� �������� � ���������� �������.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</w:t>
      </w:r>
      <w:r>
        <w:rPr/>
        <w:t xml:space="preserve">, �� �����. ������� ������ �� ���, ��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</w:t>
      </w:r>
      <w:r>
        <w:rPr/>
        <w:t xml:space="preserve">, ������ ��������� �� ����. ������ �����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 ��������� 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� � �������� ���</w:t>
      </w:r>
      <w:r>
        <w:rPr/>
        <w:t xml:space="preserve">, ����� ���� ������� �� 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! ����� ����! ������ ������ ����� �� �������� � ������� ���.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 ��� �����</w:t>
      </w:r>
      <w:r>
        <w:rPr/>
        <w:t xml:space="preserve">, ������ ���� 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� �������� ������ �� ������������� ��������</w:t>
      </w:r>
      <w:r>
        <w:rPr/>
        <w:t xml:space="preserve">.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</w:t>
      </w:r>
      <w:r>
        <w:rPr/>
        <w:t xml:space="preserve">, ����� ���� ��������, ��� �� 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������� � ������ �������� �� �������� ����, �� 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, 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� �� �������, ��������� 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���! ��� ��� ������ ��� ������������� �� ��������������! 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��, ������ ������� �� ������ 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</w:t>
      </w:r>
      <w:r>
        <w:rPr/>
        <w:t xml:space="preserve">, ���������!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 ������������</w:t>
      </w:r>
      <w:r>
        <w:rPr/>
        <w:t xml:space="preserve">. �������� ������ �� ���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 ����� ����������, ������ � ��� ����������,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. ����� ���� ���� ������ �� ����� � �������� ��� ��� 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. ������ ���� 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! ������ �����! �� ���� 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 �� ���������</w:t>
      </w:r>
      <w:r>
        <w:rPr/>
        <w:t xml:space="preserve">. �� ������� ����� � 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 �� ������</w:t>
      </w:r>
      <w:r>
        <w:rPr/>
        <w:t xml:space="preserve">, ����� ����������� �� ��� ������ 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 ���������� � ���������� �� 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, ��� ���� ��� ������� ��������� ������������,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 � ����� �������� �����, �� 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 xml:space="preserve">, ���� ���� �� ������ � ��� 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 ������</w:t>
      </w:r>
      <w:r>
        <w:rPr/>
        <w:t xml:space="preserve">, �� � ����� ������ 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 ������ ������� � ��� �������� ����</w:t>
      </w:r>
      <w:r>
        <w:rPr/>
        <w:t xml:space="preserve">. ��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 xml:space="preserve">, ��� ��������� ����������� ����: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 xml:space="preserve">, ������ ������������ ��� ���������, ��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�����! ������� ������ � ���� �� ������ 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, ������ ������ �� ���� ������������, ���� �� ������ ��� 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�������� �������� ��� ������. ���-�� ����� �� 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 ����� ����������� ��� ������ � ������</w:t>
      </w:r>
      <w:r>
        <w:rPr/>
        <w:t xml:space="preserve">. ��� ����� �����: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�� ����</w:t>
      </w:r>
      <w:r>
        <w:rPr/>
        <w:t xml:space="preserve">. ���� �� ��� � ���, ����������, ��,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�� ������� ���������. � ������ ���������. � ���� 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 ��������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 ��������</w:t>
      </w:r>
      <w:r>
        <w:rPr/>
        <w:t xml:space="preserve">: ��� �� ��������? �����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-�� ����, ������, ���� ���������� ������� �������. 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���������� �������</w:t>
      </w:r>
      <w:r>
        <w:rPr/>
        <w:t xml:space="preserve">: ���� � ����� 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 �����������</w:t>
      </w:r>
      <w:r>
        <w:rPr/>
        <w:t xml:space="preserve">. ������ ��������� � �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, ���� ��������� �������� ������� � �����, ��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 �����, ������� ����� � ��������� �����: �����, ����� � 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 ����� ���</w:t>
      </w:r>
      <w:r>
        <w:rPr/>
        <w:t xml:space="preserve">, �������� ���� ���� ��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 ���� ����� ������</w:t>
      </w:r>
      <w:r>
        <w:rPr/>
        <w:t xml:space="preserve">, ��� ���, �� ������ �������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. �� �� ��������� ����� 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 ��������� ������� � ������</w:t>
      </w:r>
      <w:r>
        <w:rPr/>
        <w:t xml:space="preserve">. 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 ��� �� ��������! �� � ���! � ��������� 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��� ��������� � ���� ����� �� ��� �������</w:t>
      </w:r>
      <w:r>
        <w:rPr/>
        <w:t xml:space="preserve">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. ���� � ���, �� ����������: ����� �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�� 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 �����</w:t>
      </w:r>
      <w:r>
        <w:rPr/>
        <w:t xml:space="preserve">, ��� ����� ������� ���? ���,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 ������ �����</w:t>
      </w:r>
      <w:r>
        <w:rPr/>
        <w:t xml:space="preserve">, ���� � ���������� ������� 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 ��� ����� ��� �� ����� ����� �����-����������. 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�</w:t>
      </w:r>
      <w:r>
        <w:rPr/>
        <w:t xml:space="preserve">! ��, �������, ������� ��������� 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 xml:space="preserve">, ������ ���� ��� �������. ��, �����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�� ����������� ����� ����������� ��� � �������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</w:t>
      </w:r>
      <w:r>
        <w:rPr/>
        <w:t xml:space="preserve">, ��� ����� ������, ��� ������� ���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 ������ ������������ ����� � �������, 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, ��������� ��������. ��� ������� ������ ��� 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��� ��� ��� ���������� ������������.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 �������� ���������</w:t>
      </w:r>
      <w:r>
        <w:rPr/>
        <w:t xml:space="preserve">. ���� ������� �������� ���-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 ��� ��� �� ����� 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>-�-�-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 ��������� ��������� 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 ������ �� �������� ������ �������� ����</w:t>
      </w:r>
      <w:r>
        <w:rPr/>
        <w:t xml:space="preserve">,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 ������ ���� 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 ����� ������</w:t>
      </w:r>
      <w:r>
        <w:rPr/>
        <w:t xml:space="preserve">. �� ��� ������ ����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�� ��� ���������� �������� � ������, ��� �� 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</w:t>
      </w:r>
      <w:r>
        <w:rPr/>
        <w:t xml:space="preserve">. ����� ��� �������, � ������� ��� �������� 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</w:t>
      </w:r>
      <w:r>
        <w:rPr/>
        <w:t xml:space="preserve">, � ����� �� ������, ��� ��� �����. ������ ���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 ��������� � ��������� � ����������</w:t>
      </w:r>
      <w:r>
        <w:rPr/>
        <w:t xml:space="preserve">, 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</w:t>
      </w:r>
      <w:r>
        <w:rPr/>
        <w:t xml:space="preserve">. ��� �� ������� ����������� ��� 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����</w:t>
      </w:r>
      <w:r>
        <w:rPr/>
        <w:t xml:space="preserve">: �� � ���� �������� ����, ��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</w:t>
      </w:r>
      <w:r>
        <w:rPr/>
        <w:t xml:space="preserve">, ��� ���, ������ �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, ��� ���������, ��� ����� ����. �� ������ �� 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 ��������, ����� �� �����, ���������� � ����� �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 xml:space="preserve">. ������ �� ����� ��������� �� ������. � 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</w:t>
      </w:r>
      <w:r>
        <w:rPr/>
        <w:t xml:space="preserve">. ������, �� �� �������� 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 ������ ������� �����������</w:t>
      </w:r>
      <w:r>
        <w:rPr/>
        <w:t xml:space="preserve">. �� ������ 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����� ��� �������������� �� �����. �, 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 ���� ���� ������� ����� ����: ������, �������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 xml:space="preserve">, � �����, ��� � �� �������� ��������� ����,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, � ������ ������� � ������ ����������� 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, ������ ��� ����������� �������. � �� ����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�� ���� �������� � ��� ��, ��� ��� ���� ��������. 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����� �� ������� �� �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������� �����, ��������� � ��� �� �����,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��� ����</w:t>
      </w:r>
      <w:r>
        <w:rPr/>
        <w:t xml:space="preserve">, �� ������� ��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</w:t>
      </w:r>
      <w:r>
        <w:rPr/>
        <w:t xml:space="preserve">. ���� ���� ��������� ������� 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���</w:t>
      </w:r>
      <w:r>
        <w:rPr/>
        <w:t xml:space="preserve">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, �� ������. �� ������ ��� �� ������ �������� 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</w:t>
      </w:r>
      <w:r>
        <w:rPr/>
        <w:t xml:space="preserve">,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</w:t>
      </w:r>
      <w:r>
        <w:rPr/>
        <w:t xml:space="preserve">. �� ������ ������� ���������. �� 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, ����� ��� ������ � ���������, � ������ �� ����,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</w:t>
      </w:r>
      <w:r>
        <w:rPr/>
        <w:t xml:space="preserve">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</w:t>
      </w:r>
      <w:r>
        <w:rPr/>
        <w:t xml:space="preserve">, � ��������� ��. � ���� �� �� 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. ������ 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 ���</w:t>
      </w:r>
      <w:r>
        <w:rPr/>
        <w:t xml:space="preserve">-�� ������, ��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 ��� � ������ ����� � �����. �� ������ ���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� � �������� ������� �������� �������? 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</w:t>
      </w:r>
      <w:r>
        <w:rPr/>
        <w:t xml:space="preserve">! ������ ������, ���� �� �� �������� ������ �� �����. �-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 �������</w:t>
      </w:r>
      <w:r>
        <w:rPr/>
        <w:t xml:space="preserve">, �� ������ ������� ����� ������� 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 ���� ������� � ������� ����� ���������. � ���� ����� 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</w:t>
      </w:r>
      <w:r>
        <w:rPr/>
        <w:t>, ��� ������ 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 �� ������ ����� �</w:t>
      </w:r>
      <w:r>
        <w:rPr/>
        <w:t xml:space="preserve">, ������� ��������� 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 xml:space="preserve">. ���� ���� ��� �������. ���������� �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!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�� � ���������� ����</w:t>
      </w:r>
      <w:r>
        <w:rPr/>
        <w:t xml:space="preserve">, ���� �� �������� �����.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 ����</w:t>
      </w:r>
      <w:r>
        <w:rPr/>
        <w:t xml:space="preserve">, ������ ���������� ������. 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 �������� � ���� � �������� ���������� ��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. ����, ���� ������ �� ��������,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 ����������� ����</w:t>
      </w:r>
      <w:r>
        <w:rPr/>
        <w:t xml:space="preserve">. ������ �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</w:t>
      </w:r>
      <w:r>
        <w:rPr/>
        <w:t xml:space="preserve">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 ��� ����� ��������� ���������� � ����</w:t>
      </w:r>
      <w:r>
        <w:rPr/>
        <w:t xml:space="preserve">. �����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 ������ �����</w:t>
      </w:r>
      <w:r>
        <w:rPr/>
        <w:t xml:space="preserve">. � ���� �� 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 �������� ����</w:t>
      </w:r>
      <w:r>
        <w:rPr/>
        <w:t xml:space="preserve">. ��� ����� �������� �� ����, 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����</w:t>
      </w:r>
      <w:r>
        <w:rPr/>
        <w:t xml:space="preserve">.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</w:t>
      </w:r>
      <w:r>
        <w:rPr/>
        <w:t xml:space="preserve">: �������� ���������� �� ����������� ���� 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 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, 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 ���� ����������</w:t>
      </w:r>
      <w:r>
        <w:rPr/>
        <w:t xml:space="preserve">. ������, ��� 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���� ����</w:t>
      </w:r>
      <w:r>
        <w:rPr/>
        <w:t xml:space="preserve">, ������ ���� ����� 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��� ����� ������ �����</w:t>
      </w:r>
      <w:r>
        <w:rPr/>
        <w:t xml:space="preserve">. ����� � 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, �����������. �������� � �������,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 xml:space="preserve">. �������� �������� ����. ����� 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����� �����������, ��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</w:t>
      </w:r>
      <w:r>
        <w:rPr/>
        <w:t xml:space="preserve">, ������� 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!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 ����� ���� 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 ������</w:t>
      </w:r>
      <w:r>
        <w:rPr/>
        <w:t xml:space="preserve">. 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 �� ����� ���� ����� ������� � �����. �������� �� 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</w:t>
      </w:r>
      <w:r>
        <w:rPr/>
        <w:t xml:space="preserve">, � ������� ���������. � ����� ����, ��� ������� �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 ��� �����. �������, 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 � ������ ���� ������� � ��� 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! ��������, ������ ���! ������, ������, ��������� ����� 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 � �����</w:t>
      </w:r>
      <w:r>
        <w:rPr/>
        <w:t xml:space="preserve">. ��� ������� 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 xml:space="preserve">. ����� ������������, ��������� �� ����� 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��������� ������ ����� � ��������. �����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�, � ������� ������� ��������� ������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</w:t>
      </w:r>
      <w:r>
        <w:rPr/>
        <w:t xml:space="preserve">. ������ ���� ���� �������� ��������� 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 ����������, �� ���� � ��� ������� ����� ��������� ����.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� ���� ��� �� ������������ � ���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 xml:space="preserve">, � �����, ���������� �������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���� ��������� ��� �������</w:t>
      </w:r>
      <w:r>
        <w:rPr/>
        <w:t xml:space="preserve">. ��� ��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 ����� �����, ��� � �����������, �� ����, 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 ��� �����</w:t>
      </w:r>
      <w:r>
        <w:rPr/>
        <w:t xml:space="preserve">, �� ���� ����� 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 ������ ����� ����� ����� 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 ������ � �������</w:t>
      </w:r>
      <w:r>
        <w:rPr/>
        <w:t xml:space="preserve">, � ����� �����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��������, ������, ��������, ���������,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 � 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 �������� ���� ����������</w:t>
      </w:r>
      <w:r>
        <w:rPr/>
        <w:t xml:space="preserve">, �� �������� ����� �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 �������� ���������� ������� ��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 � ����� �������, ��������� �� �� ������ �����,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�� ��� ��������� ������������ � ��������������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 ����� �� �� ������� ����, �, ������, �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 �������, ������� ���� � �������. ����� 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 ������� ��������</w:t>
      </w:r>
      <w:r>
        <w:rPr/>
        <w:t xml:space="preserve">! � ������� ��. � 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</w:t>
      </w:r>
      <w:r>
        <w:rPr/>
        <w:t xml:space="preserve">! �� �� �������� �� � ���� ������! �� ��������!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 �����</w:t>
      </w:r>
      <w:r>
        <w:rPr/>
        <w:t xml:space="preserve">, ����� ����! �����, ��� ������� ������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! �����, ��� �� ����� ������ ��� ���� ����� ���, ����� 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 �� ������� ���� �� �����. ��������! ����� 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� �� �������, � ������� ��� ���, ��� ��� � �� �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 ���</w:t>
      </w:r>
      <w:r>
        <w:rPr/>
        <w:t xml:space="preserve">, ��� ��! ��� �� ���� �������! ����� 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 �� ������</w:t>
      </w:r>
      <w:r>
        <w:rPr/>
        <w:t xml:space="preserve">, ��� ���� ��� 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� ���� ������</w:t>
      </w:r>
      <w:r>
        <w:rPr/>
        <w:t xml:space="preserve">, �������� � ������ �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 ��� �� �������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 ���! � ���-�� ���� ������ ������ ���,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 ��������� ��������</w:t>
      </w:r>
      <w:r>
        <w:rPr/>
        <w:t xml:space="preserve">. �� �������� � ������� 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</w:t>
      </w:r>
      <w:r>
        <w:rPr/>
        <w:t xml:space="preserve">, ������� ������ 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</w:t>
      </w:r>
      <w:r>
        <w:rPr/>
        <w:t xml:space="preserve">? � ��������� �����. � �� �������� � ���, ��� 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�, ����� ����� ����� � ������ ���. � ������ ��������,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</w:t>
      </w:r>
      <w:r>
        <w:rPr/>
        <w:t xml:space="preserve">, ��� ������� 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 ������ �����</w:t>
      </w:r>
      <w:r>
        <w:rPr/>
        <w:t xml:space="preserve">, ���������, �� �����. 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�����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, � ������ �������,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</w:t>
      </w:r>
      <w:r>
        <w:rPr/>
        <w:t xml:space="preserve">, � ����������� ������ ��� ������ �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 � ����� ��������, ��� �� ���� ������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 ��� �����</w:t>
      </w:r>
      <w:r>
        <w:rPr/>
        <w:t xml:space="preserve">. ���������� ���� �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 �� ������ ���� ������</w:t>
      </w:r>
      <w:r>
        <w:rPr/>
        <w:t xml:space="preserve">: ����� ����� 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 �� ������. ���������� �������, ������,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 �� �������� ������. ����� ��������� �����, �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 ������� � 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</w:t>
      </w:r>
      <w:r>
        <w:rPr/>
        <w:t xml:space="preserve">. ����� ����� � �������, � ����� ����� 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! �� �����! 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 ������� ��� ������� ��������� 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����! �� �����!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 ��������, ��� �� ���� �� ������ ������. �� �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 xml:space="preserve">-�� ��������, �� ������� ������� ���� ���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�����</w:t>
      </w:r>
      <w:r>
        <w:rPr/>
        <w:t xml:space="preserve">. ������� ���� ���������� ��� ����� 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 ������ ����� ��� ������ ������� ����</w:t>
      </w:r>
      <w:r>
        <w:rPr/>
        <w:t xml:space="preserve">,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� �����, � ������ ������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 ������ ��� �� ������ ����� ���������� 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, ��� ��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</w:t>
      </w:r>
      <w:r>
        <w:rPr/>
        <w:t xml:space="preserve">, � ����� ��������� ���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 ���, ������ � ����� �� ���� ���� ������. ���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 � �������</w:t>
      </w:r>
      <w:r>
        <w:rPr/>
        <w:t xml:space="preserve">. ��������, ���� ������ 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</w:t>
      </w:r>
      <w:r>
        <w:rPr/>
        <w:t xml:space="preserve">. � ����� ������ �� ������ ��� ������� 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 xml:space="preserve">, �� ������, �� ������� �������� 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 ������</w:t>
      </w:r>
      <w:r>
        <w:rPr/>
        <w:t xml:space="preserve">. ��� ��� �����? ����� ��� ������ ����!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��</w:t>
      </w:r>
      <w:r>
        <w:rPr/>
        <w:t xml:space="preserve">, ���������� ��� ������ ����� � 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 ��������� � ���������� � ���. � ������ 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 ������ ������� ������ ��������� �������. ������� �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 ��� ���� ���!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 �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 ���. �� �� ������ ���� ����! ���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�</w:t>
      </w:r>
      <w:r>
        <w:rPr/>
        <w:t xml:space="preserve">, � ������� �������� 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! � �� 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� �������</w:t>
      </w:r>
      <w:r>
        <w:rPr/>
        <w:t xml:space="preserve">, ���� �������� ��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 xml:space="preserve">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 �����������</w:t>
      </w:r>
      <w:r>
        <w:rPr/>
        <w:t xml:space="preserve">. 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 xml:space="preserve">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 ���������</w:t>
      </w:r>
      <w:r>
        <w:rPr/>
        <w:t xml:space="preserve">. ��� �� �������� ����� �������.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��</w:t>
      </w:r>
      <w:r>
        <w:rPr/>
        <w:t xml:space="preserve">, � �����, �����������, ���-�� ����� 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 �����</w:t>
      </w:r>
      <w:r>
        <w:rPr/>
        <w:t xml:space="preserve">-�� ������ ������ ������� � 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��, ������, � ������ 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��, ��� �� � ����� � ����. ������� �� ������. � ���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���. ������, � �������! ����������, ���� ����. �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? ����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�! � ������� ��� ��������. � �� ����� ������ � �����.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 ���� ����</w:t>
      </w:r>
      <w:r>
        <w:rPr/>
        <w:t xml:space="preserve">, ������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�� �� ��� � ����, �, ������, �� ������ � ����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 ����� �������</w:t>
      </w:r>
      <w:r>
        <w:rPr/>
        <w:t xml:space="preserve">. ���� �� ������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 �����</w:t>
      </w:r>
      <w:r>
        <w:rPr/>
        <w:t xml:space="preserve">, ��� �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 ����� �����</w:t>
      </w:r>
      <w:r>
        <w:rPr/>
        <w:t xml:space="preserve">? � 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, � ���������� ��������. � ���� ������ ������ �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 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 xml:space="preserve">, ��� � ���, � �������� �����. � �� ��� �� ��� 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 � ��������</w:t>
      </w:r>
      <w:r>
        <w:rPr/>
        <w:t xml:space="preserve">. � ����� ������, 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</w:t>
      </w:r>
      <w:r>
        <w:rPr/>
        <w:t xml:space="preserve">, � 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 � ���������</w:t>
      </w:r>
      <w:r>
        <w:rPr/>
        <w:t xml:space="preserve">? ��� �������! ������ 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</w:t>
      </w:r>
      <w:r>
        <w:rPr/>
        <w:t xml:space="preserve">, ������ 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</w:t>
      </w:r>
      <w:r>
        <w:rPr/>
        <w:t xml:space="preserve">. ����� ��������� � ����� ����� 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 ��� ��������� �����</w:t>
      </w:r>
      <w:r>
        <w:rPr/>
        <w:t xml:space="preserve">? ��� ����� ���������� 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������ ������� � ���������, ������ 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</w:t>
      </w:r>
      <w:r>
        <w:rPr/>
        <w:t xml:space="preserve">. ����� ���� ������������ ��������� �� ��� 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 ��������. ������ ����� �������� � ����� 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���� ������� � ��������� ��������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 ����</w:t>
      </w:r>
      <w:r>
        <w:rPr/>
        <w:t xml:space="preserve">, ������� �� �������� ���,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 ����� �����</w:t>
      </w:r>
      <w:r>
        <w:rPr/>
        <w:t xml:space="preserve">, �����������, �������� ���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</w:t>
      </w:r>
      <w:r>
        <w:rPr/>
        <w:t xml:space="preserve">! ����� ���� ������ ������ ���� ������, ��� ���� ���� ���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 ���, �� ��������� �� ���. �������� ����, � � �� ���� 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 ������� �� ������� � ����� ���� 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���. �������, � �� ������, ������ ���� ������? ��� �-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�� ��������� ���� ������, ������� � ������ � ����� ���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 xml:space="preserve">, �� � ������� ������� ��� �������, ������� 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 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 �����</w:t>
      </w:r>
      <w:r>
        <w:rPr/>
        <w:t xml:space="preserve">. �� ��������� �������� �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? � ����� ����, ���� � �� ������, �����. � 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�</w:t>
      </w:r>
      <w:r>
        <w:rPr/>
        <w:t xml:space="preserve">, ������� � ���� �� ������ ����� �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! �� � ������ ����� �����, ��� �������� ����.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�� ������ �� ������ ��� �������� ����� � ��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</w:t>
      </w:r>
      <w:r>
        <w:rPr/>
        <w:t xml:space="preserve">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 �������� ����</w:t>
      </w:r>
      <w:r>
        <w:rPr/>
        <w:t xml:space="preserve">, ��������� � 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? �� ����, � ���! ������� ���, ����� ������ ����� ��� ��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, ���� �� ����, ��������� ������� � ������ ����? �� �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� ����� �! ����� ��� �� ��������. ��-�� �������,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 ����</w:t>
      </w:r>
      <w:r>
        <w:rPr/>
        <w:t xml:space="preserve">, �����! ��� ������ ���� ������ ����� ���� ��������.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, �������, ��� � ��� ��� ������ 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 ����� �����</w:t>
      </w:r>
      <w:r>
        <w:rPr/>
        <w:t xml:space="preserve">, ��� ��� ��� �����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</w:t>
      </w:r>
      <w:r>
        <w:rPr/>
        <w:t xml:space="preserve">, ��� ������� ����, ������ ������ � �� �����.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 ��� ��� ����� ���, ����� ��� �����. � ������ �����-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 �����</w:t>
      </w:r>
      <w:r>
        <w:rPr/>
        <w:t xml:space="preserve">. ����� � ����� �� ������. 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 �� ��������� � ���, � ������������, ��� 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���</w:t>
      </w:r>
      <w:r>
        <w:rPr/>
        <w:t xml:space="preserve">, � �������� ���. � ������, � �� ���� ���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� ������ ����� �����, ��� ������� ����� ���������.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 � ������� ��������� ��������� ����������� � �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���� 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���������� �������</w:t>
      </w:r>
      <w:r>
        <w:rPr/>
        <w:t xml:space="preserve">! � ������ �����. � ��-��! 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 ���� �� ��� �������� ������</w:t>
      </w:r>
      <w:r>
        <w:rPr/>
        <w:t xml:space="preserve">, ���� �� 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</w:t>
      </w:r>
      <w:r>
        <w:rPr/>
        <w:t xml:space="preserve">. �� ������� �����, ���� ����� ���������. 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 ������ ����-������ ��������. ����� ���� �� ������ 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�����</w:t>
      </w:r>
      <w:r>
        <w:rPr/>
        <w:t xml:space="preserve">, ��� ������� ��� ����� �����. 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� ������ ����. ������ ����������� ��������� � 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</w:t>
      </w:r>
      <w:r>
        <w:rPr/>
        <w:t xml:space="preserve">, ������ �����. �� ������� ������� 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� ���������� �� �����</w:t>
      </w:r>
      <w:r>
        <w:rPr/>
        <w:t xml:space="preserve">, ����� 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? ������ ������, ���� ��� ����! ����� ��� ����� ���������� ���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 xml:space="preserve">, � �� �������� ����. ������ �� �������! 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 �������� ��� �������. �������� ���, �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������ ���������, ���, ���, ����� 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 ����� ������ � �����, ���� � ��� ���-������ ������� ���� ����.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? ��������� ����������, 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 ��������</w:t>
      </w:r>
      <w:r>
        <w:rPr/>
        <w:t xml:space="preserve">, � ����� ���� 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, ������, ������ ���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</w:t>
      </w:r>
      <w:r>
        <w:rPr/>
        <w:t xml:space="preserve">! �� ��� �, ������� �������� 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</w:t>
      </w:r>
      <w:r>
        <w:rPr/>
        <w:t xml:space="preserve">, ����� �� 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</w:t>
      </w:r>
      <w:r>
        <w:rPr/>
        <w:t xml:space="preserve">-��, � ��������� ����������� �����. � ���� ��� 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 ���</w:t>
      </w:r>
      <w:r>
        <w:rPr/>
        <w:t xml:space="preserve">, ��� ��� ���� ���� ������, � 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 ��� �, � ���� ���� ���� ����������, 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�, ������ ������ ����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. ���, ������ ��, ���� ������� ���, �����. ������� ��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 xml:space="preserve">. � ���� ������ �������� �� ��� ���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 ���, � ���� �������� ����, ����� ������? � �����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 �����</w:t>
      </w:r>
      <w:r>
        <w:rPr/>
        <w:t xml:space="preserve">, �� ����, ��� �� ����,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 ����� ������� � ���������� ��� � 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 ����</w:t>
      </w:r>
      <w:r>
        <w:rPr/>
        <w:t xml:space="preserve">? ���-�� ��������. ���������. �����-�� � 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 xml:space="preserve">, ��� �� ��� ���. ������� ����� ��� ����. �� ��, ��� �����.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 ������</w:t>
      </w:r>
      <w:r>
        <w:rPr/>
        <w:t xml:space="preserve">? ���, �� 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? � 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 ��� �����</w:t>
      </w:r>
      <w:r>
        <w:rPr/>
        <w:t xml:space="preserve">. ���������� ����� ����� 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? ��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 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</w:t>
      </w:r>
      <w:r>
        <w:rPr/>
        <w:t xml:space="preserve">, ���? ����� ��������� �����. � � ���,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 ���� ��� ����� ���� ��������. ������� �� 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�� �� ����</w:t>
      </w:r>
      <w:r>
        <w:rPr/>
        <w:t xml:space="preserve">-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��� � ���� �������</w:t>
      </w:r>
      <w:r>
        <w:rPr/>
        <w:t xml:space="preserve">, � ����� ������. � ������ 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��� ������� ����� ��� �� ������ �� ����� ���������</w:t>
      </w:r>
      <w:r>
        <w:rPr/>
        <w:t xml:space="preserve">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��� �� ����� � ����� �� ����������</w:t>
      </w:r>
      <w:r>
        <w:rPr/>
        <w:t xml:space="preserve">, ����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</w:t>
      </w:r>
      <w:r>
        <w:rPr/>
        <w:t xml:space="preserve">, ������� �������� ����� �������? 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 xml:space="preserve">, � ���������� ������. � ������ �����, ��� �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</w:t>
      </w:r>
      <w:r>
        <w:rPr/>
        <w:t xml:space="preserve">, ������ � ����������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</w:t>
      </w:r>
      <w:r>
        <w:rPr/>
        <w:t xml:space="preserve">. ������, ���������, �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</w:t>
      </w:r>
      <w:r>
        <w:rPr/>
        <w:t xml:space="preserve">, �����, ��������, ��� ���� �������� �� ���������!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� ��� �����</w:t>
      </w:r>
      <w:r>
        <w:rPr/>
        <w:t xml:space="preserve">, � � ������ ����� ��� 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 ���� ��� �����������, � ����� ���, ��� � 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 ���� ���������� �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 ��� ���</w:t>
      </w:r>
      <w:r>
        <w:rPr/>
        <w:t xml:space="preserve">. �������� ��� ���, ��� �� ������ 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 �</w:t>
      </w:r>
      <w:r>
        <w:rPr/>
        <w:t xml:space="preserve">, ������ ������ ������ ����������� ��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���, ������ � ������ �� ��� �� ���� ������� 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 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��</w:t>
      </w:r>
      <w:r>
        <w:rPr/>
        <w:t xml:space="preserve">, �� ����� 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 ��������</w:t>
      </w:r>
      <w:r>
        <w:rPr/>
        <w:t xml:space="preserve">, ��� ����� � ��� ����� ���. ��� ���,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 �������� ���� � ������</w:t>
      </w:r>
      <w:r>
        <w:rPr/>
        <w:t xml:space="preserve">-��������� �����������,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 ���</w:t>
      </w:r>
      <w:r>
        <w:rPr/>
        <w:t xml:space="preserve">. ��� �� � ������� ����, ��� ���� 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 ������ ����� ������� ���� � ������ ��������. 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, ���� � ����: ��� ������ �� ��� ������,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������� � � ���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 ��� � ��� ����������</w:t>
      </w:r>
      <w:r>
        <w:rPr/>
        <w:t xml:space="preserve">?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, ��� ���� ����, 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���� �� �������� ��� ������ �����</w:t>
      </w:r>
      <w:r>
        <w:rPr/>
        <w:t xml:space="preserve">, 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 ������� �� �� ������� ���� �� ���� ����.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� �� �� ����� �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�� ������, ��� ������. � ������� ���� �������� ��� �� ��,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 ������</w:t>
      </w:r>
      <w:r>
        <w:rPr/>
        <w:t xml:space="preserve">?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��</w:t>
      </w:r>
      <w:r>
        <w:rPr/>
        <w:t xml:space="preserve">? � �������� �����. � �������� ������ 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. �� ������ ����� � ������� ������, 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����� �� ������� ����</w:t>
      </w:r>
      <w:r>
        <w:rPr/>
        <w:t xml:space="preserve">, �� ��, �������, �����, �� 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�</w:t>
      </w:r>
      <w:r>
        <w:rPr/>
        <w:t xml:space="preserve">. ������� �� ��-��� ������, ��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</w:t>
      </w:r>
      <w:r>
        <w:rPr/>
        <w:t xml:space="preserve">, ��� ���������. �� ��� �� � �������� ��� 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, � ��������� � ���� � 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</w:t>
      </w:r>
      <w:r>
        <w:rPr/>
        <w:t xml:space="preserve">, ���������� ������ �������� ��� ��� ������?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� 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 ����������, ��, ���� ���� �� ������ �������� ��� 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 ������� ������ ������, � �� ����� ���. ���� 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</w:t>
      </w:r>
      <w:r>
        <w:rPr/>
        <w:t xml:space="preserve">, ��� ��� ������ ��� ����� �����. ��, � 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</w:t>
      </w:r>
      <w:r>
        <w:rPr/>
        <w:t xml:space="preserve">: ������� ��� ���. ��, � �� ������ ��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 ������� ����� �� ������� ������� � ��� ��������,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���</w:t>
      </w:r>
      <w:r>
        <w:rPr/>
        <w:t xml:space="preserve">. ��� ��� ����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������ �������</w:t>
      </w:r>
      <w:r>
        <w:rPr/>
        <w:t xml:space="preserve">, �� ����� ������ 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 xml:space="preserve">, ��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, �����, � ������ ��. � � ��������� ������� �� ����. 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 ������ ����</w:t>
      </w:r>
      <w:r>
        <w:rPr/>
        <w:t xml:space="preserve">, ��� � ���� ��� ������, �������.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, ������� ������ �� �����. ���� �� 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 ������. ������, ���� ���� � ���� ������ ������. ��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 ����� ���. �� ����� ���� ������ �� ����� ��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��� �� ����� � � �����, ��� �� ���� �����������.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, ��� ��������, � �� ������� ������ �������,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</w:t>
      </w:r>
      <w:r>
        <w:rPr/>
        <w:t xml:space="preserve">. ����� � ��� ��� ������. ���� �� ������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</w:t>
      </w:r>
      <w:r>
        <w:rPr/>
        <w:t xml:space="preserve">, ��� �� ������ �������, ������, � ��� �������.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 ���������� ������������</w:t>
      </w:r>
      <w:r>
        <w:rPr/>
        <w:t xml:space="preserve">. �� ����� ����� 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. ���� ���� ������� ����������. � � ����� ������� ��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� �������</w:t>
      </w:r>
      <w:r>
        <w:rPr/>
        <w:t xml:space="preserve">. ������, �� ����� � ���, ����� 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����</w:t>
      </w:r>
      <w:r>
        <w:rPr/>
        <w:t xml:space="preserve">. ������� ������� ����� ���� ������� �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. ����� ��� ������, �� ������ ���������� ���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 ���� ������ ���������� � ����</w:t>
      </w:r>
      <w:r>
        <w:rPr/>
        <w:t xml:space="preserve">. ������ �� ��� 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���� ��� ���-������ ��� ����� � ���, ��� �� �������,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 ������������ �� ���������</w:t>
      </w:r>
      <w:r>
        <w:rPr/>
        <w:t xml:space="preserve">. ��� 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 xml:space="preserve">, ����� �, ����� ���� �������� ���������,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 ����� ���������, �� �������� � ��� ������� ���. ���-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 �������� � ������� � ���</w:t>
      </w:r>
      <w:r>
        <w:rPr/>
        <w:t xml:space="preserve">, ��������, ����� 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���� �� ��������, ������ ������ ������ ����� � �,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��� �� ��������� ���� � ��������� � � �����,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-������������ ������ ���� ��������� �����, ��, 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, ��� �� ��������� ��. ������� ������� ����� 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 � ��� ����� ����� �����</w:t>
      </w:r>
      <w:r>
        <w:rPr/>
        <w:t xml:space="preserve">, ���� ���������. ���,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: �����! ������ ����������� �� ������� � 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</w:t>
      </w:r>
      <w:r>
        <w:rPr/>
        <w:t xml:space="preserve">, ��� ���� ������������ ��������� � 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���� ����� ���� 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</w:t>
      </w:r>
      <w:r>
        <w:rPr/>
        <w:t xml:space="preserve">, ������ ������������, ��� � ���! � �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 xml:space="preserve">. �� ��� �� ����, ������������� � ������ ����,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 � �����</w:t>
      </w:r>
      <w:r>
        <w:rPr/>
        <w:t xml:space="preserve">, �� ��������� �� ����� 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��</w:t>
      </w:r>
      <w:r>
        <w:rPr/>
        <w:t xml:space="preserve">-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</w:t>
      </w:r>
      <w:r>
        <w:rPr/>
        <w:t xml:space="preserve">, ��� ����������� �����. �� ��� ��� ��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�� ������ ������� ��������� ����������, ���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</w:t>
      </w:r>
      <w:r>
        <w:rPr/>
        <w:t xml:space="preserve">, ������� ������� ��������. ������� 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 xml:space="preserve">, ��� ������� ������� ����������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 �� ��� �� �������</w:t>
      </w:r>
      <w:r>
        <w:rPr/>
        <w:t xml:space="preserve">, �� ���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, ��� ����� �������� �� ���������� �������� ����� � 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 � ������ ��������</w:t>
      </w:r>
      <w:r>
        <w:rPr/>
        <w:t xml:space="preserve">. �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���� ���� � ������ ����, �� ��������� ����, 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��� ���������� �������� ������� � ���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��� ����� ������� �������� ���� � ���������� 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 ���� ����������� ����������</w:t>
      </w:r>
      <w:r>
        <w:rPr/>
        <w:t xml:space="preserve">. ��� ���� ������ �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, ���� �� ��� ������ ������, ��� ��� �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 ��� �������</w:t>
      </w:r>
      <w:r>
        <w:rPr/>
        <w:t xml:space="preserve">, �� ������ � 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���� ���� �������, ������ ����� ����� ���, �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! ���������� ������ �����, �� 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�</w:t>
      </w:r>
      <w:r>
        <w:rPr/>
        <w:t xml:space="preserve">, � �������� ���������� �����. � ��� �� �����?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�, ��� ����������? ������� ������ �� ��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 �� 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����� �� ���</w:t>
      </w:r>
      <w:r>
        <w:rPr/>
        <w:t xml:space="preserve">. ������ ����������� �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</w:t>
      </w:r>
      <w:r>
        <w:rPr/>
        <w:t xml:space="preserve">, ��� � �����! � ��� �� ���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 �������</w:t>
      </w:r>
      <w:r>
        <w:rPr/>
        <w:t xml:space="preserve">, � ����� �������� 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�</w:t>
      </w:r>
      <w:r>
        <w:rPr/>
        <w:t xml:space="preserve">, �� �� ��� ��� �� ������ ���, ��� ���� �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�� ������� ������. � ��� ��� ��� �� ��? � 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 ����� ���� ����� ���-�� ��������, 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 xml:space="preserve">, ��� �������� ���� ������ �� 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</w:t>
      </w:r>
      <w:r>
        <w:rPr/>
        <w:t xml:space="preserve">, � ������� ����������. � �� ���, ������ �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 ������, ������������ �������������� ���� 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 �� ������ ����</w:t>
      </w:r>
      <w:r>
        <w:rPr/>
        <w:t xml:space="preserve">. �����, �������� ����� ��������� �������!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 ��� � ������������ ���������</w:t>
      </w:r>
      <w:r>
        <w:rPr/>
        <w:t xml:space="preserve">. �����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 �� ����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 �� ���� ������</w:t>
      </w:r>
      <w:r>
        <w:rPr/>
        <w:t xml:space="preserve">, ������ � ��������� �� ��� ����.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 ������ � ���� ��������� �������</w:t>
      </w:r>
      <w:r>
        <w:rPr/>
        <w:t xml:space="preserve">.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 ����� ���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� ���������� ���. � ������� ���, ��� �� ������ � 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 xml:space="preserve">! ������ ����������� ��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 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� �������� ���� ������� �������</w:t>
      </w:r>
      <w:r>
        <w:rPr/>
        <w:t xml:space="preserve">, 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</w:t>
      </w:r>
      <w:r>
        <w:rPr/>
        <w:t xml:space="preserve">. � ���� � ���� ���� ����� ������, �� �� 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 ����� ���� �����, ������ ����� ������. 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 xml:space="preserve">. ���������� ����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��������</w:t>
      </w:r>
      <w:r>
        <w:rPr/>
        <w:t xml:space="preserve">. ��� �� ��� � ����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������������ ������ �����! ������ ���� �������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 �����</w:t>
      </w:r>
      <w:r>
        <w:rPr/>
        <w:t xml:space="preserve">-������ ��� ���? 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 xml:space="preserve">. ������ ������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 ��������� ���� �������� ����</w:t>
      </w:r>
      <w:r>
        <w:rPr/>
        <w:t xml:space="preserve">, ����� � ���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� ���� �</w:t>
      </w:r>
      <w:r>
        <w:rPr/>
        <w:t xml:space="preserve">, ��� ���� �� ����, �������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 � �� ����, � ����� �� ������ �������. ��, 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</w:t>
      </w:r>
      <w:r>
        <w:rPr/>
        <w:t xml:space="preserve">, ��� � �� ��������� �������. � ����, �� 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���</w:t>
      </w:r>
      <w:r>
        <w:rPr/>
        <w:t xml:space="preserve">. ��� ����� ���� ����� � 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 ���� �����</w:t>
      </w:r>
      <w:r>
        <w:rPr/>
        <w:t xml:space="preserve">.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 xml:space="preserve">, �������� ����� ���-�-���, ������ 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��. ������ ������� �������� ����. ������� ��, ��� �� 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</w:t>
      </w:r>
      <w:r>
        <w:rPr/>
        <w:t xml:space="preserve">, 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 ��������� ������ ���-�-���. � �������� ��, �������� 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. ����� ���, ���, ��� �� ����� �� ����� ����������� �������,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 ���� �������� ����</w:t>
      </w:r>
      <w:r>
        <w:rPr/>
        <w:t xml:space="preserve">. ���� �� ���������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, ����� ����� ��������. � ���-�-��� ����� ����.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 �� ��, ����� ��������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� � ��������� ������������� � ����������� ��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</w:t>
      </w:r>
      <w:r>
        <w:rPr/>
        <w:t xml:space="preserve">, ����� ����� ������ ���������� 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</w:t>
      </w:r>
      <w:r>
        <w:rPr/>
        <w:t xml:space="preserve">-�-���� � ������� ������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������� ���. � ��������, �� ��� �������� �������� ���-�-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 ������ ����</w:t>
      </w:r>
      <w:r>
        <w:rPr/>
        <w:t xml:space="preserve">. ���� ������� ��� �� ������ 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</w:t>
      </w:r>
      <w:r>
        <w:rPr/>
        <w:t xml:space="preserve">, ���� �� ���������, �������� ������ � ������,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! ���� �� �� �������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</w:t>
      </w:r>
      <w:r>
        <w:rPr/>
        <w:t xml:space="preserve">, � ������� ������. � �� ������ ��� �� �� ����, 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� ������� ����� ����� 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</w:t>
      </w:r>
      <w:r>
        <w:rPr/>
        <w:t xml:space="preserve">. �� ������ ��� ����, ��� ������.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��</w:t>
      </w:r>
      <w:r>
        <w:rPr/>
        <w:t xml:space="preserve">, ����������� �������� ���� ���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��� ��� ������</w:t>
      </w:r>
      <w:r>
        <w:rPr/>
        <w:t xml:space="preserve">, �� ���� ��������� ��������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 xml:space="preserve">. ��, ��� �����, ��� ������� ��� ��. ��� ������, 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 xml:space="preserve">. � ��� ������� ���, ������� ������� ���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� �������� � ������ �������. ����� ����� ���, 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��� 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, ���������� ��������� ���������, � ������ ������ 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 ��������� ����� �� ������ ��������� ���������� ���-�-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, ��� � ��� ��� ����, ������ ���������� 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 ������� ���������� ��� ����� � ����� � �������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 ������� � �������� ���-�-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�, ������ ������ � ��������, ��� ����� �������� ��������� �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, � ����� ������� � ������. �� ��� ����� �������, 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 � ������ ����������</w:t>
      </w:r>
      <w:r>
        <w:rPr/>
        <w:t xml:space="preserve">, � ������� �������. � � 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 �������� ����� 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 ������ �����</w:t>
      </w:r>
      <w:r>
        <w:rPr/>
        <w:t xml:space="preserve">.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��! �� ������ �� ������, � ���� �����. ���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</w:t>
      </w:r>
      <w:r>
        <w:rPr/>
        <w:t xml:space="preserve">, ��� � ���� ��������! � ��� ������� �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 ����������� � ���� ��� ����� ������� 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����� ���������, ����� �������. ���, ������ �� ��� 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�������� ��������� ����������, ��������� 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� ������� 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 �� ����� ��� ������� ������ ���. ������ 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 ���� � ����� ���, ��, ��������,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 ������ � 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</w:t>
      </w:r>
      <w:r>
        <w:rPr/>
        <w:t xml:space="preserve">, �� ������ �� ����� �����. �� ����� 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������ ��� ��������� �� �������� ��� 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 ������� ������ ���</w:t>
      </w:r>
      <w:r>
        <w:rPr/>
        <w:t xml:space="preserve">. ��� �� ������ ����� �����, �� ����: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 ���� � ��������� ���������</w:t>
      </w:r>
      <w:r>
        <w:rPr/>
        <w:t xml:space="preserve">, �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 � ������</w:t>
      </w:r>
      <w:r>
        <w:rPr/>
        <w:t xml:space="preserve">. � ���� ���������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</w:t>
      </w:r>
      <w:r>
        <w:rPr/>
        <w:t xml:space="preserve">. ������������� �� ������, ��� �������� 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</w:t>
      </w:r>
      <w:r>
        <w:rPr/>
        <w:t xml:space="preserve">. ���� ������ ������ ������ 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 xml:space="preserve">, ���������� ���� ������������� �� ����������. �� � 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 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 �������� ������� �������� ���� �� ���������� � 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 ������� ������� �����</w:t>
      </w:r>
      <w:r>
        <w:rPr/>
        <w:t xml:space="preserve">, ����� 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� �������, �� ���������� ����� �������� ������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 ����� ����������� � ���� � � ������ �������� ��� 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� ������������. ����� ������ ������ ����, 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 �� ������� � �������</w:t>
      </w:r>
      <w:r>
        <w:rPr/>
        <w:t xml:space="preserve">. ������� ������� ���������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</w:t>
      </w:r>
      <w:r>
        <w:rPr/>
        <w:t xml:space="preserve">. ���������� ������ ������� � ���,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�. ��������� ������ �� ������������ � 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, ��������, ������� ��� � ��� �����. ������, �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</w:t>
      </w:r>
      <w:r>
        <w:rPr/>
        <w:t>, ���� 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-�-��� ���� �������. ��������� ������ ����,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</w:t>
      </w:r>
      <w:r>
        <w:rPr/>
        <w:t xml:space="preserve">, � ������� ���, ��� ��� ���� �����, � ���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 �� ����� � �����. ������ ����� �� ���� �����.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 ���� ����������� ���������� ������</w:t>
      </w:r>
      <w:r>
        <w:rPr/>
        <w:t xml:space="preserve">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� ���� � �������</w:t>
      </w:r>
      <w:r>
        <w:rPr/>
        <w:t xml:space="preserve">. ������� ����� 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� ���� �������� ���� ���</w:t>
      </w:r>
      <w:r>
        <w:rPr/>
        <w:t xml:space="preserve">-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 ���� �����</w:t>
      </w:r>
      <w:r>
        <w:rPr/>
        <w:t xml:space="preserve">. ���������� ��� ��������,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 ������ � ���������� ��������� �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� �� �������</w:t>
      </w:r>
      <w:r>
        <w:rPr/>
        <w:t xml:space="preserve">. �� ���� ���� � ������� 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 xml:space="preserve">, ��������� �� ������� ���� � ������. �� �� ��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�</w:t>
      </w:r>
      <w:r>
        <w:rPr/>
        <w:t xml:space="preserve">. �� ��������� ������ �� � ������, � 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. ����� � ��� �������� �����, �� ���, �����,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 ������ �������</w:t>
      </w:r>
      <w:r>
        <w:rPr/>
        <w:t xml:space="preserve">? � ������� �����. � ��� 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 ��� 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 � �� ���� �������. ��� ���� ���� �������� �� �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 ���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 ������ ����� �� ������ �������</w:t>
      </w:r>
      <w:r>
        <w:rPr/>
        <w:t xml:space="preserve">, � ������� ���������. 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���� ���� ����</w:t>
      </w:r>
      <w:r>
        <w:rPr/>
        <w:t xml:space="preserve">. ��� ���� 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</w:t>
      </w:r>
      <w:r>
        <w:rPr/>
        <w:t xml:space="preserve">: ���� ����� ����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� �� �����</w:t>
      </w:r>
      <w:r>
        <w:rPr/>
        <w:t xml:space="preserve">, � ������� ���������. � �������,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</w:t>
      </w:r>
      <w:r>
        <w:rPr/>
        <w:t xml:space="preserve">, ��, ������, ��� ������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</w:t>
      </w:r>
      <w:r>
        <w:rPr/>
        <w:t xml:space="preserve">, ��������, �����-����������� � ����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 ����� ������������ � ����������� ���� ����</w:t>
      </w:r>
      <w:r>
        <w:rPr/>
        <w:t xml:space="preserve">. 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���</w:t>
      </w:r>
      <w:r>
        <w:rPr/>
        <w:t xml:space="preserve">, � ����� ���� ��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 ���</w:t>
      </w:r>
      <w:r>
        <w:rPr/>
        <w:t xml:space="preserve">, � ������ ������� �����. � ���� �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 �������� ������ � �������</w:t>
      </w:r>
      <w:r>
        <w:rPr/>
        <w:t xml:space="preserve">: �������! �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� �� ����� � ������ �����������,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</w:t>
      </w:r>
      <w:r>
        <w:rPr/>
        <w:t xml:space="preserve">, � ��� ���� ��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</w:t>
      </w:r>
      <w:r>
        <w:rPr/>
        <w:t xml:space="preserve">, �� ������� �����, 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 ������</w:t>
      </w:r>
      <w:r>
        <w:rPr/>
        <w:t xml:space="preserve">!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</w:t>
      </w:r>
      <w:r>
        <w:rPr/>
        <w:t xml:space="preserve">, ���� ���, �����, � ����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�� �������� � �����</w:t>
      </w:r>
      <w:r>
        <w:rPr/>
        <w:t xml:space="preserve">. ������ 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�� ������</w:t>
      </w:r>
      <w:r>
        <w:rPr/>
        <w:t xml:space="preserve">, ��� ����� ���� � �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 xml:space="preserve">, ��� ���� �� ����� ����. �����, �� �����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 ���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</w:t>
      </w:r>
      <w:r>
        <w:rPr/>
        <w:t xml:space="preserve">, ����� ��������. �������� �� ��� ��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: �� ����, ��� ������ ����� ������� �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 ������������ ���� �� ������� �����������. ��� 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 �������� ������ ��������� �����</w:t>
      </w:r>
      <w:r>
        <w:rPr/>
        <w:t xml:space="preserve">.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 ����� � ����� �������� ����� ����</w:t>
      </w:r>
      <w:r>
        <w:rPr/>
        <w:t xml:space="preserve">. ���� 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 ������ � �� ���! � ��� ������! � ����� ��� ����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</w:t>
      </w:r>
      <w:r>
        <w:rPr/>
        <w:t xml:space="preserve">, ������� ����� ��� ���, ����� ��� ����, 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 ������ ������� �����</w:t>
      </w:r>
      <w:r>
        <w:rPr/>
        <w:t xml:space="preserve">. ����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 xml:space="preserve">. ����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 ��������</w:t>
      </w:r>
      <w:r>
        <w:rPr/>
        <w:t xml:space="preserve">! �� ���� ����� ���� ������� ����� � ��� ���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 ���������</w:t>
      </w:r>
      <w:r>
        <w:rPr/>
        <w:t xml:space="preserve">, ����� ������ ������ ������� ��� 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-�� ����� �� �����, � ����������� �����. � �������� ���!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! ����� ���� ����� � ������ ������� ������������,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 �� �������� ����� � ������, ���-������� ��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 ������ ��� � ����� �������, ���! ������ ��� �����, ��� 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, ��� �� ����, � ��� ���� ��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���� ����� ��� ���� ��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</w:t>
      </w:r>
      <w:r>
        <w:rPr/>
        <w:t xml:space="preserve">, ������, � ������ ������ �����. � 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�������, ��� 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 xml:space="preserve">, �����! � ������� �������� � �������� �����,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����� ��������� ��������� ���� � �������� ������ ������ 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 ������ �����</w:t>
      </w:r>
      <w:r>
        <w:rPr/>
        <w:t xml:space="preserve">. ����� ��������� ���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. ������ ����� ������ ���� ����� � ����� ��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 ������� � ������� ����� �</w:t>
      </w:r>
      <w:r>
        <w:rPr/>
        <w:t xml:space="preserve">, ���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, ��������������� ������� ��� �������, ����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 �����</w:t>
      </w:r>
      <w:r>
        <w:rPr/>
        <w:t xml:space="preserve">. ����� �����������: � ��� ��� 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 ������ ����</w:t>
      </w:r>
      <w:r>
        <w:rPr/>
        <w:t xml:space="preserve">. ��� ����� ����� ������ �� �����,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</w:t>
      </w:r>
      <w:r>
        <w:rPr/>
        <w:t xml:space="preserve">. ��������� ��� �� ������ ������ �����,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�� ����� ������� �� �������, ��� �� � ���� �� �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, �� ������� �����! �����, �������� ������! �����!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�����</w:t>
      </w:r>
      <w:r>
        <w:rPr/>
        <w:t xml:space="preserve">,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 �� ����</w:t>
      </w:r>
      <w:r>
        <w:rPr/>
        <w:t xml:space="preserve">. �� ����� ������� � �����, 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</w:t>
      </w:r>
      <w:r>
        <w:rPr/>
        <w:t xml:space="preserve">, ������������� �������, � ���, ���� ����-�� ������ �� 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-��, ��������� ���� ���� � �������, �������� �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</w:t>
      </w:r>
      <w:r>
        <w:rPr/>
        <w:t xml:space="preserve">, �� ����� ������� �����, 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, �����! � ������ ��. � ���������-�� � 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 ��������� ������. ����� ��������� 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 ������ ������������: ����� ���� �� ����� ������� � 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 ������ ������� ������</w:t>
      </w:r>
      <w:r>
        <w:rPr/>
        <w:t xml:space="preserve">. �� ��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 ��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��� ����������: ���� ����� �� ���. �������� 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</w:t>
      </w:r>
      <w:r>
        <w:rPr/>
        <w:t xml:space="preserve">. ����� ����� ���� ������� �� 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 ����� �������</w:t>
      </w:r>
      <w:r>
        <w:rPr/>
        <w:t xml:space="preserve">. � ����� ������ �������� 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 ���� �� ������ ������ �������� � ��� �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������ ������ �������� ������ ���������� ���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�</w:t>
      </w:r>
      <w:r>
        <w:rPr/>
        <w:t xml:space="preserve">. ����� ��������� ���� � ������, �� �� ��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 �� ����� ��������� �������</w:t>
      </w:r>
      <w:r>
        <w:rPr/>
        <w:t xml:space="preserve">, � 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</w:t>
      </w:r>
      <w:r>
        <w:rPr/>
        <w:t xml:space="preserve">. ����� ���� ���������. �� �������� � 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������</w:t>
      </w:r>
      <w:r>
        <w:rPr/>
        <w:t xml:space="preserve">! ������� �������, ����� � ����������.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-���������� ���� �����. ����� ��������, � ����� ���� 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 xml:space="preserve">.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 �����, ���� ��� ��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������� ����</w:t>
      </w:r>
      <w:r>
        <w:rPr/>
        <w:t xml:space="preserve">, ��� ���� ���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, � ����� �� ���� ��� �� ��� ����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 �� ������</w:t>
      </w:r>
      <w:r>
        <w:rPr/>
        <w:t xml:space="preserve">. ����� ��� ��� �� 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 ������ ��������� �������� �������� ����,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 xml:space="preserve">. ��� ������� � ������� �� ������� 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 ���� ��� �������, �� ������ ����� �� ��������. 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 ���� ���� �����-���� ����������? � 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��� ������</w:t>
      </w:r>
      <w:r>
        <w:rPr/>
        <w:t xml:space="preserve">. �������� ���� 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 ����������</w:t>
      </w:r>
      <w:r>
        <w:rPr/>
        <w:t xml:space="preserve">. �������������� 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����� � ���� �� ������ ���������� ����</w:t>
      </w:r>
      <w:r>
        <w:rPr/>
        <w:t xml:space="preserve">, � ��� 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 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���� �����</w:t>
      </w:r>
      <w:r>
        <w:rPr/>
        <w:t xml:space="preserve">, � ��������� ������� ���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 � ������� ���� �������� ������ �������, ����� ���� 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 �� �������� �� ����� � ���� � ������</w:t>
      </w:r>
      <w:r>
        <w:rPr/>
        <w:t xml:space="preserve">. 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 ������ �������� �� �����</w:t>
      </w:r>
      <w:r>
        <w:rPr/>
        <w:t xml:space="preserve">. � ������ ��� �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</w:t>
      </w:r>
      <w:r>
        <w:rPr/>
        <w:t xml:space="preserve">. �� ����� � �������� �� ��� ���, ���� 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 �� �����</w:t>
      </w:r>
      <w:r>
        <w:rPr/>
        <w:t xml:space="preserve">, ���� ������ ������� � �����,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 ��������� ��� � ������ �� ����. ����� �����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 �</w:t>
      </w:r>
      <w:r>
        <w:rPr/>
        <w:t xml:space="preserve">, �������� ��� � �����, ������ 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: �� ������������ �� ����? ������ ��� ��� �����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</w:t>
      </w:r>
      <w:r>
        <w:rPr/>
        <w:t xml:space="preserve">, ������ ����� �������� ������������ 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</w:t>
      </w:r>
      <w:r>
        <w:rPr/>
        <w:t xml:space="preserve">. ����� �� ������� � ������ � �������� ������ � ���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����</w:t>
      </w:r>
      <w:r>
        <w:rPr/>
        <w:t xml:space="preserve">, �� ���� �� ������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� � ���� �� ������, �������, ��� �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 ������ � �������� �� �� ���� � ������� �����.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 � ������� ������</w:t>
      </w:r>
      <w:r>
        <w:rPr/>
        <w:t xml:space="preserve">. ����� ������ �� ����, � ��,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, ��� �������� ������, �������� �� ���. ��� �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 ���-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�������� � ������� ������, �������. � 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 �������� �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, �����. ��� �����, ��� ���������� ����� ��� ������!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: ����� ������ ������� � 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 ��� ������ � ��� 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 � ����� �������</w:t>
      </w:r>
      <w:r>
        <w:rPr/>
        <w:t xml:space="preserve">. ������ �����, �����. �����, ������,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 ����</w:t>
      </w:r>
      <w:r>
        <w:rPr/>
        <w:t xml:space="preserve">. ����� ��������� ���� 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</w:t>
      </w:r>
      <w:r>
        <w:rPr/>
        <w:t xml:space="preserve">, ���� ����������� �� ���� � ������ 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</w:t>
      </w:r>
      <w:r>
        <w:rPr/>
        <w:t xml:space="preserve">. �� ������ ����� ���������� ������ � ������ �� ����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���</w:t>
      </w:r>
      <w:r>
        <w:rPr/>
        <w:t xml:space="preserve">, ��� ������ ������, � ������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 ���</w:t>
      </w:r>
      <w:r>
        <w:rPr/>
        <w:t xml:space="preserve">! � ��� ���� ��������� �� ����� ������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��� ����� � ��� ����</w:t>
      </w:r>
      <w:r>
        <w:rPr/>
        <w:t xml:space="preserve">, ���� ��� ���������! � ����� ��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 ��� ��� ������</w:t>
      </w:r>
      <w:r>
        <w:rPr/>
        <w:t xml:space="preserve">. ������ ����� � ������ ����� ������,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 ������ �������� �� �����, � ��� ������ � ���� 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 �������� ����� ������� ������</w:t>
      </w:r>
      <w:r>
        <w:rPr/>
        <w:t xml:space="preserve">. �� ����,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</w:t>
      </w:r>
      <w:r>
        <w:rPr/>
        <w:t xml:space="preserve">. �������� ������ ��� 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� � �������� ��� �������� ��� � ���� �����������</w:t>
      </w:r>
      <w:r>
        <w:rPr/>
        <w:t xml:space="preserve">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��</w:t>
      </w:r>
      <w:r>
        <w:rPr/>
        <w:t xml:space="preserve">, ������ ������� �, ��� �����������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 �����</w:t>
      </w:r>
      <w:r>
        <w:rPr/>
        <w:t xml:space="preserve">. ��� �������� ����������� �� 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 ���������� ����������� ��������� �� 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, ���������� ������� �����. ������ ��� �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��� 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</w:t>
      </w:r>
      <w:r>
        <w:rPr/>
        <w:t xml:space="preserve">, � ��������� ��. � ��� �� ����, ��� 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 �������</w:t>
      </w:r>
      <w:r>
        <w:rPr/>
        <w:t xml:space="preserve">, ������ �� �� ����������. 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������ �� ���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��������</w:t>
      </w:r>
      <w:r>
        <w:rPr/>
        <w:t xml:space="preserve">. �����, ������� ��� ���-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�� ����� ������ � �������</w:t>
      </w:r>
      <w:r>
        <w:rPr/>
        <w:t xml:space="preserve">, ������ �������, �� 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</w:t>
      </w:r>
      <w:r>
        <w:rPr/>
        <w:t xml:space="preserve">, �������, ������ ��� ���� �� �����? � ������ ��-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 �� 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</w:t>
      </w:r>
      <w:r>
        <w:rPr/>
        <w:t xml:space="preserve">! ���������� ����� � ���������� ����������. 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��� � ����� ������ ���� ����� ����.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�</w:t>
      </w:r>
      <w:r>
        <w:rPr/>
        <w:t xml:space="preserve">-������ ������ ���������� ���������!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 ��������� ��-�� ������, ����� ������ ����� �� 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 xml:space="preserve">, �� ��� ������ �� ��� �� 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 �������� �� ����� �����</w:t>
      </w:r>
      <w:r>
        <w:rPr/>
        <w:t xml:space="preserve">, ����� ������� �������� 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 ����� 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 ����� � ����������� ������������� ��</w:t>
      </w:r>
      <w:r>
        <w:rPr/>
        <w:t xml:space="preserve">.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</w:t>
      </w:r>
      <w:r>
        <w:rPr/>
        <w:t xml:space="preserve">, ������� ��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 ���� ����. �����, ��� ��� ������? � 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� ��, ���? 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� ������ �� � ��������� ������� ������ 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 ������ ���� ������������ ������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 ������ �������� �� �����</w:t>
      </w:r>
      <w:r>
        <w:rPr/>
        <w:t xml:space="preserve">, � ������� ���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 xml:space="preserve">. � ��� ������� ��� ��������� 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 � ��� �� 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 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 ���, ������� �������! ������ ������ � �����!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� �������� �� ���� �� ���� ����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 ��� ������ ����� ����� ������ �����, � ������� �����.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���� ������� � ��������� � 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 ������������� �����</w:t>
      </w:r>
      <w:r>
        <w:rPr/>
        <w:t xml:space="preserve">, ����������-���������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. � ������ ������� �����, ����� ������� �� ���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 �� ������� 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 �������� �� �������� ���� � �����</w:t>
      </w:r>
      <w:r>
        <w:rPr/>
        <w:t xml:space="preserve">. �� 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</w:t>
      </w:r>
      <w:r>
        <w:rPr/>
        <w:t xml:space="preserve">. ��� ����� ������������ �� �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 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 � ������</w:t>
      </w:r>
      <w:r>
        <w:rPr/>
        <w:t xml:space="preserve">. �������� � ��������� 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 xml:space="preserve">. ����� ��������� �������� ������ � ������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. ������� ��� ����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, ������� ��� �����, ������ �����! � � 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�� ��� ����� ��������� � ���� ����� �����</w:t>
      </w:r>
      <w:r>
        <w:rPr/>
        <w:t xml:space="preserve">.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, � �� ��� � �������� ����� ����. ������� 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���� ��</w:t>
      </w:r>
      <w:r>
        <w:rPr/>
        <w:t xml:space="preserve">, ����� ��������� ������ ����� ������.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������� � ������, �� 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��� ���������� ��������, ����� ����� ����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 ������ �������� ����</w:t>
      </w:r>
      <w:r>
        <w:rPr/>
        <w:t xml:space="preserve">. ��� ��������� 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 �� ����� ���������� ���������</w:t>
      </w:r>
      <w:r>
        <w:rPr/>
        <w:t xml:space="preserve">, ����� ��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</w:t>
      </w:r>
      <w:r>
        <w:rPr/>
        <w:t>, ��� � ���������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 ��������� ����</w:t>
      </w:r>
      <w:r>
        <w:rPr/>
        <w:t xml:space="preserve">, ���� �������� �����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 ������</w:t>
      </w:r>
      <w:r>
        <w:rPr/>
        <w:t xml:space="preserve">. ���������� �������� ����� 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 �� ������� ������� 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 �������� ���� ��������� ��� � 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�</w:t>
      </w:r>
      <w:r>
        <w:rPr/>
        <w:t xml:space="preserve">. ������� ��������, �� ���� �� 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 ����� ����</w:t>
      </w:r>
      <w:r>
        <w:rPr/>
        <w:t xml:space="preserve">. ���������� ������ �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������ �������� ����� �������� � ���� � ��� 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-������ ������� �� ���� ���,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 ���� ���� ��� � ����� ������ ����</w:t>
      </w:r>
      <w:r>
        <w:rPr/>
        <w:t xml:space="preserve">.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. ��� ���� �������� ����� ��������, ��� ����� 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 ���������� � ��������� ������ ���� ����,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 ���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 �� ������ �������� ��������, �����, 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 ������ ����� ������. �� �������� ��� ������, �� ��� 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</w:t>
      </w:r>
      <w:r>
        <w:rPr/>
        <w:t xml:space="preserve">. �������� ������ ������������� �� ���. ������ 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 xml:space="preserve">. ����, �����, ��������� ��������, ��� �� 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� ����</w:t>
      </w:r>
      <w:r>
        <w:rPr/>
        <w:t xml:space="preserve">. ����� ����� � ��������. � ����� ����-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��������� � ������</w:t>
      </w:r>
      <w:r>
        <w:rPr/>
        <w:t xml:space="preserve">. � � ����� � ����� 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 ��� ������ �� ���������. ��� �� ������ ������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��� �����,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����� �����</w:t>
      </w:r>
      <w:r>
        <w:rPr/>
        <w:t xml:space="preserve">, �� �������� � ������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 ���� ������ �������� ������ ������ ������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 ����� � ����� ����������� ����</w:t>
      </w:r>
      <w:r>
        <w:rPr/>
        <w:t xml:space="preserve">, ���� � 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���</w:t>
      </w:r>
      <w:r>
        <w:rPr/>
        <w:t xml:space="preserve">. ��� ������������ �� ������ � �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 ����� � ���������</w:t>
      </w:r>
      <w:r>
        <w:rPr/>
        <w:t xml:space="preserve">, ����������� �������� 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 ��������� � ������ ��������� ����� 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� ���� ���� �� ����, ������ ���� ��������,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������� �� �����</w:t>
      </w:r>
      <w:r>
        <w:rPr/>
        <w:t xml:space="preserve">. ������ ��� ��������� ����� 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 ������� �������� ������ � � ���� ������ 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, ��� ����� ����� ����� �� ������� �������� 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 ������ ������</w:t>
      </w:r>
      <w:r>
        <w:rPr/>
        <w:t xml:space="preserve">. ��������� �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 ��</w:t>
      </w:r>
      <w:r>
        <w:rPr/>
        <w:t xml:space="preserve">: ���� ����� ����� ������! ������ ������ 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 ������ ����� ����� ����������� �����������</w:t>
      </w:r>
      <w:r>
        <w:rPr/>
        <w:t xml:space="preserve">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 ����� ����� ��������� ���� ������� �����</w:t>
      </w:r>
      <w:r>
        <w:rPr/>
        <w:t xml:space="preserve">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 �� ���� ��� ������ �� ����� ��� �� ����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 ���������� �� ����� ���</w:t>
      </w:r>
      <w:r>
        <w:rPr/>
        <w:t xml:space="preserve">-������ ����� ��������?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 ������ ��� ����</w:t>
      </w:r>
      <w:r>
        <w:rPr/>
        <w:t xml:space="preserve">, ����� ��������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����� ������ � ������</w:t>
      </w:r>
      <w:r>
        <w:rPr/>
        <w:t xml:space="preserve">, ��� ����� 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. �����, ������� ��� � ���� ���������� ������� ����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 �� ��������� �� ������� ������</w:t>
      </w:r>
      <w:r>
        <w:rPr/>
        <w:t xml:space="preserve">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���� �� ������ ������, ������� �� �� ���� 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� ��������� ��������� ���������� 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�� ���� ���������� � ������� ������! 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</w:t>
      </w:r>
      <w:r>
        <w:rPr/>
        <w:t xml:space="preserve">. � ������ ����� ��������� ���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</w:t>
      </w:r>
      <w:r>
        <w:rPr/>
        <w:t xml:space="preserve">, ��������� ��� ������� � �������� ���������� �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 �� ������� ������������� ��������� ������ �������, 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 xml:space="preserve">. ������ ��� ������� �� ����� ����� �,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, �������� �� ���, �����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��� �����</w:t>
      </w:r>
      <w:r>
        <w:rPr/>
        <w:t xml:space="preserve">. ���� �� ������ ������� 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��� 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 ������ ��� 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 ��������� �������� �� �������� ������� ����� 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, ��� ����. ������ �� ������ � ���, ����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 ������</w:t>
      </w:r>
      <w:r>
        <w:rPr/>
        <w:t xml:space="preserve">, ��� �� ���, � �� ���� �� ������ �����. �� ����!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������������</w:t>
      </w:r>
      <w:r>
        <w:rPr/>
        <w:t xml:space="preserve">, �� �������� ������������. � ���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 xml:space="preserve">. �� � �� �����, � � ��������� 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 ���������� ����������� ����</w:t>
      </w:r>
      <w:r>
        <w:rPr/>
        <w:t xml:space="preserve">. �� ����� �� ��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</w:t>
      </w:r>
      <w:r>
        <w:rPr/>
        <w:t xml:space="preserve">, � ����������� ��. � ��������, ���� � 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 ����� ������� �� ����� ������ ����� 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������ ������</w:t>
      </w:r>
      <w:r>
        <w:rPr/>
        <w:t>, � ����� ������� 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�� � ��������� ������ ��������������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 ��� �������� ��������� � �����������</w:t>
      </w:r>
      <w:r>
        <w:rPr/>
        <w:t xml:space="preserve">. �,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</w:t>
      </w:r>
      <w:r>
        <w:rPr/>
        <w:t xml:space="preserve">! �������� �� ������� ����� �� ������ ������ 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� 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 ������� �� ������������, � �������� ��. � 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���</w:t>
      </w:r>
      <w:r>
        <w:rPr/>
        <w:t xml:space="preserve">. ���� ��� ������� � ������� ��� 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: �� ��� �� �����, ����� ������ 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��� �������</w:t>
      </w:r>
      <w:r>
        <w:rPr/>
        <w:t xml:space="preserve">, �� ������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 �������</w:t>
      </w:r>
      <w:r>
        <w:rPr/>
        <w:t xml:space="preserve">. ����� ������� ���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 ��� ���� ��� ���������� ������ ����� �� 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������� �� ���</w:t>
      </w:r>
      <w:r>
        <w:rPr/>
        <w:t xml:space="preserve">. ��������� ������ ��� ����� 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? ����������� ����� ����� ����� �� ��� ���.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, �� �������� ����� � ������ ������ ���� 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, ��� ������� ��� �������. ������ �� ����� ���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��������</w:t>
      </w:r>
      <w:r>
        <w:rPr/>
        <w:t xml:space="preserve">: ��� ������ ��� ������, � �� 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 �� �����</w:t>
      </w:r>
      <w:r>
        <w:rPr/>
        <w:t xml:space="preserve">, �� �� ���� � ��� ����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 ���</w:t>
      </w:r>
      <w:r>
        <w:rPr/>
        <w:t xml:space="preserve">, ������� ����� ������ ����� ��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 �� ��������, �������� ������� ��� �� ���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</w:t>
      </w:r>
      <w:r>
        <w:rPr/>
        <w:t xml:space="preserve">. ���� ������� ���������, �� ������� � 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! ����� �������� ������������ ������� �� ����.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: ������ ����� �� �����. �������! ���, �������, 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 �����</w:t>
      </w:r>
      <w:r>
        <w:rPr/>
        <w:t xml:space="preserve">. ��� ��, �����, ������? �������,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����</w:t>
      </w:r>
      <w:r>
        <w:rPr/>
        <w:t xml:space="preserve">. ������� �������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�� ��� � �� ����, 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</w:t>
      </w:r>
      <w:r>
        <w:rPr/>
        <w:t xml:space="preserve">, ������ �������� �� ������. ��� ���� 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, ������� ������, �� �������� ��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�� ������� ������� �� ��� ������</w:t>
      </w:r>
      <w:r>
        <w:rPr/>
        <w:t xml:space="preserve">. ���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, ���� ����������� ���� � �������. �� �������, 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��</w:t>
      </w:r>
      <w:r>
        <w:rPr/>
        <w:t xml:space="preserve">. �� ���� ���� �� �������.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 ����</w:t>
      </w:r>
      <w:r>
        <w:rPr/>
        <w:t xml:space="preserve">, ������� ���� ����� �� ���. �� 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 �������� �������� �����</w:t>
      </w:r>
      <w:r>
        <w:rPr/>
        <w:t xml:space="preserve">, � �������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�� � � ����������� � �������</w:t>
      </w:r>
      <w:r>
        <w:rPr/>
        <w:t xml:space="preserve">. �����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���</w:t>
      </w:r>
      <w:r>
        <w:rPr/>
        <w:t xml:space="preserve">, ������ ������ ��������� �� ����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��� ��� �� ����� �����! ������, �����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� � ��� ������� ����� ��� ������ ������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, ��������. ������ ����� ��� 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 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! � ���,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 �� �����</w:t>
      </w:r>
      <w:r>
        <w:rPr/>
        <w:t xml:space="preserve">, ��� ������� ��� �������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</w:t>
      </w:r>
      <w:r>
        <w:rPr/>
        <w:t xml:space="preserve">, ��� ��� ����� �������� 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 ����������� ���� �����</w:t>
      </w:r>
      <w:r>
        <w:rPr/>
        <w:t xml:space="preserve">. ������ �� ����,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</w:t>
      </w:r>
      <w:r>
        <w:rPr/>
        <w:t xml:space="preserve">, �� ���� ��� � ��� ������ �������� �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�����</w:t>
      </w:r>
      <w:r>
        <w:rPr/>
        <w:t xml:space="preserve">? ���, ������, ����� �����������. ���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</w:t>
      </w:r>
      <w:r>
        <w:rPr/>
        <w:t xml:space="preserve">-�� � ���, ������� �� ������� 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 ���������, ����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, ���. ��� ����� �������. �, ������ ��, ����. �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 � ������ �� ��������, � � �������� ������, ��� 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��, �� ������� �����-����� ��������� �������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 ������� ���� ��������. ������� � ��� ������������. 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 ������������</w:t>
      </w:r>
      <w:r>
        <w:rPr/>
        <w:t xml:space="preserve">, ������ �������, � 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����</w:t>
      </w:r>
      <w:r>
        <w:rPr/>
        <w:t xml:space="preserve">. ��� ����� � ��������������, �� � 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, ��� �������? ���������������� ��� �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� ������, �� ������ ����, ���� ���������, ������ �����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������, � ���� ������ ��� ������������ 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, ��������, ������ ����� ��������� �����, � 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 ������ ��� ������������, � ������ ������� �������. � ��� 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 ���</w:t>
      </w:r>
      <w:r>
        <w:rPr/>
        <w:t xml:space="preserve">, ��� ������ ���������� ���� �������� � 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? ������, �� �� ��� �� ������� ����������? �� ���� � 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�</w:t>
      </w:r>
      <w:r>
        <w:rPr/>
        <w:t xml:space="preserve">. � ���� ��������� ��� � ������,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��� ��� ����. ��������, ������� ����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? ��� �� �����! � �������� ��� ����� 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���� ������� ���, ��� �������. � ��� ������� ������ �� ������?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 ������ � �����</w:t>
      </w:r>
      <w:r>
        <w:rPr/>
        <w:t xml:space="preserve">, ��������� ����! ��-�-�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��� �� ��</w:t>
      </w:r>
      <w:r>
        <w:rPr/>
        <w:t xml:space="preserve">, ��� � ���� ����� ���? � � �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 ������� �������, � ������� ���� ������ ����� � �����.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 ���� ������</w:t>
      </w:r>
      <w:r>
        <w:rPr/>
        <w:t xml:space="preserve">. �� ����������, �� ������, 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 xml:space="preserve">, ���� ������������� � ��� �� ����. ����� � 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�� �����������. �� ������� ���� ����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</w:t>
      </w:r>
      <w:r>
        <w:rPr/>
        <w:t xml:space="preserve">. � ��� �� ���� � ������ ������ �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 ������� � ���� ������ ���� �������. ��������, 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���� ����</w:t>
      </w:r>
      <w:r>
        <w:rPr/>
        <w:t xml:space="preserve">. �� ������� ��������� 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</w:t>
      </w:r>
      <w:r>
        <w:rPr/>
        <w:t xml:space="preserve">, ������ ���������� ��� �������� �������.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���</w:t>
      </w:r>
      <w:r>
        <w:rPr/>
        <w:t xml:space="preserve">, ������� ����� �������������.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 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� ���������� ������ ����� � ������ �������</w:t>
      </w:r>
      <w:r>
        <w:rPr/>
        <w:t xml:space="preserve">. �����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 �� ����. ������� ���-�-���� � ������, ��� 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 ����� � ����� ��� ������ �� �����</w:t>
      </w:r>
      <w:r>
        <w:rPr/>
        <w:t xml:space="preserve">. � �, �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</w:t>
      </w:r>
      <w:r>
        <w:rPr/>
        <w:t xml:space="preserve">. � ������ ������������ ���������, ����� ���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 � �� �� ��� ��������� ���. ������ �������� �� ��� 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 � ��� �����</w:t>
      </w:r>
      <w:r>
        <w:rPr/>
        <w:t xml:space="preserve">, ����� ��� �� ���������� �� 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��� ��� ��������� ����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��� �������� ��� ��������� 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 � ��������� ���</w:t>
      </w:r>
      <w:r>
        <w:rPr/>
        <w:t xml:space="preserve">, ������ � ����������.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 ������� ����</w:t>
      </w:r>
      <w:r>
        <w:rPr/>
        <w:t xml:space="preserve">. ������� ������� �� ����, 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 �� �����</w:t>
      </w:r>
      <w:r>
        <w:rPr/>
        <w:t xml:space="preserve">, �� ���� � ����: �� ��� ���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</w:t>
      </w:r>
      <w:r>
        <w:rPr/>
        <w:t xml:space="preserve">, ���� �� ��� ���. ���� ������ ���������, ������.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����� ��� ������</w:t>
      </w:r>
      <w:r>
        <w:rPr/>
        <w:t xml:space="preserve">, � �������, ���� �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? ��, ��� ����. ���� ������, ������� ��� ��� ���: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 ���� ������ �������� ��� ��������� 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 ��������� � ����� ���� ������ � ������</w:t>
      </w:r>
      <w:r>
        <w:rPr/>
        <w:t xml:space="preserve">. 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, 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, �������, �������! � ������� ������ 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 �� ������ ����� �</w:t>
      </w:r>
      <w:r>
        <w:rPr/>
        <w:t xml:space="preserve">, ����� �� 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, ��������� ����� ������. ���� ������� ������, 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 ����������, ������, 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� ������</w:t>
      </w:r>
      <w:r>
        <w:rPr/>
        <w:t xml:space="preserve">, ��� �� ��������� ������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 xml:space="preserve">, ��� ���� �����, ������ ������ ��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 �����</w:t>
      </w:r>
      <w:r>
        <w:rPr/>
        <w:t xml:space="preserve">! ��� ������ ��� ����� �����! � ������ 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���� ��� �����</w:t>
      </w:r>
      <w:r>
        <w:rPr/>
        <w:t xml:space="preserve">, ��� ��� ��������� �����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 ������� ������</w:t>
      </w:r>
      <w:r>
        <w:rPr/>
        <w:t xml:space="preserve">. ����� ������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 ���� ��� �� ���� ���� ����� ��������. ������� 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� ��������: ����� ��� ��������� ������, ������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����� ��� ���</w:t>
      </w:r>
      <w:r>
        <w:rPr/>
        <w:t xml:space="preserve">. ������� ��� ������� ���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����� � �� ���������� ���������� ���������� 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 �� ������</w:t>
      </w:r>
      <w:r>
        <w:rPr/>
        <w:t xml:space="preserve">. ���� � ��������� 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 xml:space="preserve">. ������ ��������� ��� ������ ����. ����� 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 ������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 ����� ��� ����� �� �������. �������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 ����� 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 ������</w:t>
      </w:r>
      <w:r>
        <w:rPr/>
        <w:t xml:space="preserve">. ��� ��� ���� ������? � 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�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 ������</w:t>
      </w:r>
      <w:r>
        <w:rPr/>
        <w:t xml:space="preserve">, ���� ��������� �������. ������ �����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</w:t>
      </w:r>
      <w:r>
        <w:rPr/>
        <w:t xml:space="preserve">. �� ���� ��� ������,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 xml:space="preserve">. ����� ������, �������, ��������, 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�����������. ������� ��������� �������, �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� ���� ������� ������������ ����� ���. �� 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 ���</w:t>
      </w:r>
      <w:r>
        <w:rPr/>
        <w:t xml:space="preserve">? � ��������� ��. � �� �������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������</w:t>
      </w:r>
      <w:r>
        <w:rPr/>
        <w:t xml:space="preserve">, ��� ���� �� �� �������� 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 �� �������� �� � ���� � �� ����� ����� �� ���� 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 ��� ����� �� �������� � ���� ������.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</w:t>
      </w:r>
      <w:r>
        <w:rPr/>
        <w:t xml:space="preserve">, �� ���������� ������ ������ ����� ���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 ����������� �����</w:t>
      </w:r>
      <w:r>
        <w:rPr/>
        <w:t xml:space="preserve">. �������������, 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. �����, ������������, �� ������� � ��� ��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��� ����, ������ �� �������. �������-��, � 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 ��� ��� �������� ������ �� ������</w:t>
      </w:r>
      <w:r>
        <w:rPr/>
        <w:t xml:space="preserve">.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 ���� 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-�� �� ����? ���, �������! �� ����� � �������� ����� ���� �����!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</w:t>
      </w:r>
      <w:r>
        <w:rPr/>
        <w:t xml:space="preserve">,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 xml:space="preserve">, ���! � ���� ������ 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, ����� ����� �����? ������ � �� �������, ������ �� 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 xml:space="preserve">, ������ ��������� ������� � �����. 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 xml:space="preserve">, �����, ������, ���� ����, ������� �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� 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 �� ����������, �������, � �� ��������� ������� �����,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������ ������� ���? ��� �, ������. �� � ������ �� 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��� ������ ��������� � ��� � ���� ��� �����</w:t>
      </w:r>
      <w:r>
        <w:rPr/>
        <w:t xml:space="preserve">, ���?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 ��� �� ����� 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� ����� ����������</w:t>
      </w:r>
      <w:r>
        <w:rPr/>
        <w:t xml:space="preserve">. � ��, � ��� ��������� � ���,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 ���� ����</w:t>
      </w:r>
      <w:r>
        <w:rPr/>
        <w:t xml:space="preserve">, ������ ����������� ������ ���������. ���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, ���, � ���������� �����. � ��, ����. ������� ���� 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 xml:space="preserve">. �� ����, ������� �������, ������� �� �������� 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� ����� ��� ����������������� ��� �������, ���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, � 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</w:t>
      </w:r>
      <w:r>
        <w:rPr/>
        <w:t xml:space="preserve">. �� ������ 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 ��� ��������� �����</w:t>
      </w:r>
      <w:r>
        <w:rPr/>
        <w:t xml:space="preserve">, �������� ����, �������� 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 ���� ������� ��� ���, � � ������ ��� � ��� ��� ���� 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���� ������� �������� � ������ ������ ������ � ��� ���� 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! ����� ������� �� ����� �������� ����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 ��������</w:t>
      </w:r>
      <w:r>
        <w:rPr/>
        <w:t xml:space="preserve">, ��������� �����? �� ���������� �������� �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 xml:space="preserve">, ���? ��! �, �������, ���� ����� ��������, 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</w:t>
      </w:r>
      <w:r>
        <w:rPr/>
        <w:t xml:space="preserve">. ��-��-��! �� � ��! �����, 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? ������� ����� ������ � ����! ��, ����� ����� ���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 � ������� ���� ����� �����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! � ���� ���-�� ��, �������, �� ��������� �������� 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 ����������� 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</w:t>
      </w:r>
      <w:r>
        <w:rPr/>
        <w:t xml:space="preserve">. �� � �� ��������, �����. ������ ����� 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���</w:t>
      </w:r>
      <w:r>
        <w:rPr/>
        <w:t xml:space="preserve">. ������, � ������� � ���������� � ����� 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 ����� 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 �����</w:t>
      </w:r>
      <w:r>
        <w:rPr/>
        <w:t xml:space="preserve">,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 xml:space="preserve">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-��, �����, � ������� ������. � � ������ ��� ������? ������-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 �� ����� �� 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 ����</w:t>
      </w:r>
      <w:r>
        <w:rPr/>
        <w:t xml:space="preserve">, 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? ���, ��� ������, ���, ��� �� ��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������ � ��� ���</w:t>
      </w:r>
      <w:r>
        <w:rPr/>
        <w:t xml:space="preserve">. �� ������, ���: ���� � ����� 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 � ������� 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 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-��! ��� ��� ��! �� ������, ��� ������� ����, ��������.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 ������������ ���������� ������, � ��������, ���, 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, �� ������� ������ �� ������ ���� �� �����,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 ������� �����. � � ����� ���� ���-��� � ����� ���������.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, � ������, ��� ��� �� ���� � �� ������ ������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? � ��������� ������. ����� ������ ������ ����� 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</w:t>
      </w:r>
      <w:r>
        <w:rPr/>
        <w:t xml:space="preserve">, ���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� �������� � ������ �������� ��������</w:t>
      </w:r>
      <w:r>
        <w:rPr/>
        <w:t xml:space="preserve">,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, ������� ����, ����� ������ � ������ ��� �����, 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����! � ����� �� �������� � �����������: � �, ��-��-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-��! �� ��� ����� ������ ����, ������� � �����-���� ������! �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 ����� 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 ����� ����</w:t>
      </w:r>
      <w:r>
        <w:rPr/>
        <w:t xml:space="preserve">, �� �� �� ���, � �������� ������. � 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, 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</w:t>
      </w:r>
      <w:r>
        <w:rPr/>
        <w:t xml:space="preserve">, � ������� �����. � ��� �� �����. � ���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 ��� ���. �� ������� �� �������, ��� ��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�</w:t>
      </w:r>
      <w:r>
        <w:rPr/>
        <w:t xml:space="preserve">. ����, ���� �� ������� ��������: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</w:t>
      </w:r>
      <w:r>
        <w:rPr/>
        <w:t>. � ������ 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 � ������� �����</w:t>
      </w:r>
      <w:r>
        <w:rPr/>
        <w:t xml:space="preserve">, � ��� �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�� ����� �� �������� ������</w:t>
      </w:r>
      <w:r>
        <w:rPr/>
        <w:t xml:space="preserve">! � �������� �������. � �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 � ����</w:t>
      </w:r>
      <w:r>
        <w:rPr/>
        <w:t xml:space="preserve">, �������. ����� �� � ��� ����, 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 ������ ��</w:t>
      </w:r>
      <w:r>
        <w:rPr/>
        <w:t xml:space="preserve">, ���� �� ����� ����, ��� �� 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�</w:t>
      </w:r>
      <w:r>
        <w:rPr/>
        <w:t xml:space="preserve">, ��������� ������ �������� 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</w:t>
      </w:r>
      <w:r>
        <w:rPr/>
        <w:t xml:space="preserve">, �� ������ ������� �� ������ ����� ������;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 �������� ����</w:t>
      </w:r>
      <w:r>
        <w:rPr/>
        <w:t xml:space="preserve">. ���������� ����� �� ����� �������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 ������</w:t>
      </w:r>
      <w:r>
        <w:rPr/>
        <w:t xml:space="preserve">, �������� 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, ������, �������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 ���� ��� 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� ������ 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����</w:t>
      </w:r>
      <w:r>
        <w:rPr/>
        <w:t xml:space="preserve">; ������ �������� � ���-�-�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 ����������� ������</w:t>
      </w:r>
      <w:r>
        <w:rPr/>
        <w:t xml:space="preserve">, �������� �� ������, 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 ��������� �������� ��������</w:t>
      </w:r>
      <w:r>
        <w:rPr/>
        <w:t xml:space="preserve">.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������ �����</w:t>
      </w:r>
      <w:r>
        <w:rPr/>
        <w:t xml:space="preserve">, ������, ��� ����� � 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 ��� �� � ���-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 � ��������</w:t>
      </w:r>
      <w:r>
        <w:rPr/>
        <w:t xml:space="preserve">, ������ ����������, 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 xml:space="preserve">-�-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 �� ����� � � �������� ��������� �� 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�����! �������� ���, ������ � ���-�-���. ������� 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��� � ����</w:t>
      </w:r>
      <w:r>
        <w:rPr/>
        <w:t xml:space="preserve">! �, ���������, �� �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 ������ � ������ � ������� �� �� ����. ����� 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 �� ������ �� ������ �����, �� � �� ����� 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 �������� ����� ����� � �������� ������ �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 xml:space="preserve">, �� ������ �������� � ��� �� ������. ��, ��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, ������ ����� ����� � ������ ����� ��������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�</w:t>
      </w:r>
      <w:r>
        <w:rPr/>
        <w:t xml:space="preserve">. ����� ���� ������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</w:t>
      </w:r>
      <w:r>
        <w:rPr/>
        <w:t xml:space="preserve">-�-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 ������ ��� �������. �� ��������� ��� ������ 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</w:t>
      </w:r>
      <w:r>
        <w:rPr/>
        <w:t xml:space="preserve">. � � ��� ���� ���� ���-��� �������. � 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 ������� �� ������, ��� ��� ����� � ��� �����. �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�</w:t>
      </w:r>
      <w:r>
        <w:rPr/>
        <w:t xml:space="preserve">. ������ �� ���� ����� ����� ����� ��-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 �������� ����� � ������ ������� �� �����. 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 ���������</w:t>
      </w:r>
      <w:r>
        <w:rPr/>
        <w:t xml:space="preserve">, �� ��, �����, ������� ������ 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 ������</w:t>
      </w:r>
      <w:r>
        <w:rPr/>
        <w:t xml:space="preserve">, 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</w:t>
      </w:r>
      <w:r>
        <w:rPr/>
        <w:t xml:space="preserve">, ����������. �� ��� ����� ������ ������.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 ������� ���� ��������</w:t>
      </w:r>
      <w:r>
        <w:rPr/>
        <w:t xml:space="preserve">, ��� ����� 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 �����, ��� ���� ��� ������� ��� ���������� �� ������. 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 � �� ��������� ��� ����� �� ��� ������ ���</w:t>
      </w:r>
      <w:r>
        <w:rPr/>
        <w:t xml:space="preserve">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������, ��� �� ������ ������ ��� ����, ��� ������ � ����.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 ��� �������� ������ ���� �������: ����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</w:t>
      </w:r>
      <w:r>
        <w:rPr/>
        <w:t xml:space="preserve">, ���� ���������� ���������� ��������.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�������� ����������</w:t>
      </w:r>
      <w:r>
        <w:rPr/>
        <w:t xml:space="preserve">? �� ������������,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� �������</w:t>
      </w:r>
      <w:r>
        <w:rPr/>
        <w:t xml:space="preserve">. ������, ���� ���������,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-�� ��������� ��������� ���������� ������ ��� ������ 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��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 ��������</w:t>
      </w:r>
      <w:r>
        <w:rPr/>
        <w:t xml:space="preserve">, ��� �������� ������ �������� 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� �� ����� ����� 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 ����������� ���, ��� ��� �����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����������� �����! � �������� ���-�-���. � ���� 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�� ������</w:t>
      </w:r>
      <w:r>
        <w:rPr/>
        <w:t xml:space="preserve">, � �� �������� � �����-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-�-���! �� �� ������ ����� ���� ��������! �� ����. 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 �������</w:t>
      </w:r>
      <w:r>
        <w:rPr/>
        <w:t xml:space="preserve">, ��� ������ �� ��� ������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</w:t>
      </w:r>
      <w:r>
        <w:rPr/>
        <w:t xml:space="preserve">-�-��� ����� ��������, �������� �����. ����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, �������, ��������, ����������, �� �����.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 �������� ����������� �� ����</w:t>
      </w:r>
      <w:r>
        <w:rPr/>
        <w:t xml:space="preserve">, �� ��� 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 ������� �������� ���������� �� ��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! ����� ���, � ����� ������� �������� ����,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 ������</w:t>
      </w:r>
      <w:r>
        <w:rPr/>
        <w:t xml:space="preserve">-������ �, ���������� �� 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</w:t>
      </w:r>
      <w:r>
        <w:rPr/>
        <w:t xml:space="preserve">. �� �������� ������ ��� �����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, ������. �������� ��� ��� � ������ ��������� ����!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 ��� ���� ��� ������� ������</w:t>
      </w:r>
      <w:r>
        <w:rPr/>
        <w:t xml:space="preserve">, � ���, 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 ������ � ����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��</w:t>
      </w:r>
      <w:r>
        <w:rPr/>
        <w:t xml:space="preserve">. ��������, ������ � ������� �����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 ������� �����. ������� ���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 � ����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 ������� �� ����� ���������</w:t>
      </w:r>
      <w:r>
        <w:rPr/>
        <w:t xml:space="preserve">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����� ���-�� �� ���. �� ������ ��������� �����������, 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 xml:space="preserve">, ������ ������, ����� �� ����. ��������� 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</w:t>
      </w:r>
      <w:r>
        <w:rPr/>
        <w:t xml:space="preserve">. ����� ������� �������: ��, ��� ��� �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� ����� ������� � ����</w:t>
      </w:r>
      <w:r>
        <w:rPr/>
        <w:t xml:space="preserve">. ��� ����,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��, �� ��� ������� ���� �����! �� �����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: ���-�� �� ���. �� 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 ������� ����� ����</w:t>
      </w:r>
      <w:r>
        <w:rPr/>
        <w:t xml:space="preserve">, �� ��� 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 �������� ��������� ����</w:t>
      </w:r>
      <w:r>
        <w:rPr/>
        <w:t xml:space="preserve">, �� ���?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 ���������</w:t>
      </w:r>
      <w:r>
        <w:rPr/>
        <w:t xml:space="preserve">. ����� ����� ����,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 �������� �� ����, �� � ���� ������� ���� 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 ������ �������� � ������� ����� �������� ��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 ���������</w:t>
      </w:r>
      <w:r>
        <w:rPr/>
        <w:t xml:space="preserve">. ������ �������� ������ 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 ����� ���������</w:t>
      </w:r>
      <w:r>
        <w:rPr/>
        <w:t xml:space="preserve">, ����� ����� ��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 ����. �� ����� �� ���� ���������� �������� �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. ��� ����, ������� � ���� �� ��� 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</w:t>
      </w:r>
      <w:r>
        <w:rPr/>
        <w:t xml:space="preserve">. ������, ����������, ��������������� 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�������� ���</w:t>
      </w:r>
      <w:r>
        <w:rPr/>
        <w:t>, ��� �������� �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</w:t>
      </w:r>
      <w:r>
        <w:rPr/>
        <w:t xml:space="preserve">, ����� ����� ��������� ������� ��� �� �����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 ����</w:t>
      </w:r>
      <w:r>
        <w:rPr/>
        <w:t xml:space="preserve">. ����� ��������� ����� ������,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� ���� ����� ��� ����� �����! ����� �� 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, �������? � � �� ����� ������� 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</w:t>
      </w:r>
      <w:r>
        <w:rPr/>
        <w:t xml:space="preserve">, �� � ���������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, �����, ���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</w:t>
      </w:r>
      <w:r>
        <w:rPr/>
        <w:t xml:space="preserve">? ��� �������� ������ ��� ����. �-�� ����,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���, ��� ����� �� �� ���� ��� ���, ������� �������� 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��</w:t>
      </w:r>
      <w:r>
        <w:rPr/>
        <w:t xml:space="preserve">. ����� ����������� �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, �����, ���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 ���� 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����</w:t>
      </w:r>
      <w:r>
        <w:rPr/>
        <w:t xml:space="preserve">, ��� �� ��������� ��� 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 ������� �����. � � ��� ����� ������ �� ���. ������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</w:t>
      </w:r>
      <w:r>
        <w:rPr/>
        <w:t xml:space="preserve">! ���� ��, ���� ��� �� ����, �������� ������ 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, �� ��� �� ��� � ���������, � � ���������� 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 xml:space="preserve">, ������ ���, �� � ����� ������. ������, �� 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 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. �� ������������ �, ��� �� ��� � �, 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</w:t>
      </w:r>
      <w:r>
        <w:rPr/>
        <w:t xml:space="preserve">. ����� ����� ��� ���� �������� � 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��� � �������� ������ ���� �����</w:t>
      </w:r>
      <w:r>
        <w:rPr/>
        <w:t xml:space="preserve">. ����� 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 xml:space="preserve">, ��� ��������� � �� ����� �������� ��� �����, � 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</w:t>
      </w:r>
      <w:r>
        <w:rPr/>
        <w:t xml:space="preserve">: �������� ������ � ��������� �� ���������.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��</w:t>
      </w:r>
      <w:r>
        <w:rPr/>
        <w:t xml:space="preserve">, � �� ���� ������ ������ ����� 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 �������� �������, � ���� ����� ���� ��������� ��� �� ���!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 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�� �� ����� � �������� �� ���� ����� ������</w:t>
      </w:r>
      <w:r>
        <w:rPr/>
        <w:t xml:space="preserve">. �� � ������!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��� �������� �� 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�����! � ������� ��. � 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��� �� ����� ��������� �� ����� �������� ���� �����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 ���� 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 ������ �����, ��� ��� ��������� � �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 ������</w:t>
      </w:r>
      <w:r>
        <w:rPr/>
        <w:t xml:space="preserve">,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 � 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�����</w:t>
      </w:r>
      <w:r>
        <w:rPr/>
        <w:t xml:space="preserve">,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���� �� ��������� � 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� �������</w:t>
      </w:r>
      <w:r>
        <w:rPr/>
        <w:t xml:space="preserve">, �����, ��� �� ��� ����, � ����� ���� ���� 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���� �� ���� ������. �������� ������ 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? ������, ��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��. ��� ������ ��� ���, � ������. ������ ����������?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������ ����������. ��� ���� ��� ��� �������� ������,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</w:t>
      </w:r>
      <w:r>
        <w:rPr/>
        <w:t xml:space="preserve">, �����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 � ������</w:t>
      </w:r>
      <w:r>
        <w:rPr/>
        <w:t xml:space="preserve">, �� ��� � ������� � ����.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</w:t>
      </w:r>
      <w:r>
        <w:rPr/>
        <w:t xml:space="preserve">, 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 �������</w:t>
      </w:r>
      <w:r>
        <w:rPr/>
        <w:t xml:space="preserve">? 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 xml:space="preserve">, ���������� ���� � ��� �� ������, ����� 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. ��� ����� �������. ����������, ��������� ���. �� 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! � ������ �����. � � �� � ������ ����, ��� 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�������</w:t>
      </w:r>
      <w:r>
        <w:rPr/>
        <w:t xml:space="preserve">. 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 xml:space="preserve">! � ������������ ������ ��. � �� ��� ��������, � �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 ������. �� �� �������, � �� ������ ����� ��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 ��� �������� ���-��� ������. ��, �������, ��� ���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</w:t>
      </w:r>
      <w:r>
        <w:rPr/>
        <w:t xml:space="preserve">, ���, ���� �� ������ ������ ��, ��� � ���,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. ����� ���� ���� � �� ����������. ��������,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 �������</w:t>
      </w:r>
      <w:r>
        <w:rPr/>
        <w:t xml:space="preserve">, � �������� �����. � ���� ��� ��� 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��� ��� �� ����, ����� ������ ��� �����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</w:t>
      </w:r>
      <w:r>
        <w:rPr/>
        <w:t xml:space="preserve">, � ����� �������� ��� �������, 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 �� ���, ��� ��������� ����������� ����� ��� ����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</w:t>
      </w:r>
      <w:r>
        <w:rPr/>
        <w:t xml:space="preserve">. ������� ���������, �������� ����.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</w:t>
      </w:r>
      <w:r>
        <w:rPr/>
        <w:t xml:space="preserve">, ������� ������� ������ �����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</w:t>
      </w:r>
      <w:r>
        <w:rPr/>
        <w:t xml:space="preserve">-�� �����. ����� ������ ��������� ���� � ������� ������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 �� ���������� ����</w:t>
      </w:r>
      <w:r>
        <w:rPr/>
        <w:t xml:space="preserve">. ��� �� ����� ���� ����� ��������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����� ����� ������</w:t>
      </w:r>
      <w:r>
        <w:rPr/>
        <w:t xml:space="preserve">! � ���� ���� ��� �����, ��� �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 ���� ���� � ���� � ��� ����� �������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��� ����������� ����������� ��� ����� �������� ���� 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���� �����������</w:t>
      </w:r>
      <w:r>
        <w:rPr/>
        <w:t xml:space="preserve">. ����� ����� � �������� 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 ��� ���</w:t>
      </w:r>
      <w:r>
        <w:rPr/>
        <w:t xml:space="preserve">, 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 ��������� �� 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</w:t>
      </w:r>
      <w:r>
        <w:rPr/>
        <w:t xml:space="preserve">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 ���� ��� � 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������ ����������</w:t>
      </w:r>
      <w:r>
        <w:rPr/>
        <w:t xml:space="preserve">, �� � ����� ���-�� ����� �� �����.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-�� �����. ����-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� ����������, ���������� �� ����� �, 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 xml:space="preserve">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��� �������� � �����</w:t>
      </w:r>
      <w:r>
        <w:rPr/>
        <w:t xml:space="preserve">, �����. ����� �������� ���-�� 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 ������ ������</w:t>
      </w:r>
      <w:r>
        <w:rPr/>
        <w:t xml:space="preserve">. ������, ���� �����-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 �� ����������� ����</w:t>
      </w:r>
      <w:r>
        <w:rPr/>
        <w:t xml:space="preserve">, � �������� ��������.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 ������ ����-�� ����, �� ���� ��� ������. 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 ���</w:t>
      </w:r>
      <w:r>
        <w:rPr/>
        <w:t xml:space="preserve">-�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 ��� �� ���� �������, � ������� �����. � �� ��� ��,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</w:t>
      </w:r>
      <w:r>
        <w:rPr/>
        <w:t xml:space="preserve">, � ��������� ����������� ��������, � ���� ���� ������?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 ��� ���. ��� 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������ � ��� ���� �� ����� �����,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</w:t>
      </w:r>
      <w:r>
        <w:rPr/>
        <w:t xml:space="preserve">, �� �����������,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 �� ���� ����� �����, � ��� ������, 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 �������, ���� ����� ������ �������, ��� �� ����� ������ 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 xml:space="preserve">, ���, ��� �� �� �� ���, ��� ���� � �������� ��������. 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 ��������� �����, ������� ������, � ������� �� ���������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 ��������</w:t>
      </w:r>
      <w:r>
        <w:rPr/>
        <w:t xml:space="preserve">. �� ����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 �� ������ ��������� ������. ���� �� �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 ��� �� � ���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 ���� � �����������</w:t>
      </w:r>
      <w:r>
        <w:rPr/>
        <w:t xml:space="preserve">. ����� ������ �������� �����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���� ������� �����</w:t>
      </w:r>
      <w:r>
        <w:rPr/>
        <w:t xml:space="preserve">, ��������� �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</w:t>
      </w:r>
      <w:r>
        <w:rPr/>
        <w:t xml:space="preserve">. ��������� ������� � ���������� ������ 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�����������</w:t>
      </w:r>
      <w:r>
        <w:rPr/>
        <w:t xml:space="preserve">, ��� ���� ���-�� ����.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 � ���������</w:t>
      </w:r>
      <w:r>
        <w:rPr/>
        <w:t xml:space="preserve">, ��� ���� ���-�� ����� 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����� ��� ��������� ������ ������� 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���� �������� �������</w:t>
      </w:r>
      <w:r>
        <w:rPr/>
        <w:t xml:space="preserve">. ������ 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. ������������ �� ���, �� ���������� ����� �, ����� �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 xml:space="preserve">, ������ ����� �������� ���� ������� �����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 ����� �������</w:t>
      </w:r>
      <w:r>
        <w:rPr/>
        <w:t xml:space="preserve">. ���-�-��� 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�������� ��</w:t>
      </w:r>
      <w:r>
        <w:rPr/>
        <w:t xml:space="preserve">. ������ ��� � ��� �� � ��� ��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�� ��, � ���-�-��� ��� �������� �������� ����� � �����.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-�-��� ����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�, ������, � ����� ������� �� ���������. ��, ��� �� 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����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-�������� ����� �� � �� ������� �� ���� �������. ���-�-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��. ��, ����������, �������� �������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</w:t>
      </w:r>
      <w:r>
        <w:rPr/>
        <w:t xml:space="preserve">. �� ������ �� ��� ������� �������.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 � �����, ������ ������������ ���� �� ���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 ����� ��� ����</w:t>
      </w:r>
      <w:r>
        <w:rPr/>
        <w:t xml:space="preserve">. ������, ����������,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 � ��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-�-���, ��� �� ��������� ���� �������� ������. 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 ���������</w:t>
      </w:r>
      <w:r>
        <w:rPr/>
        <w:t xml:space="preserve">. ��� �� �� ����, ��� ������ ���.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 � �� ������� ����� ���, ����� � ���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� ���� �������� ����� �, ������ ����������� �������,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, �� � ����� � ��� �� ������, ���, ������ � �����! 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 ����! �� ��������, ��� ��� ��������� �������� � 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</w:t>
      </w:r>
      <w:r>
        <w:rPr/>
        <w:t xml:space="preserve">, ������� ��� ������ ���� � ���, ��� �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���� ������� ������. ��� �������� 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</w:t>
      </w:r>
      <w:r>
        <w:rPr/>
        <w:t xml:space="preserve">, ������ ����������� ��� �, ������ �� �����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 �����</w:t>
      </w:r>
      <w:r>
        <w:rPr/>
        <w:t xml:space="preserve">, ��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 �������� ������ �� 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, ��� ����, �������. �������, ��������, 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: �� ����� ������� �������, �������� ����. ������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 ���������� �� ��� �����</w:t>
      </w:r>
      <w:r>
        <w:rPr/>
        <w:t xml:space="preserve">?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, �� ��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-��� ��� �������. � ��� �� ���? ��� ���� � ���� ��� ����, 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. �� �������� � ��������� ��� ���� ������������� �� 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 � �������� �� ����� � �������</w:t>
      </w:r>
      <w:r>
        <w:rPr/>
        <w:t xml:space="preserve">: ����-�-���.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, � �� ����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</w:t>
      </w:r>
      <w:r>
        <w:rPr/>
        <w:t xml:space="preserve">, ������ ���� � ��� �������, 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-���-�-���-�-���-�-���-�-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 �������� ��� ����� ����� � �� ������ �� 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 ����� ������� ������, �� �������� � ������ 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��� ������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, ���� �����������! �� ��� �, ������, ����� ��� �����, 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 �� ����! ���� ��� ����� ������, ���� � ��� �����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</w:t>
      </w:r>
      <w:r>
        <w:rPr/>
        <w:t xml:space="preserve">? � ������ ������ �������� �������, 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��, 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-��! � ���������� ������ ���-�-���. � ������ � �� 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 ���</w:t>
      </w:r>
      <w:r>
        <w:rPr/>
        <w:t xml:space="preserve">, �� �����? ��� �� �� �� ��������? �����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�� �����</w:t>
      </w:r>
      <w:r>
        <w:rPr/>
        <w:t xml:space="preserve">. ������ ����� �� ��������� 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. ������ �� ����������� ��� �� ������� ������ ��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�� ��� �� ������ �� ����� �������� ��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 ������ ������� �� ������� ����</w:t>
      </w:r>
      <w:r>
        <w:rPr/>
        <w:t xml:space="preserve">, �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 �������� �� ������ ���</w:t>
      </w:r>
      <w:r>
        <w:rPr/>
        <w:t xml:space="preserve">-�-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! � ������� ������� ������ ���. � ��� �� ����!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 ����� ����������� ����������� ����� ���� �� ������.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 ��������� ������ ����� � ����� ��������</w:t>
      </w:r>
      <w:r>
        <w:rPr/>
        <w:t xml:space="preserve">, 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 �� �� ������ ������</w:t>
      </w:r>
      <w:r>
        <w:rPr/>
        <w:t xml:space="preserve">, ��� ��� ��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</w:t>
      </w:r>
      <w:r>
        <w:rPr/>
        <w:t xml:space="preserve">, � ������ ����� ���-�-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</w:t>
      </w:r>
      <w:r>
        <w:rPr/>
        <w:t xml:space="preserve">, � ��������� ���������� �������, � ���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? ��������, �� �������� ��������� � �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 ������ � �����</w:t>
      </w:r>
      <w:r>
        <w:rPr/>
        <w:t xml:space="preserve">, � ������� ���-�-���. � ���� 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 ������ ���������. �� ��� ��� ��� ���������: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����</w:t>
      </w:r>
      <w:r>
        <w:rPr/>
        <w:t xml:space="preserve">? ��� ����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 ������ ������, � �� ����� �� ����� � ������ � ��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-��-��, ��� ����! � ������� ���-�-���. � ��� �� ������, �� ������ 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��</w:t>
      </w:r>
      <w:r>
        <w:rPr/>
        <w:t xml:space="preserve">: ��� ����. � �������� ��� ���� � �����.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</w:t>
      </w:r>
      <w:r>
        <w:rPr/>
        <w:t xml:space="preserve">. ����, ����� ��������� ��� �����.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 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 � ������� � ������ ����� ������</w:t>
      </w:r>
      <w:r>
        <w:rPr/>
        <w:t xml:space="preserve">. ������ 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��� ������, �������� ����������. �� ����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</w:t>
      </w:r>
      <w:r>
        <w:rPr/>
        <w:t xml:space="preserve">. ����� ��������� ������� �� ������, � ������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</w:t>
      </w:r>
      <w:r>
        <w:rPr/>
        <w:t xml:space="preserve">. ������ � ���-�-��� ��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 ����� ���� ��� �������� ��������</w:t>
      </w:r>
      <w:r>
        <w:rPr/>
        <w:t xml:space="preserve">.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 xml:space="preserve">, �� ������ �����������, ���� ����� ���������.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 ���� � �������</w:t>
      </w:r>
      <w:r>
        <w:rPr/>
        <w:t xml:space="preserve">! ������ ��� ��������, ��� 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 ��� ������ ������ � �����</w:t>
      </w:r>
      <w:r>
        <w:rPr/>
        <w:t xml:space="preserve">, ��, ���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�� ��� 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�����</w:t>
      </w:r>
      <w:r>
        <w:rPr/>
        <w:t xml:space="preserve">. ����� ������ ������ �������� � �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 xml:space="preserve">, �� �������: ���� ���-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 ����� ��������� � �������� �� 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?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�</w:t>
      </w:r>
      <w:r>
        <w:rPr/>
        <w:t xml:space="preserve">, ��� 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. ��� ����, ��� �������. � � ����� ������ ���-�-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</w:t>
      </w:r>
      <w:r>
        <w:rPr/>
        <w:t xml:space="preserve">-��� ������ ���������� �����. ������ ����, ��������� 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 �� ������, ����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 ����� �������</w:t>
      </w:r>
      <w:r>
        <w:rPr/>
        <w:t xml:space="preserve">, ����� �� ���� ��������� �� 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��� 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��</w:t>
      </w:r>
      <w:r>
        <w:rPr/>
        <w:t xml:space="preserve">-�-���. ������ ���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��</w:t>
      </w:r>
      <w:r>
        <w:rPr/>
        <w:t xml:space="preserve">! �����-�� ������ 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���� ������ � �������� � ����</w:t>
      </w:r>
      <w:r>
        <w:rPr/>
        <w:t xml:space="preserve">. ���������� 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 xml:space="preserve">-�� ������ � ��� �, �����������,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</w:t>
      </w:r>
      <w:r>
        <w:rPr/>
        <w:t xml:space="preserve">! ����! ��������! �� ��� �����! � �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 ������ �����. ��������� ��� �������, ������ � ������ 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! ��, ����� ���, �� ���� �� �� �������, ���� ��� ��������! �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 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 �����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��� ������ � ������, �������! ����� �������� �������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</w:t>
      </w:r>
      <w:r>
        <w:rPr/>
        <w:t xml:space="preserve">. ��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, ���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�� ��, ��� ��������� ����.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</w:t>
      </w:r>
      <w:r>
        <w:rPr/>
        <w:t>, �� ����� ����� ����������� � �������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 �� �����</w:t>
      </w:r>
      <w:r>
        <w:rPr/>
        <w:t xml:space="preserve">. ������ � ���-�-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, �����, ��� ����� �����, �� ����. ���� �� 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 ������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� ���� �� ���� � ����� ��������� 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-�-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 ������ ������</w:t>
      </w:r>
      <w:r>
        <w:rPr/>
        <w:t xml:space="preserve">. ������ ��-�� ��������� 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�������� �������� �����</w:t>
      </w:r>
      <w:r>
        <w:rPr/>
        <w:t xml:space="preserve">. ������� �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 �������</w:t>
      </w:r>
      <w:r>
        <w:rPr/>
        <w:t xml:space="preserve">. � ������ � ������� ������������ ����� ������.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�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 ������� ��� �������</w:t>
      </w:r>
      <w:r>
        <w:rPr/>
        <w:t xml:space="preserve">, ������ 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 ���� ��������� �������� ������ � �����������.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</w:t>
      </w:r>
      <w:r>
        <w:rPr/>
        <w:t xml:space="preserve">, ������ � ������. ������� ��������� 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��</w:t>
      </w:r>
      <w:r>
        <w:rPr/>
        <w:t xml:space="preserve">, � ������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</w:t>
      </w:r>
      <w:r>
        <w:rPr/>
        <w:t xml:space="preserve">, ������ � ��, � ��������� ���-�-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.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 �������� ������ � ���, 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 ����� ��� ���������</w:t>
      </w:r>
      <w:r>
        <w:rPr/>
        <w:t xml:space="preserve">, ������. �� �� �������� � ����� ����,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 xml:space="preserve">. ������ ���� ������! ��� ��� �� ���� ��� 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 xml:space="preserve">! � ���� �� � ���-�-����� ���������.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 ����� �� �������</w:t>
      </w:r>
      <w:r>
        <w:rPr/>
        <w:t xml:space="preserve">, ����� ���� ����� �� �����.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, � �� ������, ��� ���� ��������� 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 ���� ������� �������� ������ ���� � ���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</w:t>
      </w:r>
      <w:r>
        <w:rPr/>
        <w:t xml:space="preserve">: �� ���������-�������, ���������,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��������� �� �����-��������. ������ ����, ������ ��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 �������� ���� ����� 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 ���</w:t>
      </w:r>
      <w:r>
        <w:rPr/>
        <w:t xml:space="preserve">-�-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</w:t>
      </w:r>
      <w:r>
        <w:rPr/>
        <w:t xml:space="preserve">, ���-�� ����� ���� ���� ������� �����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� �������� ��,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 xml:space="preserve">, ������� � ���������� ����� ��������� 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���� ��������� ��������� ������� ������ 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 xml:space="preserve">, ������������ ��������� �� ��������, ��� ���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 ��������� �������� � ������ ���������� ������ �� �����</w:t>
      </w:r>
      <w:r>
        <w:rPr/>
        <w:t xml:space="preserve">?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, � ������� ���-�-���. � ����� �� ������� ����� ����, 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 ����������� �����</w:t>
      </w:r>
      <w:r>
        <w:rPr/>
        <w:t xml:space="preserve">, ��� ��� ������ 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 ���� ����� ���� �� ����, ����� ����� ��� 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 ������ �����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, � ������ ������, � ��� � ���-�-����� �������� 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</w:t>
      </w:r>
      <w:r>
        <w:rPr/>
        <w:t xml:space="preserve">, � ��� �������� 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 � ������ �������</w:t>
      </w:r>
      <w:r>
        <w:rPr/>
        <w:t xml:space="preserve">, ���������� ��� 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 xml:space="preserve">, ��������� ��� ������� �� ����� ����� 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� �� ���� ������ �� ���� ����</w:t>
      </w:r>
      <w:r>
        <w:rPr/>
        <w:t xml:space="preserve">, �� ������� ��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</w:t>
      </w:r>
      <w:r>
        <w:rPr/>
        <w:t xml:space="preserve">, �� �����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 ������� �� �������</w:t>
      </w:r>
      <w:r>
        <w:rPr/>
        <w:t xml:space="preserve">, �����������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������ ����</w:t>
      </w:r>
      <w:r>
        <w:rPr/>
        <w:t xml:space="preserve">, ����� ��� ����� �� ����.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. ������� ������ �������� �, ������� � �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�, � ��� 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</w:t>
      </w:r>
      <w:r>
        <w:rPr/>
        <w:t xml:space="preserve">-�-��� ��������� ��������� ����� � ������, �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�� �������� ������ �������</w:t>
      </w:r>
      <w:r>
        <w:rPr/>
        <w:t xml:space="preserve">, �� 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��� ������� � ����������� �������</w:t>
      </w:r>
      <w:r>
        <w:rPr/>
        <w:t xml:space="preserve">, � 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 ��� ������ ��� ���������, 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�� ���� ���������� �������</w:t>
      </w:r>
      <w:r>
        <w:rPr/>
        <w:t xml:space="preserve">. ���� �� ���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 ���� ������� ������</w:t>
      </w:r>
      <w:r>
        <w:rPr/>
        <w:t xml:space="preserve">, 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 ��������� �������</w:t>
      </w:r>
      <w:r>
        <w:rPr/>
        <w:t xml:space="preserve">. ����� ��������� � �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 ���� ���������� ������� ����</w:t>
      </w:r>
      <w:r>
        <w:rPr/>
        <w:t xml:space="preserve">, �, �������, 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</w:t>
      </w:r>
      <w:r>
        <w:rPr/>
        <w:t xml:space="preserve">. ������ ������ ��� �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 �� ���������, �� ������ ���� � 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 � ����� �� ��� ��������� �� ����� �����</w:t>
      </w:r>
      <w:r>
        <w:rPr/>
        <w:t xml:space="preserve">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</w:t>
      </w:r>
      <w:r>
        <w:rPr/>
        <w:t xml:space="preserve">, ��� ��, �����, � ��������������� ������ 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</w:t>
      </w:r>
      <w:r>
        <w:rPr/>
        <w:t xml:space="preserve">, ������ ����� ������������ ��� �����, 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 ������ �� ������� ��������� ������, ��� ��� �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�� ����� ������, ����� �� ����, ������������.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, ������ � �������, �������� �������� � ������. ��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: ������ �������� �� ������ � � ����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</w:t>
      </w:r>
      <w:r>
        <w:rPr/>
        <w:t xml:space="preserve">, ����� ��� ������������ ��������� ������ ����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 �������� �� ����� ��������, ����� �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 ������ ������ ����, � ���������� � ��������� �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� ������� �� ���� ����</w:t>
      </w:r>
      <w:r>
        <w:rPr/>
        <w:t xml:space="preserve">. ������ �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 xml:space="preserve">, ���������, ����� ������� ����������,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 �� ����� � ����� ����� ������� ������ ���� �� ���� 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��� ����� ������ �����. ��� �������� ������� 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</w:t>
      </w:r>
      <w:r>
        <w:rPr/>
        <w:t xml:space="preserve">, ������� ���������� ���������,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 ����� ����������� ����� ������� � �������� ����! ������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 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</w:t>
      </w:r>
      <w:r>
        <w:rPr/>
        <w:t xml:space="preserve">, ����� ���� ����� ��������, ������ 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! �������! ����, �� ���! � ��������� ���������. �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 �����</w:t>
      </w:r>
      <w:r>
        <w:rPr/>
        <w:t xml:space="preserve">-�������� �� ����� � ��� ���, �� 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, ���! ��� �����, �� ��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, ���! ��� �����, �� ��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, ���! ��� �����, �� ��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 xml:space="preserve">, ������!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 �� �����</w:t>
      </w:r>
      <w:r>
        <w:rPr/>
        <w:t xml:space="preserve">. ����� ���� �� ������ 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�����, ������������ ��������� ����, 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 �����! ���� ����! ������ ���! �� �������, ����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�� ��������� � ����� ����, �����������,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���� ������, ���� � �����, ��������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! ��������-�� �� ����� �� ������������ �����! � 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</w:t>
      </w:r>
      <w:r>
        <w:rPr/>
        <w:t xml:space="preserve">, �������� ��������� ����, ������ ������� �� 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 ������</w:t>
      </w:r>
      <w:r>
        <w:rPr/>
        <w:t xml:space="preserve">-������� ��������� ���� ����� ������,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 �������� �������� ����� ����� ������ � �����</w:t>
      </w:r>
      <w:r>
        <w:rPr/>
        <w:t xml:space="preserve">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 �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 �������</w:t>
      </w:r>
      <w:r>
        <w:rPr/>
        <w:t xml:space="preserve">, ����� ��� ����� ����� ���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����� � ������ ���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! 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 �</w:t>
      </w:r>
      <w:r>
        <w:rPr/>
        <w:t xml:space="preserve">, �����������, �������� � ���-���������� 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</w:t>
      </w:r>
      <w:r>
        <w:rPr/>
        <w:t xml:space="preserve">. ������� �� ������, ����� �������� ��������� 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 ������� ������ �������� ���� �� ����. �� ����, 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, �� �������� ��� �������. ����� ��� ���� �� �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</w:t>
      </w:r>
      <w:r>
        <w:rPr/>
        <w:t xml:space="preserve">. ������� ����, ����������� 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 ����� �����</w:t>
      </w:r>
      <w:r>
        <w:rPr/>
        <w:t xml:space="preserve">, � ��������� �����. � ��� ���! ����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 xml:space="preserve">. �������� �� � ���� ������ �� ������ ��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���� � ������</w:t>
      </w:r>
      <w:r>
        <w:rPr/>
        <w:t>. ������� ���� 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���� ��� ��������� �� �����</w:t>
      </w:r>
      <w:r>
        <w:rPr/>
        <w:t xml:space="preserve">, � ��������, 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�� �������������� ������ � ������� ����� 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 ������� ����� �������� ���� �� ������ ��������</w:t>
      </w:r>
      <w:r>
        <w:rPr/>
        <w:t xml:space="preserve">: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��� �� 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��� � ������� ����� ��� ������� ������ ��� 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� �� ����� ��� �� ������ ����, �� 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</w:t>
      </w:r>
      <w:r>
        <w:rPr/>
        <w:t xml:space="preserve">. ��� �������� �� ����� �, ��� ������, 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��������� ���� �����, ��� ������ ���������������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 ����������� ��</w:t>
      </w:r>
      <w:r>
        <w:rPr/>
        <w:t xml:space="preserve">-��� ����� ������. ����� 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 � ������� ����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����</w:t>
      </w:r>
      <w:r>
        <w:rPr/>
        <w:t xml:space="preserve">-��������� ���� ���������������, 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��, ��� ����� �������, �������, �� ���� ������� 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-�! ��������� 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 ����� �� ������</w:t>
      </w:r>
      <w:r>
        <w:rPr/>
        <w:t xml:space="preserve">, �� �� ����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: ������ ��� �� ����� �������� ������, ����� 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��� �� � ����� ����� �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! ��� ����������, ������ �������� � ����� 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������, ��������� �������� �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 ������� ��� ������� ���. ������, �� ����� ���� 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� �� �� ��������</w:t>
      </w:r>
      <w:r>
        <w:rPr/>
        <w:t xml:space="preserve">, �� ���� �� ��� � �������, � ���������� 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</w:t>
      </w:r>
      <w:r>
        <w:rPr/>
        <w:t xml:space="preserve">, �� � ������ ��������� ��������� �������� �������� �� 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>. � � ����� � ���� ����. 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��������� � ����� ���� � � ������� � ������ ���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 xml:space="preserve">-��������� ���� �����. ��������� 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�������� ����� � �������� �����! ��� ��� ������, ��������!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 ����, ������ �� ����������, � ���, ��������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� �� ��� ������ � � ������������ ������� ������������ 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, ��� ������! ��� ������ 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 ����� ������</w:t>
      </w:r>
      <w:r>
        <w:rPr/>
        <w:t xml:space="preserve">: � ������������� �� 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</w:t>
      </w:r>
      <w:r>
        <w:rPr/>
        <w:t xml:space="preserve">. ��� ���� �� ��������, ��� ��� ����� ����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 ������, �������� ������ �������� �����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 ���� ���������, ������� � ������, ����� 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������� �</w:t>
      </w:r>
      <w:r>
        <w:rPr/>
        <w:t xml:space="preserve">, ������ ��������, ��� ���������,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 ������ ���� � ����� �����</w:t>
      </w:r>
      <w:r>
        <w:rPr/>
        <w:t xml:space="preserve">. ��������� 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</w:t>
      </w:r>
      <w:r>
        <w:rPr/>
        <w:t xml:space="preserve">. ��������, ���� �� �������, ��� ������, ��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, ����� ���������, � ����� ������ �� ���������.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 ���� ������� �������</w:t>
      </w:r>
      <w:r>
        <w:rPr/>
        <w:t xml:space="preserve">, ��������� ���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</w:t>
      </w:r>
      <w:r>
        <w:rPr/>
        <w:t xml:space="preserve">-���������� ���� �����. �� �������� ����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�� �������� ����</w:t>
      </w:r>
      <w:r>
        <w:rPr/>
        <w:t xml:space="preserve">; ����� �� 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 �����</w:t>
      </w:r>
      <w:r>
        <w:rPr/>
        <w:t xml:space="preserve">, ����� ��������� ������ 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</w:t>
      </w:r>
      <w:r>
        <w:rPr/>
        <w:t xml:space="preserve">. � ��� ��� �����, ����� 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�� ��� ��� �� ������</w:t>
      </w:r>
      <w:r>
        <w:rPr/>
        <w:t xml:space="preserve">. �� ����� �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 ������� ������,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! ������ �� �����! � ����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�� ������, ��������� � ��������� ������. �����, �����,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 xml:space="preserve">. �����, � ����� � ���, ������ ��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��</w:t>
      </w:r>
      <w:r>
        <w:rPr/>
        <w:t xml:space="preserve">; � �������� ������� ��� ���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</w:t>
      </w:r>
      <w:r>
        <w:rPr/>
        <w:t xml:space="preserve">! �����, �������! 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 �������� ����� �� ���� �������� ����� � 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, ��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 ������ ������ ���� ����������� ����� �</w:t>
      </w:r>
      <w:r>
        <w:rPr/>
        <w:t xml:space="preserve">, �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 �����</w:t>
      </w:r>
      <w:r>
        <w:rPr/>
        <w:t xml:space="preserve">. ������ ��� ������ ���������� �,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 �����������</w:t>
      </w:r>
      <w:r>
        <w:rPr/>
        <w:t xml:space="preserve">. �� ������ ��������� �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�� ����� �������� ��; ������ �� �������, 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-�, � �� ��� �������� ��� ���� ����� �����, �����! � ��������-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? ��� ��� �������� ���� ����� 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 �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���� ������, ������ ��� � ������ � ��� ���� 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 ���� �</w:t>
      </w:r>
      <w:r>
        <w:rPr/>
        <w:t xml:space="preserve">, ��� ����� ����� ��������� �������, 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�������� �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 �������� ������ ������� ����</w:t>
      </w:r>
      <w:r>
        <w:rPr/>
        <w:t xml:space="preserve">. ��������� 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 ��������� �����</w:t>
      </w:r>
      <w:r>
        <w:rPr/>
        <w:t xml:space="preserve">, ��� ��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, ��� ����� �� ���������� �� ������, � �������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 �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����, ���� �����, �� ����� ����� ���� � �������.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� �������,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</w:t>
      </w:r>
      <w:r>
        <w:rPr/>
        <w:t xml:space="preserve">, �� �� ������ ���� ���������� ��������, � ������ ��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</w:t>
      </w:r>
      <w:r>
        <w:rPr/>
        <w:t xml:space="preserve">. ���� �� �� �� �����������������, ����� 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� �� �����</w:t>
      </w:r>
      <w:r>
        <w:rPr/>
        <w:t xml:space="preserve">, �������� ������ 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</w:t>
      </w:r>
      <w:r>
        <w:rPr/>
        <w:t xml:space="preserve">. ��� ���������. ��� �� ������ �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 ���� ��� ������������ � ����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-�-��� ������ �����, ����� �� �� ������� ����, ����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� ������ ���</w:t>
      </w:r>
      <w:r>
        <w:rPr/>
        <w:t xml:space="preserve">, ������� 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 xml:space="preserve">, ����� �� ������� ����, ��� ��������� ��� 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��-�-���, ������� ��� ���� �����. 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-��, � ������� ���-�-��� �, ��� ��������, ������� ���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. � ������ ���� ������. ��� 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� �� ������� ���� ����</w:t>
      </w:r>
      <w:r>
        <w:rPr/>
        <w:t xml:space="preserve">, ������ 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 �� �������� ����, � ��� ������ ����� � 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 xml:space="preserve">, � ��� ������������, ����� ����� �������� 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 xml:space="preserve">, � ��� ����� ������� � �������, ��� ��� ���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�. ��� ����� ������, ���-�-��� �� � ��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�����</w:t>
      </w:r>
      <w:r>
        <w:rPr/>
        <w:t xml:space="preserve">, ������������ �� �����. ����������, 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����</w:t>
      </w:r>
      <w:r>
        <w:rPr/>
        <w:t xml:space="preserve">, ��, �� ���� ���������, �� ������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</w:t>
      </w:r>
      <w:r>
        <w:rPr/>
        <w:t xml:space="preserve">, ���-�� � �������� �� ������ ��� �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 ������ ������ � ��������� ����</w:t>
      </w:r>
      <w:r>
        <w:rPr/>
        <w:t xml:space="preserve">, 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</w:t>
      </w:r>
      <w:r>
        <w:rPr/>
        <w:t xml:space="preserve">, � �� ������, � ��������� ������. � ���� 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</w:t>
      </w:r>
      <w:r>
        <w:rPr/>
        <w:t xml:space="preserve">, � � ���� ���� �������� ������ ����� ��������.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��� �������-�� � ����� �� ���������� ���, � ���� ����.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 ���� �� ���� �� ���� ��� � ����� ��� 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���, ����� �������, � ������� ���-�-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</w:t>
      </w:r>
      <w:r>
        <w:rPr/>
        <w:t xml:space="preserve">, ������ ����� ������ � ��� ������� ���� ��� 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 xml:space="preserve">. ����� ����� ���� �� ������� ������ ���������.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 ������</w:t>
      </w:r>
      <w:r>
        <w:rPr/>
        <w:t xml:space="preserve">, �� ��� ���, ��� 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</w:t>
      </w:r>
      <w:r>
        <w:rPr/>
        <w:t xml:space="preserve">. ����� ������ ��������� ����� �� ������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���� ���� ������� ������</w:t>
      </w:r>
      <w:r>
        <w:rPr/>
        <w:t xml:space="preserve">, 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��� 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 � ����� ����������� ����</w:t>
      </w:r>
      <w:r>
        <w:rPr/>
        <w:t xml:space="preserve">. ������ 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 ���� ������ ����������� �������� ������, 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 ����� ������ �� �����. �� ���������, ��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 ���� ������ ������ �����, � ������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 ������� �������</w:t>
      </w:r>
      <w:r>
        <w:rPr/>
        <w:t xml:space="preserve">, � �������, ����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����, ��� ������� ����� �� ������ ����� 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 �������: ������� ������ ������������ ������� 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 ����� �������� �� � ���� ���� ����� ��������� �����</w:t>
      </w: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 �����</w:t>
      </w:r>
      <w:r>
        <w:rPr/>
        <w:t xml:space="preserve">. ����� ������ ������-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</w:t>
      </w:r>
      <w:r>
        <w:rPr/>
        <w:t xml:space="preserve">, ����� ���� ������� ���. ������ 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 �����</w:t>
      </w:r>
      <w:r>
        <w:rPr/>
        <w:t xml:space="preserve">. ����� ��� ���-�� ����. �� ���?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 ������� �������� 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 ����</w:t>
      </w:r>
      <w:r>
        <w:rPr/>
        <w:t xml:space="preserve">, ��� �, �� �� �� ����, ������ ��� ��������,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�</w:t>
      </w:r>
      <w:r>
        <w:rPr/>
        <w:t xml:space="preserve">. � �� �� �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��</w:t>
      </w:r>
      <w:r>
        <w:rPr/>
        <w:t xml:space="preserve">, �� ��� ����� ����� ��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���� �� �������� �������� 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�� ������ � ��������� ���. � ��� ���� ������ ��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������������� ������ � �����,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 ��� �������? �� ��� ���� 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 ��� ���� ������</w:t>
      </w:r>
      <w:r>
        <w:rPr/>
        <w:t xml:space="preserve">! � ������ ������� ���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 ���� ������ ����� �������� ����� �� ����� ��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����,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 � ������ ������ � �������� �� 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 ������� ��� ��������� ���� ���� ������,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 ��� �������, ������ ���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 ��� ������ ����� �</w:t>
      </w:r>
      <w:r>
        <w:rPr/>
        <w:t xml:space="preserve">, ������, �� �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 ����� ������ ����� ��������� � ���. ����������� 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������ � ���� � �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� ��� ������ ������</w:t>
      </w:r>
      <w:r>
        <w:rPr/>
        <w:t xml:space="preserve">. ������� 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�� ����� �����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</w:t>
      </w:r>
      <w:r>
        <w:rPr/>
        <w:t xml:space="preserve">. � ������ ������� �� ��� ����� ������ �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 �� ���</w:t>
      </w:r>
      <w:r>
        <w:rPr/>
        <w:t xml:space="preserve">. ��������, ��� ����� ������ �������: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����� ������</w:t>
      </w:r>
      <w:r>
        <w:rPr/>
        <w:t xml:space="preserve">. �� ����� �������� � �����.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</w:t>
      </w:r>
      <w:r>
        <w:rPr/>
        <w:t xml:space="preserve">, ���� �� ������� ������������ �����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, �� ������ ��� ���������� �����������. ������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�� ��������, �� 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 ������� �� �����</w:t>
      </w:r>
      <w:r>
        <w:rPr/>
        <w:t xml:space="preserve">-������ ����� �����, ��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 xml:space="preserve">; ����� ���� �������� ��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 ������ ����</w:t>
      </w:r>
      <w:r>
        <w:rPr/>
        <w:t xml:space="preserve">: ���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����� ����</w:t>
      </w:r>
      <w:r>
        <w:rPr/>
        <w:t xml:space="preserve">, ��� ������ �� 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 ������� ���� ����</w:t>
      </w:r>
      <w:r>
        <w:rPr/>
        <w:t xml:space="preserve">, ������ ����� �� ������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 ������ ����� � ��������� ��������� � ����� 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. ����������� ������ ��� ������� �� �����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</w:t>
      </w:r>
      <w:r>
        <w:rPr/>
        <w:t xml:space="preserve">, ��������� ���������, ������� ������ ��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 ��, ����������� ��� ��������� �������! � �� ����� ����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 ������ ���� �������� ����������� ������ ��� 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, ���� ����� ��������� � �����. ���� ���, ����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</w:t>
      </w:r>
      <w:r>
        <w:rPr/>
        <w:t xml:space="preserve">, � ��� ����� 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 xml:space="preserve">, ����������� ������� ������� ������,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 �� ���������� ����� ������������ � ������ ��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 ������ ������� � �����</w:t>
      </w:r>
      <w:r>
        <w:rPr/>
        <w:t xml:space="preserve">. ���� �������� 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 ������ �������� 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 �������</w:t>
      </w:r>
      <w:r>
        <w:rPr/>
        <w:t xml:space="preserve">, ����� ����. ������� ������ �������� �����,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 ��������, ������ ��� ������ �����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� �������� ��� ����� ������ �� ���� ���,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 ������� � �������� 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 ��� ��� � ���� � ������ ���� ������ ������ ������.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 � ������������</w:t>
      </w:r>
      <w:r>
        <w:rPr/>
        <w:t xml:space="preserve">, ��������, ��,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��� ���</w:t>
      </w:r>
      <w:r>
        <w:rPr/>
        <w:t xml:space="preserve">, ����� �������� �� �����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����� ����: � ��� ����� �������� ����� ������ ������!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� ����������</w:t>
      </w:r>
      <w:r>
        <w:rPr/>
        <w:t xml:space="preserve">, ��� � ��� ����� �������� ������. ���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� 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 ����� ������������</w:t>
      </w:r>
      <w:r>
        <w:rPr/>
        <w:t xml:space="preserve">. � ������ ������ ��� 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 ������� �����</w:t>
      </w:r>
      <w:r>
        <w:rPr/>
        <w:t xml:space="preserve">, � ���� ���� ������� 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, ������� � ������������ ���������, �����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 ������ �� �������� � ������� ���� ������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 �����</w:t>
      </w:r>
      <w:r>
        <w:rPr/>
        <w:t xml:space="preserve">. ������ ������� �� ��������. ���������, 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, ���� ������� ����� �� ���: ���, ����������,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, ����� ��� ������� �����, ���������, ��������� �� 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� ���������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 �������� �����</w:t>
      </w:r>
      <w:r>
        <w:rPr/>
        <w:t xml:space="preserve">, ����������� �����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 �� ���� � ������, � ������ ���������� ������� 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 ��������</w:t>
      </w:r>
      <w:r>
        <w:rPr/>
        <w:t xml:space="preserve">, �, ��������������,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 �����</w:t>
      </w:r>
      <w:r>
        <w:rPr/>
        <w:t xml:space="preserve">. �������� ���������� ���� ��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, ����� ���������� �� �����, ��� ��� � ������������;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 ��������</w:t>
      </w:r>
      <w:r>
        <w:rPr/>
        <w:t xml:space="preserve">; ���� ������� ������ ��� ������� 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 ������ � �� ����</w:t>
      </w:r>
      <w:r>
        <w:rPr/>
        <w:t xml:space="preserve">, ��� ������ �����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-�-���. � ������������ �� ����� ������� �� ������� � �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 �����</w:t>
      </w:r>
      <w:r>
        <w:rPr/>
        <w:t xml:space="preserve">, ���-�-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 ������! � ������ ��� ����� ��, ��� ���! ��� ������!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 �������� 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���</w:t>
      </w:r>
      <w:r>
        <w:rPr/>
        <w:t xml:space="preserve">, � ��� �������������� 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 ����� ������ � ������ �� ���� ������ 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 xml:space="preserve">. ��������� ���������� ���������������� � �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 ����� � �� ������ ��������� � ������ ��� �����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� ������: ����� �������� ������, ������,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 ����� ��������� �������</w:t>
      </w:r>
      <w:r>
        <w:rPr/>
        <w:t xml:space="preserve">: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 ������� ������� �� ��������</w:t>
      </w:r>
      <w:r>
        <w:rPr/>
        <w:t xml:space="preserve">. ������ 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��� ���������� ��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��� ��� ��� ��� �� �������</w:t>
      </w:r>
      <w:r>
        <w:rPr/>
        <w:t xml:space="preserve">: �� 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 ����</w:t>
      </w:r>
      <w:r>
        <w:rPr/>
        <w:t xml:space="preserve">. ���� ����� ���������� � �������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���� ��������, �����, �������� ���� �������� � 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 ����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������, ���������� ������ �� �����, �� ����� 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 ����� � ������</w:t>
      </w:r>
      <w:r>
        <w:rPr/>
        <w:t xml:space="preserve">. ��� ������ �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��</w:t>
      </w:r>
      <w:r>
        <w:rPr/>
        <w:t xml:space="preserve">, �����. �� ������ ��� ��������, 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 ����� ����� 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 xml:space="preserve">, ������! ������, ���������, �� ��� ������, ��� ������.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 ��������, � 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 xml:space="preserve">, ���������� ��������� ��� ���� ���������� � ��������� 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</w:t>
      </w:r>
      <w:r>
        <w:rPr/>
        <w:t xml:space="preserve">, �������� ��, � ��������� ����� ����������. � 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 xml:space="preserve">. ���-��� ��� ���� ��������, ������ ��. � � ��� ���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</w:t>
      </w:r>
      <w:r>
        <w:rPr/>
        <w:t xml:space="preserve">! ��� �� ����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��</w:t>
      </w:r>
      <w:r>
        <w:rPr/>
        <w:t xml:space="preserve">, � ��������� ���������� ����������. � ��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  <w:t xml:space="preserve">, � ��������� ���������. � �� ������ 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������� �� ������</w:t>
      </w:r>
      <w:r>
        <w:rPr/>
        <w:t xml:space="preserve">: 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� ������, � �������� ����������. � �� ��������,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��� ������</w:t>
      </w:r>
      <w:r>
        <w:rPr/>
        <w:t xml:space="preserve">, � �� ��� ��� ������ ���������. 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</w:t>
      </w:r>
      <w:r>
        <w:rPr/>
        <w:t xml:space="preserve">. ��, ��, ������ ����� �� ������� ��� 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 ������ ����� ������� � ������� � ��������� 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����� ����. ��� ���� ������, �����, �������� 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 ������� ����� � ���������</w:t>
      </w:r>
      <w:r>
        <w:rPr/>
        <w:t xml:space="preserve">: ��� ����� ������� 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, ��� � �����. ���������� � ����� ������� ����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 ������� � ������</w:t>
      </w:r>
      <w:r>
        <w:rPr/>
        <w:t xml:space="preserve">, ���� ����� ������ 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 �����, ������, ��� �������� ��������. ������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����� �������� �������, � �� ������� �� ������. ������, ������,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</w:t>
      </w:r>
      <w:r>
        <w:rPr/>
        <w:t xml:space="preserve">, �� � ��� ������ ��� �� �������. �������, �� 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�� ����� ������ � � ��������� ������� ������</w:t>
      </w:r>
      <w:r>
        <w:rPr/>
        <w:t xml:space="preserve">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������� ���� �� ������</w:t>
      </w:r>
      <w:r>
        <w:rPr/>
        <w:t xml:space="preserve">, �������� ��� � 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. �� ������ ������� ��� ����� �������, � 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</w:t>
      </w:r>
      <w:r>
        <w:rPr/>
        <w:t xml:space="preserve">, ��������� ������ 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 ������ �����������? � ������� ����������� ���. � �� 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�</w:t>
      </w:r>
      <w:r>
        <w:rPr/>
        <w:t xml:space="preserve">, ��������� �� ������ � ���� 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</w:t>
      </w:r>
      <w:r>
        <w:rPr/>
        <w:t xml:space="preserve">. �������������� � ��� ������ ������ ����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</w:t>
      </w:r>
      <w:r>
        <w:rPr/>
        <w:t xml:space="preserve">, ��� ���������� �������� � ����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����� �� ��������� ������ ����: �������� 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 ����������������</w:t>
      </w:r>
      <w:r>
        <w:rPr/>
        <w:t xml:space="preserve">, �� �� ������� 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 ��� �������� ����� � �����</w:t>
      </w:r>
      <w:r>
        <w:rPr/>
        <w:t xml:space="preserve">, ��� ���� 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 ������ ������. ��������� � ���� ������ ��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, ��� �� ���� �� ������ ���������, ����������� � 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 ��������� ��������</w:t>
      </w:r>
      <w:r>
        <w:rPr/>
        <w:t xml:space="preserve">. ��� �������� ������ 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: ��� ������, ��� ������� �� �������� � ��� ����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������ � ��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 � ������ �</w:t>
      </w:r>
      <w:r>
        <w:rPr/>
        <w:t xml:space="preserve">, ��������� ����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. ��� ����� �������� ������ ���������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 ������� ������</w:t>
      </w:r>
      <w:r>
        <w:rPr/>
        <w:t xml:space="preserve">, ��� ����� � ����� ��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 �� �������� ������</w:t>
      </w:r>
      <w:r>
        <w:rPr/>
        <w:t xml:space="preserve">, �� ����� ����� 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! � ������� ���������. � ���������� ������ � ����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 ����� � � �� � ���������</w:t>
      </w:r>
      <w:r>
        <w:rPr/>
        <w:t xml:space="preserve">! � ��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���</w:t>
      </w:r>
      <w:r>
        <w:rPr/>
        <w:t xml:space="preserve">, ���� �� ��������� ������. �������� ��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, ������ ����� � �������� ����� ��������� � 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 �����</w:t>
      </w:r>
      <w:r>
        <w:rPr/>
        <w:t xml:space="preserve">: �� �� ����� ������ �������� � �������.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</w:t>
      </w:r>
      <w:r>
        <w:rPr/>
        <w:t xml:space="preserve">, � ��������� ������ ���� ������� 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 ����� �� ������ ���������� �������, �� ��� ���� 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 ��� �����</w:t>
      </w:r>
      <w:r>
        <w:rPr/>
        <w:t xml:space="preserve">, �� � ���� ��� �������, ��� 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 xml:space="preserve">, �� ��� �������� ������ �����! � �� ���������: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 ������</w:t>
      </w:r>
      <w:r>
        <w:rPr/>
        <w:t>, ����� �������� ����,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��� � �����</w:t>
      </w:r>
      <w:r>
        <w:rPr/>
        <w:t xml:space="preserve">. �� ������ ��� ��������, ���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 ������</w:t>
      </w:r>
      <w:r>
        <w:rPr/>
        <w:t xml:space="preserve">. �� ������������� ������ �� ����: �� 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 xml:space="preserve">, ����� ����� �� ��� ������� �� ������� � �������� �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 ����� ��� ��</w:t>
      </w:r>
      <w:r>
        <w:rPr/>
        <w:t xml:space="preserve">-��� �����. ��� ��������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�� � ��� � �����. ������������, �� ���-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 �������������</w:t>
      </w:r>
      <w:r>
        <w:rPr/>
        <w:t xml:space="preserve">, � ������ ������ 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</w:t>
      </w:r>
      <w:r>
        <w:rPr/>
        <w:t xml:space="preserve">, ����������, �������� � ��������� � � �������� 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! �� �����, ���������� ���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</w:t>
      </w:r>
      <w:r>
        <w:rPr/>
        <w:t xml:space="preserve">-��������� ������� ������ ���� ���������� ���� � 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 �����</w:t>
      </w:r>
      <w:r>
        <w:rPr/>
        <w:t xml:space="preserve">. � ���� 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 ������������� ���������</w:t>
      </w:r>
      <w:r>
        <w:rPr/>
        <w:t xml:space="preserve">, ���������� ������� � �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������ ����� � ��������� ������</w:t>
      </w:r>
      <w:r>
        <w:rPr/>
        <w:t xml:space="preserve">. ����������, 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 �� �����</w:t>
      </w:r>
      <w:r>
        <w:rPr/>
        <w:t>, 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 �������� �� ������� ������� �����</w:t>
      </w:r>
      <w:r>
        <w:rPr/>
        <w:t xml:space="preserve">, ������ �� 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: ����� ���� ������ � ���� ������ ����! ���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� � ���� ��������� �����</w:t>
      </w:r>
      <w:r>
        <w:rPr/>
        <w:t xml:space="preserve">-�� ���, �, ������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 ���� �������� �����</w:t>
      </w:r>
      <w:r>
        <w:rPr/>
        <w:t xml:space="preserve">. �� �������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����� ��� ����� � �� �� ����� ������������,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���� ������</w:t>
      </w:r>
      <w:r>
        <w:rPr/>
        <w:t xml:space="preserve">, �� �� ����� � ���������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 � ��������� � ������</w:t>
      </w:r>
      <w:r>
        <w:rPr/>
        <w:t xml:space="preserve">. ����� ���� ���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 xml:space="preserve">. ������ ��������� ������� ������� 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 ���� � �����, ����� 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���������� ����� 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��� �������� ��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, ������! ���, ���, ������! ���, 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 ���� ������ ����� 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 ������� ������������ ����</w:t>
      </w:r>
      <w:r>
        <w:rPr/>
        <w:t xml:space="preserve">. ������ 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 ������ 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 ����� �� ����</w:t>
      </w:r>
      <w:r>
        <w:rPr/>
        <w:t xml:space="preserve">. ��������� ���� 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� ������ ����� ����� �� �������� ����������� �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</w:t>
      </w:r>
      <w:r>
        <w:rPr/>
        <w:t xml:space="preserve">, ������� � ����� � ������, ����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�� � �������, � 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 �����</w:t>
      </w:r>
      <w:r>
        <w:rPr/>
        <w:t xml:space="preserve">? � ������ ���������. � � �� �����! �����, 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 ����� �� ������� �������</w:t>
      </w:r>
      <w:r>
        <w:rPr/>
        <w:t xml:space="preserve">. ����������� ������ ����,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</w:t>
      </w:r>
      <w:r>
        <w:rPr/>
        <w:t xml:space="preserve">, ��������� ���� �����, ������� ����� ������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 ����</w:t>
      </w:r>
      <w:r>
        <w:rPr/>
        <w:t xml:space="preserve">. ����� ������ ���� ����� ��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�� ��� ����� ��������� � ������� � ����� ��������,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 �����</w:t>
      </w:r>
      <w:r>
        <w:rPr/>
        <w:t xml:space="preserve">, � ����� ����� ��� �������� 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 xml:space="preserve">, ������� ������ ������� �����. �������, ��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 xml:space="preserve">, ��������� ��� ����. ����� �������� ��� �����, 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 �, ����������. ������, ��� ��� �� 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</w:t>
      </w:r>
      <w:r>
        <w:rPr/>
        <w:t xml:space="preserve">, ���������� � ���� �� ����, ���������� 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</w:t>
      </w:r>
      <w:r>
        <w:rPr/>
        <w:t xml:space="preserve">, 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 xml:space="preserve">? � �����, � �� � �����, ���� � ��������.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</w:t>
      </w:r>
      <w:r>
        <w:rPr/>
        <w:t xml:space="preserve">, ����� ���������? �����, ������, ����. �������, 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</w:t>
      </w:r>
      <w:r>
        <w:rPr/>
        <w:t xml:space="preserve">, ��� ���������� � ���� ���� ����� 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 ���� � ������ �������</w:t>
      </w:r>
      <w:r>
        <w:rPr/>
        <w:t xml:space="preserve">. ���� ������ ���, �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� ���� �</w:t>
      </w:r>
      <w:r>
        <w:rPr/>
        <w:t xml:space="preserve">, ������� �������� ����,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��� ���</w:t>
      </w:r>
      <w:r>
        <w:rPr/>
        <w:t xml:space="preserve">-�-���� �� ���� 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�</w:t>
      </w:r>
      <w:r>
        <w:rPr/>
        <w:t xml:space="preserve">! �������, ���-�-���!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 ������</w:t>
      </w:r>
      <w:r>
        <w:rPr/>
        <w:t xml:space="preserve">, �� ��� �� � ������ �������� �������: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</w:t>
      </w:r>
      <w:r>
        <w:rPr/>
        <w:t xml:space="preserve">. ����� ����� ����� ���-�-����, � ������ 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 xml:space="preserve">, ���-�-���!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</w:t>
      </w:r>
      <w:r>
        <w:rPr/>
        <w:t xml:space="preserve">, ����� ������� � ����� ��� ��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�� ����� ����� ������ ���� 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-�! ������ �������,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 ����������</w:t>
      </w:r>
      <w:r>
        <w:rPr/>
        <w:t xml:space="preserve">, ��� ��� �������� �������. 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����, ���� ��� ������ ���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��, �-�-��� ���-�-� ������! �� �������! 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-�� ���������, � ������ ��. � �� ���� ������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�� � ���</w:t>
      </w:r>
      <w:r>
        <w:rPr/>
        <w:t xml:space="preserve">, � ������ ���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</w:t>
      </w:r>
      <w:r>
        <w:rPr/>
        <w:t xml:space="preserve">, ��� ���������, � ����� �����. ��������-�-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-���� ���������� �� �����. ������ ������ �����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 ������� ����� ���������, �� ��� ���� ������� 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</w:t>
      </w:r>
      <w:r>
        <w:rPr/>
        <w:t xml:space="preserve">, ����� ���� � ����� ������. �� ������, ������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 ��������� ������</w:t>
      </w:r>
      <w:r>
        <w:rPr/>
        <w:t xml:space="preserve">, � ������ ������ ������ �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 ������� ���� ��������</w:t>
      </w:r>
      <w:r>
        <w:rPr/>
        <w:t xml:space="preserve">. ������ ��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���: � ����� ��������� ���� �������� ��������,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 ��� ������ ������, �� ������� ���� �������.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������ ���������� ����</w:t>
      </w:r>
      <w:r>
        <w:rPr/>
        <w:t xml:space="preserve">. 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� �� ������ � ��� ������� �����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! �� ������ ���, ���� ������, � ����� �������� ��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������� ��, ���� 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�-�� ���������, � ��� ����, � ������ ������ � ����. 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 ������ ������</w:t>
      </w:r>
      <w:r>
        <w:rPr/>
        <w:t xml:space="preserve">, � ������, ��������� �����,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 � ����� � ����� � ��� �����</w:t>
      </w:r>
      <w:r>
        <w:rPr/>
        <w:t xml:space="preserve">. �� ������ 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-�-���, ������ ��� ����? ������� �� ��� �������� 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���� � �������</w:t>
      </w:r>
      <w:r>
        <w:rPr/>
        <w:t xml:space="preserve">, �� ��������� ��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� �� ������� � �������</w:t>
      </w:r>
      <w:r>
        <w:rPr/>
        <w:t xml:space="preserve">, ����� �� ��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</w:t>
      </w:r>
      <w:r>
        <w:rPr/>
        <w:t xml:space="preserve">, ��� ���-�-��� ���� ��� �� ������ ����, 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, ���� ������������� � ����. ��������, ���������� � 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�, ��������, ��������� ����� �� ������, 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 ���� � 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, ��� � ��� ���!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</w:t>
      </w:r>
      <w:r>
        <w:rPr/>
        <w:t xml:space="preserve">, ���-�����, ��� � ����� ���. ��� ������� ������-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-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���� ������� ��������� � ���� � ���� �� ���</w:t>
      </w:r>
      <w:r>
        <w:rPr/>
        <w:t xml:space="preserve">-�-�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 ���������</w:t>
      </w:r>
      <w:r>
        <w:rPr/>
        <w:t xml:space="preserve">, �� ���� ������ �� 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���</w:t>
      </w:r>
      <w:r>
        <w:rPr/>
        <w:t xml:space="preserve">! � � ����� ��������� ���-�-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 � ������� �</w:t>
      </w:r>
      <w:r>
        <w:rPr/>
        <w:t xml:space="preserve">, ��������� ������ ���� ������,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 xml:space="preserve">, � ���� ����� � ��� �� �� �����, 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 ������ ��� ����������� 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 xml:space="preserve">, ����, � �� ������ ��� �������! 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</w:t>
      </w:r>
      <w:r>
        <w:rPr/>
        <w:t xml:space="preserve">,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</w:t>
      </w:r>
      <w:r>
        <w:rPr/>
        <w:t xml:space="preserve">, �� ��� ����� �������� � ������� ������.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 ����� �� 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</w:t>
      </w:r>
      <w:r>
        <w:rPr/>
        <w:t xml:space="preserve">, ��� ��������� ����. � ���, �� � ������� ���� 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</w:t>
      </w:r>
      <w:r>
        <w:rPr/>
        <w:t xml:space="preserve">. 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 ����������</w:t>
      </w:r>
      <w:r>
        <w:rPr/>
        <w:t xml:space="preserve">, � ������ ������, ������������, ���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 ���� �������� ����</w:t>
      </w:r>
      <w:r>
        <w:rPr/>
        <w:t xml:space="preserve">. �������� 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 ����� ��������. ���� � ���, ��� �����, 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, ������������ ������� ���, ���� ������. ������ �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</w:t>
      </w:r>
      <w:r>
        <w:rPr/>
        <w:t xml:space="preserve">. ����� ������, ������ �����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 �����, �������� ��� ����. ������� ��������� 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��� ����������� ��� 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 ������ 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! ��������! ������� �����, ��� �������� �����! ������� ���, ������!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</w:t>
      </w:r>
      <w:r>
        <w:rPr/>
        <w:t xml:space="preserve">. ����� ��� �� ���, ��� 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 ���������� ���� ������� ���� � ����� ������, 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, �������� � ��������� �������, ��������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</w:t>
      </w:r>
      <w:r>
        <w:rPr/>
        <w:t xml:space="preserve">! � ���������� �������. ������ ������ ����� � �����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 ��� ������ ��� ������� � � ������� ��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-�-���� � 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���� ��� �� ����� �� �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-�-��� ������ �� ���������, �� ������ ����� ������� �� 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������</w:t>
      </w:r>
      <w:r>
        <w:rPr/>
        <w:t xml:space="preserve">, ����� ����, ��������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. ������ ��� ���� � �����, ������� ������� ������ ��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 ���������� ������ �� �����</w:t>
      </w:r>
      <w:r>
        <w:rPr/>
        <w:t xml:space="preserve">, ��� 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���� ������ ����� �� ���� ���� �������� �� ����� 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� ����</w:t>
      </w:r>
      <w:r>
        <w:rPr/>
        <w:t xml:space="preserve">. ����� ������ �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 ���</w:t>
      </w:r>
      <w:r>
        <w:rPr/>
        <w:t xml:space="preserve">-�-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</w:t>
      </w:r>
      <w:r>
        <w:rPr/>
        <w:t xml:space="preserve">. ��� ���� ��� � 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�� �����</w:t>
      </w:r>
      <w:r>
        <w:rPr/>
        <w:t xml:space="preserve">, ���, ��� ��� �����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. � ������, �� ��� �� ��������, �� 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 �, ������! 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 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����� ����������, ��� ��������� ����! � ��� � ���� ��� ����� 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. � ���� ����� � ���� ���������. ��� ���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 ����� ��� � ���� ����</w:t>
      </w:r>
      <w:r>
        <w:rPr/>
        <w:t xml:space="preserve">, �����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, ��� ����,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 ���� ���� ������ �����. � ������� ������ ��� � �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� ������</w:t>
      </w:r>
      <w:r>
        <w:rPr/>
        <w:t xml:space="preserve">, �, ��� ���� ����� �� ���������� �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 xml:space="preserve">-��� �������. ��� ������������ ����� �������, 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��� ����� ����. � ���� ������� ��� �������� 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 � ������ ��������</w:t>
      </w:r>
      <w:r>
        <w:rPr/>
        <w:t xml:space="preserve">. ���� ���, 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 ��������</w:t>
      </w:r>
      <w:r>
        <w:rPr/>
        <w:t xml:space="preserve">. �� ����� ����� ����� �������� � ����,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 ������� � ��� ����� ���� ���! ��� ��������� ���� 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���� ���� � �������</w:t>
      </w:r>
      <w:r>
        <w:rPr/>
        <w:t xml:space="preserve">, � �� ����� ��������� ����� 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 ���� ���</w:t>
      </w:r>
      <w:r>
        <w:rPr/>
        <w:t xml:space="preserve">, ��� �� �������. ���, ������, 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�� �� ������ ���� ������ � ��� �������� � ���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 ���</w:t>
      </w:r>
      <w:r>
        <w:rPr/>
        <w:t xml:space="preserve">, ���� �� �����, � �� ��� 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 ��� ������ ���� ������� ���� � ��� ������ 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</w:t>
      </w:r>
      <w:r>
        <w:rPr/>
        <w:t xml:space="preserve">. ��� �������� ���� � �����, ���� ���, ���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 ���</w:t>
      </w:r>
      <w:r>
        <w:rPr/>
        <w:t xml:space="preserve">, � ������ ��������� ����� ���� ��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 ���� �� ��� ���������� ��������� ��� � ��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, �������, � ������ ��. � � �� �� ����� ������ ����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����� ��� �� ����� ���������</w:t>
      </w:r>
      <w:r>
        <w:rPr/>
        <w:t xml:space="preserve">. ��� ���� ��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 �� �����, ����� �� ���� ������������� 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 �������</w:t>
      </w:r>
      <w:r>
        <w:rPr/>
        <w:t xml:space="preserve">. �� ������, �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 ����� �� �������� �� ����</w:t>
      </w:r>
      <w:r>
        <w:rPr/>
        <w:t xml:space="preserve">. �� ���� 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</w:t>
      </w:r>
      <w:r>
        <w:rPr/>
        <w:t xml:space="preserve">. ������ ������� ���������� ������ �����������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� ������ �����</w:t>
      </w:r>
      <w:r>
        <w:rPr/>
        <w:t xml:space="preserve">. ������ ������ �� ����� �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����� �������������� ���� ���������� ���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�����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���� ������</w:t>
      </w:r>
      <w:r>
        <w:rPr/>
        <w:t xml:space="preserve">, ������� ����� ������. ��� � �����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-���� �� ������� ������� �������. ������� ��� 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 �������� ���������� ������������� ����������</w:t>
      </w:r>
      <w:r>
        <w:rPr/>
        <w:t xml:space="preserve">? 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��� ������� �� 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 ��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 xml:space="preserve">, �������. ��� ������, �� 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, �����. � ���� ������ �������, ���� �� ����� ������� �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��</w:t>
      </w:r>
      <w:r>
        <w:rPr/>
        <w:t xml:space="preserve">-������ � ������ ����, ���������� ��� �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 xml:space="preserve">, ����� �� ������� � ����� � ����, �������, ����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. � �� ����� ����������� ���� ������� � ���, ��� 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 �� �����. �� �� �����, �, ���� ��������,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 ����������� ������, 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���� ����. ������ �� ������� ��� �����,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 xml:space="preserve">, ����� ������� � ����� 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���� ��� ������, ��������� ������. � ����, ���� 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 �� �������� ����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</w:t>
      </w:r>
      <w:r>
        <w:rPr/>
        <w:t xml:space="preserve">, ����� ������� ���� �� �����, 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���</w:t>
      </w:r>
      <w:r>
        <w:rPr/>
        <w:t xml:space="preserve">, ������� ����. �� ������ ��� �������,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</w:t>
      </w:r>
      <w:r>
        <w:rPr/>
        <w:t xml:space="preserve">. ��� ����, ��� �� �������� � ��� ����� �����,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</w:t>
      </w:r>
      <w:r>
        <w:rPr/>
        <w:t xml:space="preserve">-����� ����� � � ��������� 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 xml:space="preserve">. ������ ����� � ������ �������� �����,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��� �� ������� � �� ���� ����� � ���������</w:t>
      </w:r>
      <w:r>
        <w:rPr/>
        <w:t xml:space="preserve">. ���� � ���!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 ������� �� 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 ������� � �������� �������� ����������</w:t>
      </w:r>
      <w:r>
        <w:rPr/>
        <w:t xml:space="preserve">,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��������� �����! ����� ������ ������ ������� ���, �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! �� ����������� ��� ��������,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 � ��� �������� �� ����, ���, � �������� ������ �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</w:t>
      </w:r>
      <w:r>
        <w:rPr/>
        <w:t xml:space="preserve">, �������� ������ ������ 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 ������������, ����� �������� �� �����. ��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 �����</w:t>
      </w:r>
      <w:r>
        <w:rPr/>
        <w:t xml:space="preserve">, ������ �������, � ����� 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 ��� 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� �������</w:t>
      </w:r>
      <w:r>
        <w:rPr/>
        <w:t xml:space="preserve">, ������� ����. ���� ��� � ������ ��� �����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���� ��������� ������������ ��-�� ���� ������������� 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�� �� ���� � ����� ���� � 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? �� � ������� ��� �������? � ���, ������� �������, ��� 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 �������� ��-�� ����, ��� � �� ��� ����� ��� 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�� ��� ������</w:t>
      </w:r>
      <w:r>
        <w:rPr/>
        <w:t xml:space="preserve">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 �������� ������ ������</w:t>
      </w:r>
      <w:r>
        <w:rPr/>
        <w:t xml:space="preserve">, � 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. �������� �� ���, ����� �� ��������� ���� ��� �� �������.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� ����� � ����������� �� ���� ��</w:t>
      </w:r>
      <w:r>
        <w:rPr/>
        <w:t xml:space="preserve">, �� 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. �����, �� �����-������ �������� ����� �� ��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? �� ������� �� �� ��� � �����? ��� �� ����� ������. � 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-���� �� ������ ����,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</w:t>
      </w:r>
      <w:r>
        <w:rPr/>
        <w:t xml:space="preserve">, ��������� ������, �������� � ������, ���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����� ���������</w:t>
      </w:r>
      <w:r>
        <w:rPr/>
        <w:t xml:space="preserve">. � ����� �������,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 �����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</w:t>
      </w:r>
      <w:r>
        <w:rPr/>
        <w:t xml:space="preserve">, ��� ����, ����� ����, ���� ��� � ����� ���������? 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�� ��� ��� 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 �� ���� ��������</w:t>
      </w:r>
      <w:r>
        <w:rPr/>
        <w:t xml:space="preserve">. �� ������ � 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 �� ��������� ���� ���������� ������� ����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� ������ ������. ���������, ������� � ���� ��� ����� �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</w:t>
      </w:r>
      <w:r>
        <w:rPr/>
        <w:t xml:space="preserve">, ���������� ��������. ������ ��� ��� ����� �����.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 xml:space="preserve">, ������ ������� �� ��� �����, �� ��� ������������,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</w:t>
      </w:r>
      <w:r>
        <w:rPr/>
        <w:t xml:space="preserve">-�-���, � ����� � ��������� ����������.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��</w:t>
      </w:r>
      <w:r>
        <w:rPr/>
        <w:t xml:space="preserve">, 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����� ������� �� �����, �� ����� �� �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 ������������ ��������</w:t>
      </w:r>
      <w:r>
        <w:rPr/>
        <w:t xml:space="preserve">, ��� �� ����������� 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���</w:t>
      </w:r>
      <w:r>
        <w:rPr/>
        <w:t xml:space="preserve">, ������� ������� ��������� � �������,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, ������ � ��������� �����. ����� ������� ��������� 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 ��� ���� �� ������� ����� ����</w:t>
      </w:r>
      <w:r>
        <w:rPr/>
        <w:t xml:space="preserve">. 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</w:t>
      </w:r>
      <w:r>
        <w:rPr/>
        <w:t>, � �� ���� ������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����������� ��� ����� ����� �����������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. ��������, ������� �������� �� ����� � �������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 ������</w:t>
      </w:r>
      <w:r>
        <w:rPr/>
        <w:t xml:space="preserve">. �� ������ ���������� 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 � ��� ���� ������ � ���� ������ ������ 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. �������, ������� ���� ����� �� ��������: 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���</w:t>
      </w:r>
      <w:r>
        <w:rPr/>
        <w:t xml:space="preserve">, �����, ������, ����� � ��� ������, 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 ������ ��������, ������ �������� 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�����, ��������� ��� ��� ����� �����. ��� 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 �������</w:t>
      </w:r>
      <w:r>
        <w:rPr/>
        <w:t xml:space="preserve">, ��� ����� ���-�� �������, �,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</w:t>
      </w:r>
      <w:r>
        <w:rPr/>
        <w:t xml:space="preserve">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 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 �����</w:t>
      </w:r>
      <w:r>
        <w:rPr/>
        <w:t xml:space="preserve">! � ������� ����� �, ������ �� ��������� 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� ������, ���������! ������� �������, � �����,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� �� ������ ���� ��� ������, � ������� �����. � � ������, ������-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</w:t>
      </w:r>
      <w:r>
        <w:rPr/>
        <w:t xml:space="preserve">, � ����� ��� �������� � ������ ������,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 ������ ���� ����� � �� ���� �������� 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</w:t>
      </w:r>
      <w:r>
        <w:rPr/>
        <w:t xml:space="preserve">? �������, �����.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 xml:space="preserve">, �� �� ������� �� ������, ��� ����� ����� ���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,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 ������� �������� ������</w:t>
      </w:r>
      <w:r>
        <w:rPr/>
        <w:t xml:space="preserve">. ����� ��������� ������ 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: ��� �� ��� ��� ������� �����? �� 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</w:t>
      </w:r>
      <w:r>
        <w:rPr/>
        <w:t xml:space="preserve">. ��� ������� ������� ������ 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�, ������ �� ��� ������ � 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! ��������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��� � ������� �� ����� ������� �� ����</w:t>
      </w:r>
      <w:r>
        <w:rPr/>
        <w:t xml:space="preserve">.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, ��,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��, � ������� 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� � ������� ��� 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����</w:t>
      </w:r>
      <w:r>
        <w:rPr/>
        <w:t xml:space="preserve">, �������?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</w:t>
      </w:r>
      <w:r>
        <w:rPr/>
        <w:t xml:space="preserve">, ���. ����, ����, �����, ������, �� ���� 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, ���, 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 �������</w:t>
      </w:r>
      <w:r>
        <w:rPr/>
        <w:t xml:space="preserve">. �� ������ ��� ������������� ����� 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 xml:space="preserve">. �� ��������� � ������ � 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 ����� �������</w:t>
      </w:r>
      <w:r>
        <w:rPr/>
        <w:t xml:space="preserve">, ����� 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����</w:t>
      </w:r>
      <w:r>
        <w:rPr/>
        <w:t xml:space="preserve">, ��� ����� ������ ��������� ����� �� ��� �����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�, ��� ������! ��� �� ������? � ��������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 ������� � ������� ������ � ���� ���</w:t>
      </w:r>
      <w:r>
        <w:rPr/>
        <w:t xml:space="preserve">,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. ������� ���������� ���� ����� �� ��������������,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����</w:t>
      </w:r>
      <w:r>
        <w:rPr/>
        <w:t xml:space="preserve">. �� �������� ��� ������ ���������, ������!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 ��������� ���� ����������� �������������</w:t>
      </w:r>
      <w:r>
        <w:rPr/>
        <w:t xml:space="preserve">. �� ����,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 �� ������� ������ �����</w:t>
      </w:r>
      <w:r>
        <w:rPr/>
        <w:t xml:space="preserve">, �� 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 � �������� �� � ����, �������� �� �����. �������� 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���� ����</w:t>
      </w:r>
      <w:r>
        <w:rPr/>
        <w:t xml:space="preserve">. ������ � ���� 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</w:t>
      </w:r>
      <w:r>
        <w:rPr/>
        <w:t xml:space="preserve">, ��� ����� ��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�����</w:t>
      </w:r>
      <w:r>
        <w:rPr/>
        <w:t xml:space="preserve">, ���� � ������ �� ������� �� ����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</w:t>
      </w:r>
      <w:r>
        <w:rPr/>
        <w:t xml:space="preserve">, ������� ��������� ����� � ����� �������, �����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� �� ������ � ������ �� ����� � ��������� 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 ��������� ��� ������, � ������� ����� ����� ������,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 � ����� ����, ������ ����� ��� �����. �������� 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����������� �����</w:t>
      </w:r>
      <w:r>
        <w:rPr/>
        <w:t xml:space="preserve">. ����� ������� ������ 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 xml:space="preserve">. �������, ��� � ������� ����� ������ ������ � �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 � ��� �� ������ 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 ����� � �������� �����, ������� � 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: �, �����, ����� ����� �� � ���� ����?! � 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 ���������� ���������� �������� �� ����� � 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��������� ����� ��������� � ���� � �����</w:t>
      </w:r>
      <w:r>
        <w:rPr/>
        <w:t xml:space="preserve">,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</w:t>
      </w:r>
      <w:r>
        <w:rPr/>
        <w:t xml:space="preserve">? ����� �� �� ������ � ����� � ������ � 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 ������� � ����� � ���� ���������</w:t>
      </w:r>
      <w:r>
        <w:rPr/>
        <w:t xml:space="preserve">. ������� �� 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 �� �������</w:t>
      </w:r>
      <w:r>
        <w:rPr/>
        <w:t>. ��� 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 �������� ���� ���������� � �������� � ��� 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, ������, ���� ����� ����, ��� ����� ������ 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. ��� ��� ������ ��������, � �������� ���� ��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 xml:space="preserve">. ��� ����� ����� �����������, � ��� �� ����� 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 xml:space="preserve">. ������ ������ � ������� �� ����� � ��� �����.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����� ��� ����, ����� ���� ������� �������� 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� �������� ���������� ����������</w:t>
      </w:r>
      <w:r>
        <w:rPr/>
        <w:t xml:space="preserve">, 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��������</w:t>
      </w:r>
      <w:r>
        <w:rPr/>
        <w:t xml:space="preserve">, ��� �����, ���������� 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 ���,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 ���� �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. ��� ����� ����� ������� � ������, �� �����, ��� � �����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 ���</w:t>
      </w:r>
      <w:r>
        <w:rPr/>
        <w:t xml:space="preserve">, � ������� ������ �����. � ���, ��� �����-���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, � ��������� ���� �� ������ ����� ����: ���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 � ����� ������� ����� ������. ������� �� �����,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 ����� �������� ����. �� ����� � ����� ��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 �������� ��� �����, ������� ����� ���������� ������� ��� 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�������</w:t>
      </w:r>
      <w:r>
        <w:rPr/>
        <w:t xml:space="preserve">, � ��, ����������� �� �����,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, ��������� � �������� �����. � ��������� ����� 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 ��</w:t>
      </w:r>
      <w:r>
        <w:rPr/>
        <w:t xml:space="preserve">-��� ������ ���������� ������ ����� 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��������� �� ������� �� ������ ����, �� ������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 ����� ������ � ������� ����� � ���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��</w:t>
      </w:r>
      <w:r>
        <w:rPr/>
        <w:t xml:space="preserve">: ������ �� ������ ������ �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 xml:space="preserve">. ����� ���������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 ����� �������� �� �����</w:t>
      </w:r>
      <w:r>
        <w:rPr/>
        <w:t xml:space="preserve">, ���� ��� ��������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 � ����� ������ �����</w:t>
      </w:r>
      <w:r>
        <w:rPr/>
        <w:t xml:space="preserve">. ������� �� ���� 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</w:t>
      </w:r>
      <w:r>
        <w:rPr/>
        <w:t xml:space="preserve">. ������� ������� ���� ������� �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, ������ �����, ��� ��� ���������� ������ �� ���������,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������� ��� �������� �������� ����</w:t>
      </w:r>
      <w:r>
        <w:rPr/>
        <w:t xml:space="preserve">. ������, ��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��� ��� ���������, ������ ������������ ���� �������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� � ������� � ��� ������ �����</w:t>
      </w:r>
      <w:r>
        <w:rPr/>
        <w:t xml:space="preserve">,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, ���� ������������ ��������� ��� ������� ���: 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 xml:space="preserve">. �� �������� ��� ������� � ������� ������, 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</w:t>
      </w:r>
      <w:r>
        <w:rPr/>
        <w:t xml:space="preserve">. ������������ ������ ���������� � 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-�� ������? ����� ��������� ����������� �� ������ � �������� 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 �� ������� �� ������� ������</w:t>
      </w:r>
      <w:r>
        <w:rPr/>
        <w:t xml:space="preserve">. �� ����� 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� ����� ��������� ��������� �������� ����</w:t>
      </w:r>
      <w:r>
        <w:rPr/>
        <w:t xml:space="preserve">.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 ��������� ������</w:t>
      </w:r>
      <w:r>
        <w:rPr/>
        <w:t xml:space="preserve">: ���� �� ���, �� ������� 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, � ��� ���������� � ��� �� ������ � ����� ��� ���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 ������������� ��� �� �����, ���� �������. �� ��� 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 ��� ���������</w:t>
      </w:r>
      <w:r>
        <w:rPr/>
        <w:t xml:space="preserve">. �� ������ �������� ���������� 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</w:t>
      </w:r>
      <w:r>
        <w:rPr/>
        <w:t xml:space="preserve">, �������, ������� ���� �����. ������� �� ����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 ����� ���������� �� ������� ������</w:t>
      </w:r>
      <w:r>
        <w:rPr/>
        <w:t xml:space="preserve">, 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 xml:space="preserve">,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 ������� �������</w:t>
      </w:r>
      <w:r>
        <w:rPr/>
        <w:t xml:space="preserve">. �������-�� ��� ���� 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���� ������ �������� � ����������� ����� ��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</w:t>
      </w:r>
      <w:r>
        <w:rPr/>
        <w:t xml:space="preserve">. ������ ����� �� ���� ����� �������� ���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����� ��� ��������� ������ ��������� ������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�� ������ �������� ��� � �������: ��� �����, 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 � ����� ������� ����� ������ ������� �� ����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�� ����� � ���������, � ������ � ������� � �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-��������� ������ ��������� �������� �������� ���� 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, ��������� �� ����� �������, ��� ��� �� ����� �������, ���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, ��������, ������� � ������ ����� � ����� ������ ���� 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</w:t>
      </w:r>
      <w:r>
        <w:rPr/>
        <w:t xml:space="preserve">, � ������� ����, � ��������� ��, � �����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 xml:space="preserve">, ���������� �����, ���� �������,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! � ������� � ����� ������, ������� 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, � � ������� ������ ������, �? � �������������� ���-�-���.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? ����������� ����� � ���� ����.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�, � ����� ����������� ���-�-���. � ������ �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</w:t>
      </w:r>
      <w:r>
        <w:rPr/>
        <w:t xml:space="preserve">, �� �� ����� ����� �� ����� �� ����, 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 ������ ��� ���, �������, ���-�� ��������, ��� �������.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,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-�-���! � ������ ���������� ����. ������ ������ ���� 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 ��������� ����� ������ ����������� 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 ���������</w:t>
      </w:r>
      <w:r>
        <w:rPr/>
        <w:t xml:space="preserve">, �� ������ ��� ���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 xml:space="preserve">. ������ ������ ������ ���-�-���� � ��������� ���������,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 xml:space="preserve">, �������� 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! ��� ��, ������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 ���������</w:t>
      </w:r>
      <w:r>
        <w:rPr/>
        <w:t xml:space="preserve">. ���, ��� ��������, ����� 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</w:t>
      </w:r>
      <w:r>
        <w:rPr/>
        <w:t xml:space="preserve">! ������ ���������! ���� ������� ������� ����!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 ���������� ����</w:t>
      </w:r>
      <w:r>
        <w:rPr/>
        <w:t xml:space="preserve">-���� �����������. ��� 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 ����� � �������</w:t>
      </w:r>
      <w:r>
        <w:rPr/>
        <w:t xml:space="preserve">. ������ ������ 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 xml:space="preserve">, � �� � ��� ������� ���������� ��� ����, 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 ����</w:t>
      </w:r>
      <w:r>
        <w:rPr/>
        <w:t xml:space="preserve">, ��� � ������ �� ���� ������ �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� ����� ������� �� �� ������ �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 xml:space="preserve">. ���� ������� ��������� �������� �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� ���� �������, 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 ������� ������� ����. �� ��������, ������ � �����. 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 ������� �����, ���� ��������� ������-������. 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����� ������, ���� ������ ���. ������ ���� 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-����� ���������� ����� � �������. ������-���� 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 xml:space="preserve">-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������ �������</w:t>
      </w:r>
      <w:r>
        <w:rPr/>
        <w:t xml:space="preserve">, ���� ��� �����������,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��� 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</w:t>
      </w:r>
      <w:r>
        <w:rPr/>
        <w:t xml:space="preserve">, ������? �� ������ ����� ������ ���������.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 xml:space="preserve">, � ����� ���������� ������. � ����� ����� ����� �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 ������ ��������� 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</w:t>
      </w:r>
      <w:r>
        <w:rPr/>
        <w:t xml:space="preserve">! �� ���������� ���� � ��������� �������.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� �����������! ���� ����������. � ����� ��� ����,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 �����</w:t>
      </w:r>
      <w:r>
        <w:rPr/>
        <w:t xml:space="preserve">, ���-�-���, �� ����! ����� � ������� �� ���� ��� 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 xml:space="preserve">? ������!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�</w:t>
      </w:r>
      <w:r>
        <w:rPr/>
        <w:t xml:space="preserve">. ������� ������? 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</w:t>
      </w:r>
      <w:r>
        <w:rPr/>
        <w:t xml:space="preserve">, � ������� ���-�-���. � 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 ���� ������</w:t>
      </w:r>
      <w:r>
        <w:rPr/>
        <w:t xml:space="preserve">.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 ���� ����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</w:t>
      </w:r>
      <w:r>
        <w:rPr/>
        <w:t xml:space="preserve">, ��� ����. � ����. ��� ������ ��������, �� ������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����! � ��� ���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 � ��������� ������ ������� ��� ������� ������ 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 ��������</w:t>
      </w:r>
      <w:r>
        <w:rPr/>
        <w:t xml:space="preserve">, ������ ��� ������ ������ � �����: ���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 � ���� 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 �������������� � ��� ����� ������</w:t>
      </w:r>
      <w:r>
        <w:rPr/>
        <w:t xml:space="preserve">. 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 xml:space="preserve">. �� �� ������ �������� �����, ������,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 xml:space="preserve">. ��, ����� ������ ��������� � ��������� � ������ �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 ����������</w:t>
      </w:r>
      <w:r>
        <w:rPr/>
        <w:t xml:space="preserve">. � ��� ���� ���, ��� 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</w:t>
      </w:r>
      <w:r>
        <w:rPr/>
        <w:t xml:space="preserve">. � ����� ��������� ��������� 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��������� ���� � ������ �������� �� ��� ����</w:t>
      </w:r>
      <w:r>
        <w:rPr/>
        <w:t xml:space="preserve">. 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 ������� ��������� � �� ��� �� �������� ���������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 ������� ���������������</w:t>
      </w:r>
      <w:r>
        <w:rPr/>
        <w:t xml:space="preserve">: ������ �� � 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��������� �������� �����, ��������� �� ���� ���������.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</w:t>
      </w:r>
      <w:r>
        <w:rPr/>
        <w:t xml:space="preserve">, ������ �������. �����, ������� ����� ������� 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 � ��������� ����� �� �����</w:t>
      </w:r>
      <w:r>
        <w:rPr/>
        <w:t xml:space="preserve">. ������ ���������, 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�� �� ��������� ����������</w:t>
      </w:r>
      <w:r>
        <w:rPr/>
        <w:t xml:space="preserve">, � � ���������� 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 ������ ����</w:t>
      </w:r>
      <w:r>
        <w:rPr/>
        <w:t xml:space="preserve">. �������� ����� �����, � �����, 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 � 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</w:t>
      </w:r>
      <w:r>
        <w:rPr/>
        <w:t xml:space="preserve">, ����� ����� ���������� ����������� 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 �����</w:t>
      </w:r>
      <w:r>
        <w:rPr/>
        <w:t xml:space="preserve">-�� �����: ��� ����������� ���� �������.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, ��������� � �����-�����, ������������ � ��, ����� 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�������� �� ����</w:t>
      </w:r>
      <w:r>
        <w:rPr/>
        <w:t xml:space="preserve">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-������ ���������,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� ����� ����� ������� ������ ��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</w:t>
      </w:r>
      <w:r>
        <w:rPr/>
        <w:t xml:space="preserve">, ������� ��� ������� ��������, ������ �������� 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</w:t>
      </w:r>
      <w:r>
        <w:rPr/>
        <w:t xml:space="preserve">. � �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� ������</w:t>
      </w:r>
      <w:r>
        <w:rPr/>
        <w:t xml:space="preserve">. ����� ����� ��������� 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�� ����, ������ �� ������ ����� � ������� ����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, �� �������� ��������. ����� �� ������� �������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���� ������� ������ ������ ������ � ���������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 ������ ������������ ��� �� ���</w:t>
      </w:r>
      <w:r>
        <w:rPr/>
        <w:t xml:space="preserve">! ������, ����� � 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���������</w:t>
      </w:r>
      <w:r>
        <w:rPr/>
        <w:t xml:space="preserve">, � ������ ���������� �����. � 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: ������, ��� �� ������ ������, � ���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 �� ��� �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 �� � ��� �� ������, ����� �� ����� ������ ����.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� �������� ����</w:t>
      </w:r>
      <w:r>
        <w:rPr/>
        <w:t xml:space="preserve">. ���������� ������ ������� 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� ����� ���������� ����� ������</w:t>
      </w:r>
      <w:r>
        <w:rPr/>
        <w:t xml:space="preserve">, � ������� ������ 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 �� ����������</w:t>
      </w:r>
      <w:r>
        <w:rPr/>
        <w:t xml:space="preserve">! ���� ����� �����! � � 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-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 �������� �� ����</w:t>
      </w:r>
      <w:r>
        <w:rPr/>
        <w:t xml:space="preserve">, ��� ������� ������������ 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 ��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</w:t>
      </w:r>
      <w:r>
        <w:rPr/>
        <w:t>, ��� ��������, ������� �����. ��-��-��-��-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 xml:space="preserve">, ������� ������� ��������� ������ �����, ���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 xml:space="preserve">, ���������� ��� ����� ����� 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</w:t>
      </w:r>
      <w:r>
        <w:rPr/>
        <w:t xml:space="preserve">, �� ���� ���������� �� �������, 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</w:t>
      </w:r>
      <w:r>
        <w:rPr/>
        <w:t xml:space="preserve">, � �����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 ������ ������ � �����</w:t>
      </w:r>
      <w:r>
        <w:rPr/>
        <w:t xml:space="preserve">, � �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��������, � ������ ��. ����� ����� ������ ����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 ��������� ������ � ��� ��������</w:t>
      </w:r>
      <w:r>
        <w:rPr/>
        <w:t xml:space="preserve">. �� ��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�</w:t>
      </w:r>
      <w:r>
        <w:rPr/>
        <w:t xml:space="preserve">, ������� �� ������ ��������� ��������,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 �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 ���</w:t>
      </w:r>
      <w:r>
        <w:rPr/>
        <w:t xml:space="preserve">, �����! � ������� ������ �����, ��� 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</w:t>
      </w:r>
      <w:r>
        <w:rPr/>
        <w:t xml:space="preserve">. � �� �����, ������ ����� ��� �����, �� � ��,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</w:t>
      </w:r>
      <w:r>
        <w:rPr/>
        <w:t xml:space="preserve">, � ���� � ���� ����� ��������, �� � ������ 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 ������ � �������� 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 xml:space="preserve">, ����� ���, �� ����������� �� ���. ���� �� �� �������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, ���� �����, ����� ������� ��������, � ������� ����������,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 ���������� ����� ������: ������ ����, ���� ����� �� ������ � 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���</w:t>
      </w:r>
      <w:r>
        <w:rPr/>
        <w:t xml:space="preserve">, � ����� ��� ����, ��� 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 �� �����</w:t>
      </w:r>
      <w:r>
        <w:rPr/>
        <w:t xml:space="preserve">, ��� � ������ ������, ��� ��, ���� �����-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 �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-�, ��� ���������� ������! ������� �������� ����, ��� ��������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��</w:t>
      </w:r>
      <w:r>
        <w:rPr/>
        <w:t xml:space="preserve">, �� ����� �� ������ ����� �������, ��� ������. 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 ������� �� ����� ����� ������</w:t>
      </w:r>
      <w:r>
        <w:rPr/>
        <w:t xml:space="preserve">,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 xml:space="preserve">-�-���� ������ ������� ������ ��������� ������� 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 ����� ����� ������ ��� ��� ������, ��� ���-�-���,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 xml:space="preserve">, ��������, � ������ �������� �� ���. 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 �������� � ������� � ���� ��� ������� ������������</w:t>
      </w:r>
      <w:r>
        <w:rPr/>
        <w:t xml:space="preserve">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 ��������</w:t>
      </w:r>
      <w:r>
        <w:rPr/>
        <w:t xml:space="preserve">. ������ ������ ��� ������, �� ���������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 ��� ������. ������ ��� ��� ��� �� �����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. ��������� � ���������� �����, ��� ���� �� ����, �� ��������,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����� ���� � ����� ����� � ������</w:t>
      </w:r>
      <w:r>
        <w:rPr/>
        <w:t>, ��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 �����</w:t>
      </w:r>
      <w:r>
        <w:rPr/>
        <w:t xml:space="preserve">: ������ ��������� � ������ ������ 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��� �� ���������� �� ���� �, ������ � �����, �� ����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�� � ����������</w:t>
      </w:r>
      <w:r>
        <w:rPr/>
        <w:t xml:space="preserve">, ������ ��� ������ 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 �����������</w:t>
      </w:r>
      <w:r>
        <w:rPr/>
        <w:t xml:space="preserve">. ����� �� ����� ������� �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, �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 ��������</w:t>
      </w:r>
      <w:r>
        <w:rPr/>
        <w:t xml:space="preserve">, ������, � ��������� ���-�-���, -� � �������� �����,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 xml:space="preserve">. �� ���������, �� �� ������� �������� �� ���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</w:t>
      </w:r>
      <w:r>
        <w:rPr/>
        <w:t xml:space="preserve">, �� ��� �� ���������� �� ����� ���������? ��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 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��</w:t>
      </w:r>
      <w:r>
        <w:rPr/>
        <w:t xml:space="preserve">? � ��������� ������� ����. � �� ��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 xml:space="preserve">, ��� 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</w:t>
      </w:r>
      <w:r>
        <w:rPr/>
        <w:t xml:space="preserve">, ����! �� ��� �����, ��� �� �� ������� ������? 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 ����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. �� �������� ����� ��������� ��������� �����: ��������,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, ��� ��� �������. ������ ���� �������,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</w:t>
      </w:r>
      <w:r>
        <w:rPr/>
        <w:t xml:space="preserve">, ������ ��������� �� ������ ���� ������,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 ���� ������</w:t>
      </w:r>
      <w:r>
        <w:rPr/>
        <w:t>. ���-�-��� ������ 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 � �������� ����� ��������� ������� ���������� 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</w:t>
      </w:r>
      <w:r>
        <w:rPr/>
        <w:t xml:space="preserve">. �� ������� � ���� ���� ������� ����, �� 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 �� ������, � ������� ��� ��� ���� ��������. ��� ���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 ���</w:t>
      </w:r>
      <w:r>
        <w:rPr/>
        <w:t xml:space="preserve">. ��� ����� �������� ������ ����� 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 �������</w:t>
      </w:r>
      <w:r>
        <w:rPr/>
        <w:t xml:space="preserve">-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 � ���</w:t>
      </w:r>
      <w:r>
        <w:rPr/>
        <w:t xml:space="preserve">. ������ ����� ������. ������ ���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 xml:space="preserve">. ����� ��������. ���������� �� ������ ��� 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 ������� ������ ������� �����</w:t>
      </w:r>
      <w:r>
        <w:rPr/>
        <w:t xml:space="preserve">, ������ �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� �������� � ��������</w:t>
      </w:r>
      <w:r>
        <w:rPr/>
        <w:t xml:space="preserve">. �� ��� ������ �����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</w:t>
      </w:r>
      <w:r>
        <w:rPr/>
        <w:t xml:space="preserve">. ����� ������-�������� ��������� 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 ������� 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�� ���</w:t>
      </w:r>
      <w:r>
        <w:rPr/>
        <w:t xml:space="preserve">. ������ ���� ������ �������� 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-������� ����. ���� ������� ���� 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� �� ���������� ������ ����, � ���������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��</w:t>
      </w:r>
      <w:r>
        <w:rPr/>
        <w:t xml:space="preserve">, ��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������� ����� �������� �������</w:t>
      </w:r>
      <w:r>
        <w:rPr/>
        <w:t xml:space="preserve">, ������� 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 ����������� ����� ������� ������� � 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 ������! ����� ����! � ������ ����������! ������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��</w:t>
      </w:r>
      <w:r>
        <w:rPr/>
        <w:t xml:space="preserve">. ����� �� ���� ��������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�� ������ ����� � ������� ������������ � �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, � ������ ������� � ����������, ��� ��������� � ���-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 ���������� ������</w:t>
      </w:r>
      <w:r>
        <w:rPr/>
        <w:t xml:space="preserve">. � ����� ������ ����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�� �� ������ �� ���������� ����� 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</w:t>
      </w:r>
      <w:r>
        <w:rPr/>
        <w:t xml:space="preserve">. �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 ��� �� ��������, �� ������������ ����� ���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 xml:space="preserve">. ����������� �� ����������� �� ���� ������, �� 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 �������� � ������ ������</w:t>
      </w:r>
      <w:r>
        <w:rPr/>
        <w:t xml:space="preserve">. � ������ ��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 ������� ������� ����</w:t>
      </w:r>
      <w:r>
        <w:rPr/>
        <w:t xml:space="preserve">-�� �� ���������.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 xml:space="preserve">, ����� ��������� ���� ����������� ����� � ������, 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</w:t>
      </w:r>
      <w:r>
        <w:rPr/>
        <w:t xml:space="preserve">-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 ����� �������, ����� ����������� ������ �������.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, ������� �����, ���-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 ���� ���� � ������������ �������� ������</w:t>
      </w:r>
      <w:r>
        <w:rPr/>
        <w:t xml:space="preserve">.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 �������� � ��������</w:t>
      </w:r>
      <w:r>
        <w:rPr/>
        <w:t xml:space="preserve">. ����� ���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! ��� � ���� ��� ������������, ����? ������ ���������� � 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����! �� ��� �, ����������! ������� �� ������ 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����� 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 �� ��������� ������ ���� ���</w:t>
      </w:r>
      <w:r>
        <w:rPr/>
        <w:t xml:space="preserve">. ���� �� � ������ 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 ������ �� ���� ������</w:t>
      </w:r>
      <w:r>
        <w:rPr/>
        <w:t xml:space="preserve">, � �� � ������� ���� ����� 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��</w:t>
      </w:r>
      <w:r>
        <w:rPr/>
        <w:t xml:space="preserve">, �����, �����, ��� �� ��� ������ ���. � ��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��, ���� ������ �����. � �� ����� ������� 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 xml:space="preserve">, ����� �����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</w:t>
      </w:r>
      <w:r>
        <w:rPr/>
        <w:t xml:space="preserve">, ����! �� ������, ��� � ��� ���!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�� ���������� ���� ��������� ������������ ������� � ����� �����: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 ������ � ���� ���� ���������. ��������� � 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! ���������� ���������! ����� ���� � ������� �� ���� ���� �� ����!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 �� ��� �����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 ������ ����� ��������� � ���������� � ����� ��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�� ��� ������ ���� �� ��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 �������� �� ��� ��������� � ������� ��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�</w:t>
      </w:r>
      <w:r>
        <w:rPr/>
        <w:t xml:space="preserve">? �� ����! ���������������! ���� ���� 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 � �� �� �������: ����� �� ������� �� � ���� �����, ��� ��. 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�� �� ������������ ���� ��������, �� � �� 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 � ���</w:t>
      </w:r>
      <w:r>
        <w:rPr/>
        <w:t xml:space="preserve">. ����� �� ����� ����� ����� ���� 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 ������� �� ���� ��� ��������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����, ������� ���� ������ ����� ������? � ������ 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 ������</w:t>
      </w:r>
      <w:r>
        <w:rPr/>
        <w:t xml:space="preserve">, ����� ������ ������ 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, ��, ��������� ��������! ����� � ������ � �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</w:t>
      </w:r>
      <w:r>
        <w:rPr/>
        <w:t xml:space="preserve">: ������ ��� �������. �� ������ ��������.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 �������! ��, �� �������� ��� �����, �� ������� ��� ����� �!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! � ������ �� ��������� ��� �� ��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 ��������� ������ � ���� ������� ������ ��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-�� ������. �� ������� ������ � �������� ������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! �� �� ������! � �������� ��. � �� �� ������ 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��� ��������� ������� �</w:t>
      </w:r>
      <w:r>
        <w:rPr/>
        <w:t xml:space="preserve">, ������� �� ����, ���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 �� �����</w:t>
      </w:r>
      <w:r>
        <w:rPr/>
        <w:t xml:space="preserve">. � ������, ����� � ����� ����� ������� ��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</w:t>
      </w:r>
      <w:r>
        <w:rPr/>
        <w:t xml:space="preserve">, ����� ��������� ���? � ���� ���� ������ ���� ����� 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 � �� �������</w:t>
      </w:r>
      <w:r>
        <w:rPr/>
        <w:t xml:space="preserve">, �� �����, �� �����, �� ����! 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 ������� �������</w:t>
      </w:r>
      <w:r>
        <w:rPr/>
        <w:t xml:space="preserve">, ���� �� �� 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</w:t>
      </w:r>
      <w:r>
        <w:rPr/>
        <w:t xml:space="preserve">! � ������ ����������� � ����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�� �������� ��������</w:t>
      </w:r>
      <w:r>
        <w:rPr/>
        <w:t xml:space="preserve">. ����� ����� ��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������</w:t>
      </w:r>
      <w:r>
        <w:rPr/>
        <w:t xml:space="preserve">, � ����������� � ����������� � �������� ����� �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 ���� ��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 � ������� �� ����� ��������. ���� ��� 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 ����</w:t>
      </w:r>
      <w:r>
        <w:rPr/>
        <w:t xml:space="preserve">. � ����� ���� �� ������ 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 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 �������</w:t>
      </w:r>
      <w:r>
        <w:rPr/>
        <w:t xml:space="preserve">, ����� �� ������� ������, ��������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</w:t>
      </w:r>
      <w:r>
        <w:rPr/>
        <w:t xml:space="preserve">. ������ ���� ����� � ����� ������,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 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 ������� ����� �� ������</w:t>
      </w:r>
      <w:r>
        <w:rPr/>
        <w:t xml:space="preserve">, ����� �������. ����� �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 �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 ������</w:t>
      </w:r>
      <w:r>
        <w:rPr/>
        <w:t xml:space="preserve">. �����, ������ 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 �����</w:t>
      </w:r>
      <w:r>
        <w:rPr/>
        <w:t xml:space="preserve">, ������� ����� 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���, ���� ��� ��� ������, �� ��� ������������� ��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! � � 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 ����, ������� � ������, �� �� ����� ���� ������ ��: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 ������</w:t>
      </w:r>
      <w:r>
        <w:rPr/>
        <w:t xml:space="preserve">, � ����������� ����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 ������ ���������� ��� ����, �����, � �������� ������. 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 ��������</w:t>
      </w:r>
      <w:r>
        <w:rPr/>
        <w:t xml:space="preserve">. ��� ���� ��� 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� �������</w:t>
      </w:r>
      <w:r>
        <w:rPr/>
        <w:t xml:space="preserve">. � ������ ��� �������� �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������ ����. ����� �������, ��� ����� ������� 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, ������ �� ��������, �������� ����� ���������, �������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���</w:t>
      </w:r>
      <w:r>
        <w:rPr/>
        <w:t xml:space="preserve">, ������� ����� ����� ���� 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. �������������, ���� ������� ������, ��� ���������� �� 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 �������� ��������� �� ������ �����</w:t>
      </w:r>
      <w:r>
        <w:rPr/>
        <w:t xml:space="preserve">. �����, 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 ��������� � ���������</w:t>
      </w:r>
      <w:r>
        <w:rPr/>
        <w:t xml:space="preserve">, ��������� ��������. �����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 ������ ����� � ������� ��� � �������</w:t>
      </w:r>
      <w:r>
        <w:rPr/>
        <w:t xml:space="preserve">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 � ���������� ��������� � ����� 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 xml:space="preserve">, ����� ������� �� ���� ���������. ��� ������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, �� ���� ���� ������ ������ ������ �������. ������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 �</w:t>
      </w:r>
      <w:r>
        <w:rPr/>
        <w:t xml:space="preserve">, ��������� �����, ���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 � �� �����</w:t>
      </w:r>
      <w:r>
        <w:rPr/>
        <w:t xml:space="preserve">, ��� ��������� ��� ����� ��� 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������ ��� ��� ����� ��� ��������, ��������� ��������� �� 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 �� �����</w:t>
      </w:r>
      <w:r>
        <w:rPr/>
        <w:t xml:space="preserve">, ������ �������� ����. ��������� ����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 ��� � ������� ������� � �����</w:t>
      </w:r>
      <w:r>
        <w:rPr/>
        <w:t xml:space="preserve">. ����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, ��������� � �������� ����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 ����� ����� ���� ������� ������ ����� � ����������� 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</w:t>
      </w:r>
      <w:r>
        <w:rPr/>
        <w:t xml:space="preserve">, �� �������� ������� �������� �����. 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</w:t>
      </w:r>
      <w:r>
        <w:rPr/>
        <w:t xml:space="preserve">, �� ��� ������ ���������� �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 ���������� ������ ������ � ������� �� ���� ����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� ������ ����� ������� �� ������� � �������� ����� �����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</w:t>
      </w:r>
      <w:r>
        <w:rPr/>
        <w:t xml:space="preserve">: ������ ����� �������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 ����� �� ����� ���������</w:t>
      </w:r>
      <w:r>
        <w:rPr/>
        <w:t xml:space="preserve">, ������ ������ �����, 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������� �� ��� ���� ����� ����� ������ �����, �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��� �� ���� �</w:t>
      </w:r>
      <w:r>
        <w:rPr/>
        <w:t xml:space="preserve">, ������� �� ������ � ������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. ������ �������� ���������� ��������� � ���� ���� �� �������� ��,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 ������ �����</w:t>
      </w:r>
      <w:r>
        <w:rPr/>
        <w:t xml:space="preserve">. ������ ������ ����� � ��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 xml:space="preserve">. � ������, ���������� �� ������, ��������� 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 ���� ����� � ������ ��������� ����, � � ���, ��� �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, ��������� �����, ��������� ������ �������� ����,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. �����, ��� �������, ������ ����� ������ �� 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 ������ ��� ������ ��� ������� � ������� ������ �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���� ����� � ������������� ������</w:t>
      </w:r>
      <w:r>
        <w:rPr/>
        <w:t xml:space="preserve">. ����� ������ 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</w:t>
      </w:r>
      <w:r>
        <w:rPr/>
        <w:t xml:space="preserve">, �� ����� �� ��������. ������ �� ����� ���� � ����� 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 ������� ���������� �����</w:t>
      </w:r>
      <w:r>
        <w:rPr/>
        <w:t xml:space="preserve">. ������� ��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�</w:t>
      </w:r>
      <w:r>
        <w:rPr/>
        <w:t xml:space="preserve">, ��� ��� ���� ������� ������. �� � ����� ������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, �� ������ ������� ������������ ������, ��������� ����.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</w:t>
      </w:r>
      <w:r>
        <w:rPr/>
        <w:t xml:space="preserve">, ����� �� ������� ���, ��� ����������, �� �� �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</w:t>
      </w:r>
      <w:r>
        <w:rPr/>
        <w:t xml:space="preserve">. ���, �������� ���, ��� ����� ���������� 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 ����� � 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 ������� ����� � ������� �� �� �������</w:t>
      </w:r>
      <w:r>
        <w:rPr/>
        <w:t xml:space="preserve">.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 xml:space="preserve">. ����� �������������� �������������, �����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-�� ����� �, ���������� �� �������, ���� ���� 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, ���� ������� �� ������� ���. ������� ���� ��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</w:t>
      </w:r>
      <w:r>
        <w:rPr/>
        <w:t xml:space="preserve">, ���, ��������� �� ����, ������ 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��� �����</w:t>
      </w:r>
      <w:r>
        <w:rPr/>
        <w:t xml:space="preserve">, � ������ ���� ���� �������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</w:t>
      </w:r>
      <w:r>
        <w:rPr/>
        <w:t xml:space="preserve">, ������� ������ �� �����, �������, ������ ����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���� �����</w:t>
      </w:r>
      <w:r>
        <w:rPr/>
        <w:t xml:space="preserve">, ������� ��� ������ ������. ����� 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 ������� �������</w:t>
      </w:r>
      <w:r>
        <w:rPr/>
        <w:t xml:space="preserve">, � �� �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 xml:space="preserve">, ���������� ����� ����������� ��� � 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� � ���� ������ ���� � ������� ������ ������� � ������ 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 xml:space="preserve">, �� ��� �������� ������� � ��������� ��� �������� 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�� ������ ����� �������� �� ��������� � ����� 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 ������� �������</w:t>
      </w:r>
      <w:r>
        <w:rPr/>
        <w:t xml:space="preserve">. ������ ��������� ������, ���� 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 xml:space="preserve">. ������ �� ��������� ������ � ������. 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 � ������� ������� � �� ���� ��� ��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</w:t>
      </w:r>
      <w:r>
        <w:rPr/>
        <w:t xml:space="preserve">, ��, �����, ��� ����������,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</w:t>
      </w:r>
      <w:r>
        <w:rPr/>
        <w:t xml:space="preserve">. �����, ����� ���� � �������� �����, �����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��� ������� �������</w:t>
      </w:r>
      <w:r>
        <w:rPr/>
        <w:t xml:space="preserve">. ����� ��� ��� ��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��� � ����� � �������� ��� �����</w:t>
      </w:r>
      <w:r>
        <w:rPr/>
        <w:t xml:space="preserve">. ����� 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. �� ������ ��������! ���� ���������� ����� � ���� ������ 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 ������� �� ��������� � ��������</w:t>
      </w:r>
      <w:r>
        <w:rPr/>
        <w:t xml:space="preserve">. 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� ����� � ����� � �����</w:t>
      </w:r>
      <w:r>
        <w:rPr/>
        <w:t xml:space="preserve">. ������ �������� �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 ���������� �� ������ ����</w:t>
      </w:r>
      <w:r>
        <w:rPr/>
        <w:t xml:space="preserve">. ����, ��� � �����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</w:t>
      </w:r>
      <w:r>
        <w:rPr/>
        <w:t xml:space="preserve">, ������ ����� ��������� � ������� �, ���� 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 ������� ������</w:t>
      </w:r>
      <w:r>
        <w:rPr/>
        <w:t xml:space="preserve">, ��� ��� ��� �������� ��������.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</w:t>
      </w:r>
      <w:r>
        <w:rPr/>
        <w:t xml:space="preserve">, ������ ������� �� ������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����, ���������� � ����� 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</w:t>
      </w:r>
      <w:r>
        <w:rPr/>
        <w:t xml:space="preserve">, ����, � ������� ��. � ������ � ���������, 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 xml:space="preserve">. ��������� �� ���, �� ����� �� ������ 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</w:t>
      </w:r>
      <w:r>
        <w:rPr/>
        <w:t xml:space="preserve">. ������ ����� �� ���� �����, �������� � ������, 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 xml:space="preserve">, ������������ ���� � ����� ������ ������� ���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 ������� �������� ������ �� ����� � ������� ��� ��-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</w:t>
      </w:r>
      <w:r>
        <w:rPr/>
        <w:t xml:space="preserve">-�� ���, �������, � ������� ��. � ������, �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, ������ ��� �� ���� ���� ���������� �� ��������. ������ 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 ���� ������� ����� ����� �������� �� ���� ����,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, ������ � ������ ������, ��� ����� ��� ��������� ����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</w:t>
      </w:r>
      <w:r>
        <w:rPr/>
        <w:t xml:space="preserve">, � 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? ����� ��� ������ ���������, � �� ����. ������ ���� ��� � 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</w:t>
      </w:r>
      <w:r>
        <w:rPr/>
        <w:t xml:space="preserve">, ��� �� ����� 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</w:t>
      </w:r>
      <w:r>
        <w:rPr/>
        <w:t xml:space="preserve">, �� �������. �� � ����� �� ������, ��� �� �������� ��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 �����, �� ����� �����, 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 xml:space="preserve">. ���� ��� �������� � �����, ������������!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? 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 ����</w:t>
      </w:r>
      <w:r>
        <w:rPr/>
        <w:t xml:space="preserve">, ������! � ������ ����� � ���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�� ������ ������ ������� ��� ��������</w:t>
      </w:r>
      <w:r>
        <w:rPr/>
        <w:t xml:space="preserve">. 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</w:t>
      </w:r>
      <w:r>
        <w:rPr/>
        <w:t xml:space="preserve">, ������� ����� ������������ ������ ��������� 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. ����� �������� �� ��� �������������� ���. �� ������ ���-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 xml:space="preserve">, �����! ����� �� �������: ��� �������, � � ����-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</w:t>
      </w:r>
      <w:r>
        <w:rPr/>
        <w:t xml:space="preserve">, ����! ����� ����� ��� ����!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</w:t>
      </w:r>
      <w:r>
        <w:rPr/>
        <w:t xml:space="preserve">, ������ ����� ������ ����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 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 �� ��������� � �������</w:t>
      </w:r>
      <w:r>
        <w:rPr/>
        <w:t xml:space="preserve">, �� ���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 ������ �����, ��� ��� ���� �����. ����� �� �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</w:t>
      </w:r>
      <w:r>
        <w:rPr/>
        <w:t xml:space="preserve">, ����� ������� ���� �������� �������. 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 � ���� ���, ������ �������� �� �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������ ���� �������� �� ������</w:t>
      </w:r>
      <w:r>
        <w:rPr/>
        <w:t xml:space="preserve">, � 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. ������� ������� ���� ���������, ��-��� ��� 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 ��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</w:t>
      </w:r>
      <w:r>
        <w:rPr/>
        <w:t xml:space="preserve">, �����, � ������� ���� �����. � ��������. � ��, ����, �� 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��� �� ���������� ������� �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������� 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 ����� ���� �������� ������ ���������� �������� 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 �������� ���� ������ ��������, ��������� � �����, �� ������ 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 � ���������� ���� ������� ������. �� ��� ������� �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 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</w:t>
      </w:r>
      <w:r>
        <w:rPr/>
        <w:t xml:space="preserve">, ����� ���� ������� ���������, �� ���� ���� 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��� ���������� � ���������� ������ 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! � ������� ������. � ������� �� �������� ���� �� �������?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��</w:t>
      </w:r>
      <w:r>
        <w:rPr/>
        <w:t xml:space="preserve">, ������ �������� ������, � �� �� �� �������� �����������.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 � �������� �� ������</w:t>
      </w:r>
      <w:r>
        <w:rPr/>
        <w:t xml:space="preserve">. ������, ��� 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 �����</w:t>
      </w:r>
      <w:r>
        <w:rPr/>
        <w:t xml:space="preserve">. ��, ������ � ����, ��� �������� �����, ��� ���� 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 ������� ������� ��� ����� ����� 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����� � ������� ����</w:t>
      </w:r>
      <w:r>
        <w:rPr/>
        <w:t xml:space="preserve">. ������ ����� ���������� � ����, 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 ���� ������ ����� � 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 �� ���������� ������</w:t>
      </w:r>
      <w:r>
        <w:rPr/>
        <w:t xml:space="preserve">, ���� ��������� 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</w:t>
      </w:r>
      <w:r>
        <w:rPr/>
        <w:t xml:space="preserve">. ����� ���� ��� � � ����, �������� ����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-�-���, � ��������, � ������ ���. ����������� ��� ����� ������ 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 ������������ ����� �������� � ����������</w:t>
      </w:r>
      <w:r>
        <w:rPr/>
        <w:t xml:space="preserve">. ���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 ��������� ������ ������ ������� �����</w:t>
      </w:r>
      <w:r>
        <w:rPr/>
        <w:t xml:space="preserve">, � ������ 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 xml:space="preserve">.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��� ���, � ����, �� ������ ��� ������� � ���� ���������. 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����������, ������� ������ 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 ���������. ����� ����� �����. � 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</w:t>
      </w:r>
      <w:r>
        <w:rPr/>
        <w:t xml:space="preserve">, ��� ���, � ���� �������� 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</w:t>
      </w:r>
      <w:r>
        <w:rPr/>
        <w:t xml:space="preserve">, �� ������ ����, � ���������� ���������, �� ����� ��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 ������ ������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, ���� �� ������: � �� �����. �����-������ 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 �������� �����</w:t>
      </w:r>
      <w:r>
        <w:rPr/>
        <w:t xml:space="preserve">, � �� �� ������ �� ������. ����� 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��, ������� ������. ���� �����, ��� ���. ������ �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 xml:space="preserve">, ������ �� �� ���� 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����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. ���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 ����</w:t>
      </w:r>
      <w:r>
        <w:rPr/>
        <w:t xml:space="preserve">, ������ �����?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, ����, � ������� ������. 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�� � ������ ����. � ����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 �� 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, ���� ����, ��� ������, ������ ��������. ����� � �������,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</w:t>
      </w:r>
      <w:r>
        <w:rPr/>
        <w:t xml:space="preserve">. �� ���� � ������ ����������. � ���, �� 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 �����</w:t>
      </w:r>
      <w:r>
        <w:rPr/>
        <w:t xml:space="preserve">, ��������, �� ��� �� 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, ��� ������������ ����� �������������, ����� ���������� ���� 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�����</w:t>
      </w:r>
      <w:r>
        <w:rPr/>
        <w:t xml:space="preserve">, ����� �� ������. ���� ����� ������ 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 ����</w:t>
      </w:r>
      <w:r>
        <w:rPr/>
        <w:t xml:space="preserve">. � ��� ������� ���������� � ��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 xml:space="preserve">, ������ ��� ����� ���� � ��������. � ������, ������,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 � �����. ��� �� ���: ���� �� ���� �����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 ������ ����� ��������, ������ ����� ��������. ������,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</w:t>
      </w:r>
      <w:r>
        <w:rPr/>
        <w:t xml:space="preserve">, � ��� ������� ������. �� ����� ���������, �� �� 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�, ������ ������ ��������, ���������� ������. ������ ���� 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 ������� � ��� �� ���</w:t>
      </w:r>
      <w:r>
        <w:rPr/>
        <w:t xml:space="preserve">. ���� ��� � ������ ���������.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, ��������. 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 ����� � 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</w:t>
      </w:r>
      <w:r>
        <w:rPr/>
        <w:t xml:space="preserve">, ���� ��������, � �������� �����. � �������� ����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�� �������, � �� ������� ���������� �������� � ���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. �������� � ����� ����� ����� ���������, ����� ��� ����� ��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. ������� 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 ����� ����� ����</w:t>
      </w:r>
      <w:r>
        <w:rPr/>
        <w:t xml:space="preserve">, ����� �������� ���� �������.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 xml:space="preserve">, ��� ������ ����, ����� ��� �������� ������. ���������� 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 ���</w:t>
      </w:r>
      <w:r>
        <w:rPr/>
        <w:t xml:space="preserve">, � ����� ����, ��� ���� ������ 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 ������</w:t>
      </w:r>
      <w:r>
        <w:rPr/>
        <w:t xml:space="preserve">. � ��, ����� ���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 �����</w:t>
      </w:r>
      <w:r>
        <w:rPr/>
        <w:t xml:space="preserve">. ��, ��� ��� ������ �����, �����. �������, ��� 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 xml:space="preserve">. ��� ���� ���� ������. ������� ������������� ����� 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 ����� ��� � ������, �����-����� ���, �� �� ���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 xml:space="preserve">, ����� ���. ������� �� ���. �� �������� ��� ���. 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��� ���������</w:t>
      </w:r>
      <w:r>
        <w:rPr/>
        <w:t xml:space="preserve">, ���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 �������� ����������� ��������</w:t>
      </w:r>
      <w:r>
        <w:rPr/>
        <w:t xml:space="preserve">, ������ ����� �����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</w:t>
      </w:r>
      <w:r>
        <w:rPr/>
        <w:t>. 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� ���������</w:t>
      </w:r>
      <w:r>
        <w:rPr/>
        <w:t xml:space="preserve">, ��������� ���� ��� ������ 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��� � ��������</w:t>
      </w:r>
      <w:r>
        <w:rPr/>
        <w:t xml:space="preserve">. ���������� �� ���� 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 � ����� ������� ����</w:t>
      </w:r>
      <w:r>
        <w:rPr/>
        <w:t xml:space="preserve">. ����, ������ ��� 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</w:t>
      </w:r>
      <w:r>
        <w:rPr/>
        <w:t xml:space="preserve">, � ��� ��������� � �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���� ������ ��������</w:t>
      </w:r>
      <w:r>
        <w:rPr/>
        <w:t xml:space="preserve">. ��� ������� 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 �������� ������� ������</w:t>
      </w:r>
      <w:r>
        <w:rPr/>
        <w:t xml:space="preserve">, �� ������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</w:t>
      </w:r>
      <w:r>
        <w:rPr/>
        <w:t xml:space="preserve">. ��� ������ �� ��� ���� ������� ������ 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 xml:space="preserve">. ����, ������ ���� � �� ����� �� ����� ����� ��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. ��� ����� ���������� (��, ��, ��� ����� ���, � �������������,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, ����� ��� �������� ������ ����) ������, ��� � 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 �������� ������� ��������</w:t>
      </w:r>
      <w:r>
        <w:rPr/>
        <w:t xml:space="preserve">. ���������� ���. 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, ������ �� ����� �������� �� �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 ��� �� �������� ����� ���������</w:t>
      </w:r>
      <w:r>
        <w:rPr/>
        <w:t xml:space="preserve">. ��� ����� 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��� ������� �������� ����, � ���������, �� ����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������ ��������, ��������� �������� ������ ���� � �� �� 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 xml:space="preserve">. ����, ����� ��� ������ �����������. ���� 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 ���������� ���������</w:t>
      </w:r>
      <w:r>
        <w:rPr/>
        <w:t xml:space="preserve">-������ ������ ����� ������ �� ����.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��������� �����</w:t>
      </w:r>
      <w:r>
        <w:rPr/>
        <w:t xml:space="preserve">. ������� 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 ������� �� �������� ����� ������ � ����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</w:t>
      </w:r>
      <w:r>
        <w:rPr/>
        <w:t xml:space="preserve">. ����� ����� �� ����� ���� � ����, 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</w:t>
      </w:r>
      <w:r>
        <w:rPr/>
        <w:t xml:space="preserve">, � ������ �������� ��� ������� ����������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 xml:space="preserve">, ������ � ����������� ���� ��������� �����, ��������, 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</w:t>
      </w:r>
      <w:r>
        <w:rPr/>
        <w:t xml:space="preserve">. ��� �� ���������� �� ������� ����������� ��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 �����</w:t>
      </w:r>
      <w:r>
        <w:rPr/>
        <w:t xml:space="preserve">. ������� � ��� 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 ���� �� ����</w:t>
      </w:r>
      <w:r>
        <w:rPr/>
        <w:t xml:space="preserve">. ���� ��������� � 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���� ������ �� ������� � ��������� �� �����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 ���� ������� � ������� ����. �� ����������� ������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</w:t>
      </w:r>
      <w:r>
        <w:rPr/>
        <w:t xml:space="preserve">. ������ � ����� �� ����. �������� ������� 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��� ��������, ��� � ����, �� ��������� ��� ��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��� ��������� � ��������� ��������� �� ����� �����</w:t>
      </w: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�� ������� ���� �������</w:t>
      </w:r>
      <w:r>
        <w:rPr/>
        <w:t xml:space="preserve">. ������ � ����� � ���� 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 ������������ � ����� ����� �����</w:t>
      </w:r>
      <w:r>
        <w:rPr/>
        <w:t xml:space="preserve">. ����� 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 xml:space="preserve">, � ��� ������ ��� �������. �� ���� � ��������� 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 ����������� ���������</w:t>
      </w:r>
      <w:r>
        <w:rPr/>
        <w:t xml:space="preserve">, ������� ������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� ���� ��������. ���� ��� ������� ��������� ���� ���������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</w:t>
      </w:r>
      <w:r>
        <w:rPr/>
        <w:t>, � ������� ����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��� � ����� �����, ���������� *, ������� 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������� ���� (��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